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ОГОТОЛЬСКИЙ РАЙОННЫЙ СОВЕТ ДЕПУТАТОВ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. БОГОТОЛ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21» августа 2014 года</w:t>
        <w:tab/>
        <w:tab/>
        <w:tab/>
        <w:tab/>
        <w:t xml:space="preserve">                                       № 36-24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ПОРЯДКА УЧЕТА ПРЕДЛОЖ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ПО ПРОЕКТУ УСТАВА БОГОТОЛЬСКОГО РАЙОНА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ЕКТУ РЕШЕНИЯ О ВНЕСЕНИИ ИЗМЕНЕНИЙ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И (ИЛИ) ДОПОЛНЕНИЙ В УСТАВ БОГОТОЛЬСКОГО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А И УЧАСТИЯ ГРАЖДАН В ЕГО ОБСУЖДЕНИИ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(в ред. Решения от 10.03.2017 № 11-7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статьи 44 Федерального закона от 06.10.2003 г. № 131-ФЗ "Об общих принципах организации местного самоуправления в Российской Федерации", руководствуясь статьями 21 Устава Боготольского района, Боготольский районный Совет депутатов 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рядок учета предложений по проекту Устава Боготольского района, проекту Решения о внесении изменений и (или) дополнений в Устав Боготольского района и участия граждан в его обсуждении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и силу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Решение Боготольского районного Совета депутатов от 28.07.2006 г. № 19-110 «О порядке учета предложений по проекту Решения о внесении изменений и (или) дополнений в Устав Боготольского района и участия граждан в его обсуждени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Решение Боготольского районного Совета депутатов от 11.03.2011 г. № 9-45  «О внесении изменений в Решение от 28.07.2006 г. № 19-110 «О порядке учета предложений по проекту Решения о внесении изменений и (или) дополнений в Устав Боготольского района и участия граждан в его обсужден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Решения возложить  на постоянную комиссию по бюджету, финансам, налогам и сборам и правовым вопросам (Председатель Панов С.И.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4. Решение вступает в силу в день, следующий за днем его официального опубликования (обнародования) в периодическом печатном издании «Официальный вестник Боготольского района» и размещается на официальном сайте Боготольского района в сети Интернет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bogotol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0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района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0" w:leader="none"/>
        </w:tabs>
        <w:autoSpaceDE w:val="false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дседатель Богото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0" w:leader="none"/>
        </w:tabs>
        <w:autoSpaceDE w:val="false"/>
        <w:outlineLvl w:val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районного Совета депутатов                                                                 Р.Р.Бикбаев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ind w:left="6379" w:hanging="0"/>
        <w:rPr>
          <w:rFonts w:ascii="Arial" w:hAnsi="Arial" w:cs="Arial"/>
        </w:rPr>
      </w:pPr>
      <w:r>
        <w:rPr>
          <w:rFonts w:cs="Arial" w:ascii="Arial" w:hAnsi="Arial"/>
        </w:rPr>
        <w:t>Приложение                                                                             к Решению Боготольского                                                                                    районного Совета депутатов от 21 августа 2014 г. № 36-24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УЧЕТА ПРЕДЛОЖ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ПО ПРОЕКТУ УСТАВА БОГОТОЛЬСКОГО РАЙОНА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ЕКТУ РЕШЕНИЯ О ВНЕСЕНИИ ИЗМЕНЕНИЙ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 (ИЛИ) ДОПОЛНЕНИЙ В УСТАВ БОГОТОЛЬСКОГО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А И УЧАСТИЯ ГРАЖДАН В ЕГО ОБСУЖДЕНИИ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(в ред. Решения от 10.03.2017 № 11-77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й Порядок определяет процедуру учета предложений по проекту Устава Боготольского района, учета предложений по проекту Решения о внесении изменений и (или) дополнений в Устав Боготольского района, а также участия граждан в его обсужден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 Проект Устава Боготольского района, проект Решения о внесении изменений и (или) дополнений в Устав Боготольского района (далее – проект Решения, проекты Решений) не позднее чем за 30 дней до дня рассмотрения вопроса о принятии Устава Боготольского района, внесении изменений и (или) дополнений в Устав Боготольского района подлежат официальному опубликованию с одновременным опубликованием настоящего порядка учета предложений по проекту Устава Боготольского района, проекту Решения о внесении изменений и (или) дополнений в Устав Боготольского района и участия граждан в его обсуждении. Не требуется официальное опубликование порядка учета предложений по проекту Устава Боготольского района, проекту Решения о внесении изменений и (или) дополнений в Устав Боготольского района и участия граждан в его обсуждении в случае, когда в Устав Боготольского район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в ред. Решения от 10.03.2017 № 11-77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Инициатор предложений по проекту Устава Боготольского района, по проекту Решения о внесении изменений и (или) дополнений в Устав Боготольского района представляет свои предложения в течение 20 дней со дня официального опубликования соответствующего проекта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в ред. Решения от 10.03.2017 № 11-77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Предложения по проектам Решений оформляются их инициаторами в письменном виде. Письменные предложения должны быть подписаны собственноручной подписью инициатора. В письменных предложениях должны быть указаны фамилия, имя, отчество, дата рождения и адрес места жительства лица, подписавшего предложения. По желанию инициатора им может быть указан контактный телеф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Предложения по проекту Решения представляются в Боготольский районный Совет депутатов по адресу: г. Боготол, ул. Комсомольская, 2, каб. № 7 непосредственно или в виде почтового отпра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поступившие предложения об изменениях и (или) дополнениях к проектам Решений подлежат регистр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 об изменениях и дополнениях к проектам Решений должны соответствовать действующему на территории Российской Федерации законодательств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в ред. Решения от 10.03.2017 № 11-77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Предложения, не оформленные в письменном виде, анонимные предложения, предложения, поступившие в Боготольский районный Совет депутатов после срока, установленного пунктом 2 настоящего Порядка, а также предложения, содержащие ненормативную лексику, направленные в иные органы местного самоуправления, рассмотрению не подлежа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 Предложения, представленные с соблюдением настоящего Порядка, подлежат обсуждению на публичных слушаниях и рассмотрению при принятии соответствующих проектов Реш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 Участниками обсуждения проектов Решений являются граждане, обладающие избирательным правом на территории Боготоль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в ред. Решения от 10.03.2017 № 11-77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. Граждане участвуют в обсуждении проектов Решений путем участия в публичных слушаниях по соответствующему проекту Решения. Обсуждение проектов Решений проводится в соответствии с Положением организации и проведения публичных слушаний в Боготольском район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. Информация о проведении публичных слушаний по проектам Решений подлежит официальному опубликованию в соответствии с Положением организации и проведения публичных слушаний в Боготольском районе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2:42:00Z</dcterms:created>
  <dc:creator>Дмитриева Алёна Александровна</dc:creator>
  <dc:description/>
  <cp:keywords/>
  <dc:language>en-US</dc:language>
  <cp:lastModifiedBy>Совет</cp:lastModifiedBy>
  <cp:lastPrinted>2014-08-28T09:33:00Z</cp:lastPrinted>
  <dcterms:modified xsi:type="dcterms:W3CDTF">2017-03-30T01:58:00Z</dcterms:modified>
  <cp:revision>15</cp:revision>
  <dc:subject/>
  <dc:title>КРАСНОЯРСКИЙ ГОРОДСКОЙ СОВЕТ</dc:title>
</cp:coreProperties>
</file>