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63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13» декабря 2011 года</w:t>
        <w:tab/>
        <w:tab/>
        <w:tab/>
        <w:tab/>
        <w:tab/>
        <w:tab/>
        <w:tab/>
        <w:t>№ 621 -  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  <w:t xml:space="preserve">Об утверждении Порядка предоставления и расходования субсидий муниципальным образованиям Боготольского района на формирование имущественного фонда с целью оказания поддержки местным товаропроизводителям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оддержки субъектов малого и среднего предпринимательства Боготольского района, в соответствии с Федеральным законом от 24.07.2007г. №209-ФЗ «О развитии малого и среднего предпринимательства в Российской Федерации», Постановлением администрации Боготольского района от 11.02.2011г. №55-п «Об утверждении муниципальной целевой программы «Сохранение и развитие субъектов малого и среднего предпринимательства в Боготольском районе на период 2011-2013 годы»» (далее – Программа)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Heading4"/>
        <w:spacing w:lineRule="auto" w:line="240"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Утвердить Порядок предоставления и расходования субсидий муниципальным образованиям Боготольского района на формирование имущественного фонда с целью оказания поддержки местным товаропроизводителям (при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исполнением Постановления возложить на заместителя главы администрации Боготольского района по финансово-экономическим вопросам (А. И. Науменко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Разместить Постановление на сайте администрации Боготольского района (</w:t>
      </w:r>
      <w:hyperlink r:id="rId3">
        <w:r>
          <w:rPr>
            <w:rStyle w:val="InternetLink"/>
          </w:rPr>
          <w:t>http://www.bogotol-r.ru/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администрации </w:t>
      </w:r>
    </w:p>
    <w:p>
      <w:pPr>
        <w:pStyle w:val="Normal"/>
        <w:ind w:firstLine="709"/>
        <w:jc w:val="both"/>
        <w:rPr/>
      </w:pPr>
      <w:r>
        <w:rPr/>
        <w:t>Боготольского района</w:t>
        <w:tab/>
        <w:tab/>
        <w:tab/>
        <w:tab/>
        <w:tab/>
        <w:tab/>
        <w:t>Н. В. Красько</w:t>
      </w:r>
      <w:r>
        <w:br w:type="page"/>
      </w:r>
    </w:p>
    <w:p>
      <w:pPr>
        <w:pStyle w:val="Normal"/>
        <w:ind w:firstLine="748"/>
        <w:rPr/>
      </w:pPr>
      <w:r>
        <w:rPr/>
      </w:r>
    </w:p>
    <w:p>
      <w:pPr>
        <w:pStyle w:val="Normal"/>
        <w:ind w:left="6096" w:hanging="0"/>
        <w:rPr/>
      </w:pPr>
      <w:r>
        <w:rPr/>
        <w:t>Приложение</w:t>
      </w:r>
    </w:p>
    <w:p>
      <w:pPr>
        <w:pStyle w:val="Normal"/>
        <w:ind w:left="6096" w:hanging="0"/>
        <w:rPr/>
      </w:pPr>
      <w:r>
        <w:rPr/>
        <w:t>к Постановлению администрации</w:t>
      </w:r>
    </w:p>
    <w:p>
      <w:pPr>
        <w:pStyle w:val="Normal"/>
        <w:ind w:left="6096" w:hanging="0"/>
        <w:rPr/>
      </w:pPr>
      <w:r>
        <w:rPr/>
        <w:t>Боготольского района</w:t>
      </w:r>
    </w:p>
    <w:p>
      <w:pPr>
        <w:pStyle w:val="Normal"/>
        <w:ind w:left="6096" w:hanging="0"/>
        <w:rPr/>
      </w:pPr>
      <w:r>
        <w:rPr/>
        <w:t>от 13.12.2011 № 621-п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предоставления и расходования субсидий муниципальным образованиям Боготольского района на формирование имущественного фонда с целью оказания поддержки местным товаропроизвод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Настоящий Порядок устанавливает условия предоставления и расходования субсидий муниципальным образованиям Боготольского района на формирование имущественного фонда с целью оказания поддержки местным товаропроизводителям (далее – субсидии)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2. Главными распорядителями субсидий являются администрации сельсоветов Боготольского района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3. Средства субсидий направляются бюджетам сельсоветов Боготольского района в соответствии с бюджетной росписью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4.  Средства субсидий направляются на осуществление расходов на создание (пополнение) имущественного фонда для имущественной поддержки субъектов малого и (или) среднего предпринимательства, осуществляющих деятельность на территории Боготольского района. К таким расходам относятся расходы на приобретение нового оборудования, техники, агрегатов, комплексов с целью предоставления услуг местным товаропроизводителям, виды деятельности, которых соответствуют социально-значимым. Перечень социально-значимых услуг определен муниципальной целевой программой «Сохранение и развитие субъектов малого и среднего предпринимательства в Боготольском районе на период 2011-2013 годы» (Постановление администрации Боготольского района от 11.02.2011 №55-п)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5.  Средства субсидий направляются бюджетам сельсоветов Боготольского района при условии долевого финансирования не менее 1 процента от суммы предоставленных субсидий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6. Средства субсидий не могут быть направлены на финансирование расходов, связанных с обеспечением деятельности органов местного самоуправления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7. Органы местного самоуправления предоставляют в Финансовое управление администрации Боготольского района отчет об использовании средств субсидии ежеквартально, одновременно с месячным отчетом об исполнении бюджета муниципального образования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8. Не использованные сельсоветами субсидии подлежат возврату в районный бюджет до конца текущего года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9. Ответственность за целевое и эффективное использование предоставленных субсидий, а также достоверность представленных в Финансовое управление администрации Боготольского района данных по объемам выполненных работ и направлениям использования выделенных средств возлагается на администрацию сельсовета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30:00Z</dcterms:created>
  <dc:creator>Ольга Леонидовна</dc:creator>
  <dc:description/>
  <cp:keywords/>
  <dc:language>en-US</dc:language>
  <cp:lastModifiedBy>Economer</cp:lastModifiedBy>
  <cp:lastPrinted>2011-12-13T16:28:00Z</cp:lastPrinted>
  <dcterms:modified xsi:type="dcterms:W3CDTF">2011-12-13T09:28:00Z</dcterms:modified>
  <cp:revision>20</cp:revision>
  <dc:subject/>
  <dc:title>Приложение 1</dc:title>
</cp:coreProperties>
</file>