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2415</wp:posOffset>
                </wp:positionH>
                <wp:positionV relativeFrom="paragraph">
                  <wp:posOffset>-474345</wp:posOffset>
                </wp:positionV>
                <wp:extent cx="2439035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Боготоль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 11.02.2011 №55-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68.65pt;mso-wrap-distance-left:9.05pt;mso-wrap-distance-right:9.05pt;mso-wrap-distance-top:0pt;mso-wrap-distance-bottom:0pt;margin-top:-37.35pt;mso-position-vertical-relative:text;margin-left:3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Боготольского района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т 11.02.2011 №5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880" w:hRule="atLeast"/>
        </w:trPr>
        <w:tc>
          <w:tcPr>
            <w:tcW w:w="10205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администрация боготоль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асноярского кр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1020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66"/>
                <w:szCs w:val="66"/>
              </w:rPr>
            </w:pPr>
            <w:r>
              <w:rPr>
                <w:rFonts w:cs="Times New Roman" w:ascii="Times New Roman" w:hAnsi="Times New Roman"/>
                <w:b/>
                <w:sz w:val="66"/>
                <w:szCs w:val="66"/>
              </w:rPr>
              <w:t>Муниципальная долгосрочная целевая программа</w:t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top w:val="single" w:sz="4" w:space="0" w:color="4F81BD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"Сохранение и развитие субъектов малого и среднего предпринимательства в Боготольском район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на период 20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-201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годы"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в редакции Постановлений администрации Боготольского района от 08.06.2011 №256-п, от 13.12.2011 №620-п, от 28.02.2012 №72-п, от 07.06.2012 №290-п)</w:t>
            </w:r>
          </w:p>
        </w:tc>
      </w:tr>
      <w:tr>
        <w:trPr>
          <w:trHeight w:val="360" w:hRule="atLeast"/>
        </w:trPr>
        <w:tc>
          <w:tcPr>
            <w:tcW w:w="10205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г. Боготол 2011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5176967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аспор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6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боснование необходимости принятия Програм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Основные цели, задачи и сроки выполнения Программы, объемы финансирования и целевые индикаторы и показател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0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lang w:val="en-US" w:eastAsia="en-US"/>
              </w:rPr>
              <w:t>. Механизм реализации Программ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2">
            <w:r>
              <w:rPr>
                <w:rStyle w:val="IndexLink"/>
                <w:lang w:val="en-US" w:eastAsia="en-US"/>
              </w:rPr>
              <w:t>2. Поддержка создаваемых субъектов малого предпринимательства, а также продвижение продукции собственного производства местных товаропроизводителей на российские и международные рынк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3">
            <w:r>
              <w:rPr>
                <w:rStyle w:val="IndexLink"/>
                <w:lang w:val="en-US" w:eastAsia="en-US"/>
              </w:rPr>
              <w:t>3. Информационная и образовательная поддержка субъектов малого и среднего предпринимательства, а также создание и развитие инфраструктуры поддержки субъектов малого и среднего предпринимательств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4">
            <w:r>
              <w:rPr>
                <w:rStyle w:val="IndexLink"/>
                <w:lang w:val="en-US" w:eastAsia="en-US"/>
              </w:rPr>
              <w:t>4. Имущественная поддержка субъектов малого и среднего предпринимательств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5">
            <w:r>
              <w:rPr>
                <w:rStyle w:val="IndexLink"/>
                <w:lang w:val="en-US" w:eastAsia="en-US"/>
              </w:rPr>
              <w:t>V. Организация управления Программой и контроль за ходом ее выполнения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6">
            <w:r>
              <w:rPr>
                <w:rStyle w:val="IndexLink"/>
                <w:lang w:val="en-US" w:eastAsia="en-US"/>
              </w:rPr>
              <w:t>VI. Оценка социально-экономической эффективности от реализации программных мероприяти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1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2851769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3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85176967"/>
      <w:bookmarkEnd w:id="0"/>
      <w:r>
        <w:rPr>
          <w:lang w:val="en-US"/>
        </w:rPr>
        <w:t>I</w:t>
      </w:r>
      <w:r>
        <w:rPr/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 "Сохранение и развитие субъектов малого и среднего предпринимательства в Боготольском районе на период 2011-2013 год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хранение и развитие субъектов малого и среднего предпринимательства в Боготольском районе на период 2011-2013 годы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года №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ланирования администрации Богото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распорядитель бюджетных средст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отоль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в Боготольском район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консультационной и образовательной инфраструктуры поддержки малого и среднего предпринимательства, повышение эффективности ее деятельност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родвижении продукции, в том числе за пределы района товаров и услуг, выпускаемых субъектами малого и среднего предпринимательства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и развитии предприятий по производству, хранению, переработке и сбыту произведенной продукции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бизнеса и власти по решению вопросов социально-экономического развития Боготольского района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числа субъектов малого и среднего предпринимательства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объема инвестиций в сфере малого и среднего предпринимательства;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ланирования бизнес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 в течение 2011-2013 г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7 417,4</w:t>
            </w:r>
            <w:r>
              <w:rPr/>
              <w:t xml:space="preserve"> тыс. руб., из них:</w:t>
            </w:r>
          </w:p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1201"/>
              <w:gridCol w:w="1201"/>
              <w:gridCol w:w="1201"/>
              <w:gridCol w:w="1202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Источник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2011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2012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2013г.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545,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5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5 895,4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62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8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8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522,00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ВСЕГО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 907,4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3 930,0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580,0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7 417,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ых в сфере малого и среднего предпринимательства в общей численности занятых в экономике района,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и средних предприятий на 1000 человек населения района, ед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рганизаций малого и среднего предпринимательства на одного жителя района, тыс. руб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  <w:tab w:val="left" w:pos="1134" w:leader="none"/>
              </w:tabs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уставной капитал субъектов малого и среднего предпринимательства за счет всех источников финансирования, млн. руб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  <w:tab w:val="left" w:pos="1134" w:leader="none"/>
              </w:tabs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поступлений в консолидированный бюджет Боготольского района, млн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рост числа субъектов малого и среднего предпринимательства на 1000 человек населения не менее чем на 3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рост доли занятых в малом и среднем предпринимательстве по отношению к общей численности занятых в экономике не менее чем на 3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оборота малых и средних предприятий района в расчете на одного жителя района не менее чем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объема инвестиций в уставной капитал малых и средних предприятий района не менее чем на 10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объема налоговых поступлений в консолидированный бюджет района от субъектов малого и среднего предпринимательства не менее чем на 10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Ожидаемые конечные результаты подлежат ежегодному уточнению в зависимости от софинансирования мероприятий программы из краевого бюджета в рамках конкурса муниципальных программ по развитию малого и среднего предпринимательст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ализацией Программы осуществляет отдел экономики и планирования администрации Боготоль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исполнения Программы осуществляет Финансовое управление администрации Боготольского райо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1" w:name="__RefHeading___Toc285176968"/>
      <w:bookmarkEnd w:id="1"/>
      <w:r>
        <w:rPr>
          <w:lang w:val="en-US"/>
        </w:rPr>
        <w:t>II</w:t>
      </w:r>
      <w:r>
        <w:rPr/>
        <w:t>. Обоснование необходимости принятия Программы</w:t>
      </w:r>
    </w:p>
    <w:p>
      <w:pPr>
        <w:pStyle w:val="ConsNormal"/>
        <w:spacing w:before="0" w:after="20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20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«Сохранение и развитие субъектов малого и среднего предпринимательства в Боготольском районе на период 2011-2013 годы» (далее – Программа) разработана в соответствии с Федеральным законом от 24.07.2007 года №209-ФЗ «О развитии малого и среднего предпринимательства в Российской Федерации», Федеральным законом от 26.07.2006 года №135-ФЗ «О защите конкуренции».</w:t>
      </w:r>
    </w:p>
    <w:p>
      <w:pPr>
        <w:pStyle w:val="ConsNormal"/>
        <w:spacing w:before="0" w:after="20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рмины и понятия настоящей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бъекты малого и (или) среднего предпринимательства (также – СМСП, субъекты малого предпринимательства - СМП)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года №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униципальная целевая программа «Сохранение и развитие субъектов малого и среднего предпринимательства в Боготольском районе» - нормативный правовой акт органов местного самоуправления Боготольского района, в котором определен перечень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Боготольском районе, с указанием объема и источников их финансирования, результативности, ответственных за реализацию указан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держка субъектов малого и среднего предпринимательства (далее также - поддержка) -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бъекты молодежного предпринимательства - физические лица, осуществляющие предпринимательскую деятельность без образования юридического лица и являющиеся субъектами малого или среднего предпринимательства, в возрасте до 30 лет; юридические лица, являющиеся субъектами малого или среднего предпринимательства, в уставном капитале которых доля, принадлежащая лицам в возрасте до 30 лет, составляет не менее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явитель – физическое или юридическое лицо, являющееся субъектом малого или среднего предпринимательства, подавшее в установленном порядке заявление на оказание финансово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ник Программы – субъект малого или среднего предпринимательства, в отношении которого принято решение об оказании поддерж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, является логическим продолжением ранее действовавшей программы по поддержке малого и среднего предпринимательства в районе на 2008-2010 годы и разработана в целях создания благоприятных условий для развития малого и среднего предпринимательства в районе на основе повышения эффективности мер поддержки, создания условий для организации новых рабочих мест, снижения уровня безработицы и социальной напряженности, обеспечения населения необходимыми товарами и услуг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е предпринимательство является важным сектором экономики. Развитие малого и среднего предпринимательства способствует решению не только социальных проблем, но и служит основой для экономического подъема Боготольского район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вышения предпринимательской активности населения, формируется средний класс на селе, обеспечивающий рост занятости населения, что особенно актуально для территории Боготольского района. Но, учитывая специфику территории и низкую платежеспособность населения, развитие предпринимательства в Боготольском районе происходит слишком медленными темпами и отстает от средних краевых показателей. Кроме того, далеко не каждый предприниматель, будь то действующий или начинающий, способен соблюсти все нормы и требования современного законодательства. Причиной тому служит как слабая материальная база, так и недостаточная степень юридической грамо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наблюдается положительная динамика изменения числа субъектов малого и среднего предпринимательства. За последние 3 года их число возросло на 32 ед. или на 26,2%. На 01.01.2010 года в Боготольском районе было зарегистрировано 154 субъектов малого и среднего предпринимательства, из них 93 ед. являются индивидуальными предпринимателями. Общий анализ развития малого и среднего предпринимательства в Боготольском районе за период 2007-2009 годы приведен в Таблице 1.</w:t>
      </w:r>
    </w:p>
    <w:p>
      <w:pPr>
        <w:pStyle w:val="Style22"/>
        <w:jc w:val="right"/>
        <w:rPr>
          <w:sz w:val="24"/>
          <w:szCs w:val="24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азвития малого и среднего</w:t>
      </w:r>
      <w:r>
        <w:rPr/>
        <w:t xml:space="preserve"> предпринимательства</w:t>
      </w:r>
    </w:p>
    <w:tbl>
      <w:tblPr>
        <w:tblW w:w="10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417"/>
        <w:gridCol w:w="1418"/>
        <w:gridCol w:w="1559"/>
        <w:gridCol w:w="1165"/>
      </w:tblGrid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8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9г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9г. к 2007г.,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рганизаций малого и среднего бизнес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2%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едние пред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лые пред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,8%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4,5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 малого предпринимательства на 1000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списочная численность работников у СМС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3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работников списочного состава СМС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2,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рганизаций малого и среднего предпринимательства (юридических лиц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74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7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48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6%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изведенных товаров, выполненных работ и услуг собственными силами СМС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 5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86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6%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ссортимент реализуемых товарно-материальных ценностей на предприятиях розничной торговли состоит на 95% из продовольственных товаров повседневного спроса и незначительной части сопутствующих хозяйственных и промышленных товар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питание в районе представлено 6 кафе, из них 5 кафе расположены на автотрассе «Байкал» и одно кафе - в населённом пунк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автозаправочных станций в районе на 01.01.20010г. остается неизменным на протяжении нескольких лет и составляет 5 един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занятых в малом и среднем бизнесе стабильно растет и по отношению к уровню 2007 года увеличилась на 60,9% и составила 5352,9 рублей. Вместе с тем, увеличилась и численность работников СМСП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 протяжении последних 3 лет все показатели развития малого и среднего предпринимательства в Боготольском районе имели положительную динамику. Исключением стали объем оказанных населению услуг и оборот в общественном питании, который составил 75% от уровня 2008 года и 97,8% от уровня 2007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е ведется активная информационно-разъяснительная работа с предпринимателями района по привлечению их к участию в региональных и муниципальных программах поддержки малого и среднего предпринимательства. Кроме того, в 2009 году малым и средним предприятиям района впервые была оказана финансовая и имущественная поддержки. Данная поддержка была оказана 19 малым предприятиям района на общую сумму около 2,5 млн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чем на 2,0 млн. руб. оказана имущественная поддержка, благодаря которой 3 предприятия района, основными видами деятельности которых являются животноводство и растениеводство, смогли обновить свой парк техники. При этом, не забывая про социальную ответственность этих предприятий, в собственность техника передается только при условии выполнения муниципального задания, в котором большое значение придается созданию новых рабочих мест, увеличению среднемесячного размера оплаты труда и прочим производственным показател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в 2010 году было привлечено дополнительных инвестиций в сумме более 20,0 млн. руб., из них около 17 млн. руб. кредитных средств банков. Создано 44 новых рабочих места. Таким образом, на каждый 1 рубль  субсидии, привлечено 13 рублей частных инвест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ежегодно проводятся сельскохозяйственные ярмарки, которые с недавнего времени проходят при тесном сотрудничестве с Администрацией города Богото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семинары, тренинги, ежегодно отмечается «День российского предпринимательства», ведется ежемесячная рубрика в местной общественно-политической газете «Уголок предпринимателя» и многие другие мероприя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оддержка СМСП в Боготольском районе оказывается с 2006 года. Тогда все ограничивалось рядом организационных мероприятий, не включающих в себя имущественно-финансовую поддержку. Результаты реализации таких мероприятий были соответствующи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и из наиболее значимых мероприятий в работе органов местного самоуправления Боготольского района по поддержке малого и среднего бизнеса ста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индивидуальным предпринимателям в аренду 542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мещен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ежегодных сельскохозяйственных ярмарок в городе Богото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нформационно-правового центра на базе ЦБС района в целях получения субъектами малого предпринимательства экономической, правовой, статистической, производственно-технологической и иной информации, необходимой для их эффективного разви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для СМСП Боготольского района 3 единиц тракторной техни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годное проведение мероприятия, посвященного «Дню российского предпринимательства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ежемесячной рубрики «Уголок предпринимателя» в общественно-политической газете «Земля боготольска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участие в краевых ярмарочно-выставочных мероприят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йонных консультационных семинаров и бизнес-тренингов для СМСП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издание и распространение информационных буклетов о мерах муниципальной поддержки СМС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фактический объем финансирования на поддержку и развитие малого предпринимательства в течение 2006-2010 гг. составил:</w:t>
      </w:r>
    </w:p>
    <w:p>
      <w:pPr>
        <w:pStyle w:val="Style22"/>
        <w:jc w:val="right"/>
        <w:rPr>
          <w:sz w:val="24"/>
          <w:szCs w:val="24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90"/>
        <w:gridCol w:w="1389"/>
        <w:gridCol w:w="1390"/>
        <w:gridCol w:w="1390"/>
        <w:gridCol w:w="1390"/>
        <w:gridCol w:w="14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78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3,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64,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48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463,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197,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026,7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 увеличением объема оказываемой поддержки СМСП в Боготольском районе показатели развития малого и среднего предпринимательства растут, и чем объемней поддержка, тем стремительнее развит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о лишний раз доказывает необходимость и эффективность постоянной и стабильной поддержки предпринимательства в районе, которая должна осуществляться в рамках определенных социально-значимых направлений.</w:t>
      </w:r>
    </w:p>
    <w:p>
      <w:pPr>
        <w:pStyle w:val="Style23"/>
        <w:spacing w:before="0" w:after="280"/>
        <w:ind w:firstLine="709"/>
        <w:jc w:val="both"/>
        <w:rPr/>
      </w:pPr>
      <w:r>
        <w:rPr/>
        <w:t xml:space="preserve">Не смотря на сложившуюся положительную динамику роста экономических показателей в Боготольском районе, значительное влияние на развитие малого и среднего бизнеса оказывает общая экономическая ситуация в стране, которая иногда складывается не в пользу СМСП, например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административных и финансовых барьеров при получении разрешительных документов на право организации собственного дела (лицензии, сертификаты и пр.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степень платежеспособности сельского населения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менеджмента и юридической грамотности сельского населения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ильные для сельского населения условия кредитования малого и среднего бизнеса (залоговое имущество, короткие сроки микрофинансирования и пр.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закона о ценообразовании. В результате резко увеличиваются предпринимательские риски и конечная стоимость товаров, работ, услуг. 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 xml:space="preserve">Анализ факторов, влияющих на развитие малого предпринимательства, а также опыт реализации предыдущих программ поддержки малого предпринимательства в Боготольском районе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поддержки бизнеса, органов государственной и муниципальной власти. 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, для этих целей и разработана настоящая Программа.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>Программа предусматривает в общей сложности 20 направлений поддержки СМСП, из них 10 мероприятий связаны с имущественно-финансовой поддержкой малого и среднего бизнеса и 10 мероприятий связаны с организацией и реализацией прочих организационных мероприятий (информирование, консультирование, образовательные мероприятия, выставочно-ярморочные мероприятия и прочие).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>В случае одобрения Программы Экспертной комиссией Правительства края на очередном конкурсе муниципальных программ на софинансирование из средств краевого бюджета, предполагается реализовать все направления Программы в полном объеме.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>В случае отсутствия финансирования из краевого бюджета, Программа предполагает реализацию 10 мероприятий.</w:t>
      </w:r>
    </w:p>
    <w:p>
      <w:pPr>
        <w:pStyle w:val="Style23"/>
        <w:tabs>
          <w:tab w:val="clear" w:pos="708"/>
          <w:tab w:val="left" w:pos="851" w:leader="none"/>
        </w:tabs>
        <w:spacing w:before="0" w:after="280"/>
        <w:ind w:firstLine="709"/>
        <w:jc w:val="both"/>
        <w:rPr/>
      </w:pPr>
      <w:r>
        <w:rPr/>
        <w:t>В целом, риски, связанные с использованием программных методов для решения вопросов развития малого и среднего бизнеса в районе, минимальны. Тем не менее, определенные трудности могут возникнуть, по следующим причинам:</w:t>
      </w:r>
    </w:p>
    <w:p>
      <w:pPr>
        <w:pStyle w:val="Style22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4"/>
        <w:gridCol w:w="1701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ые рис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р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ь р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противо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достаточное финансирование мероприятий Программы из краевого бюдж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сточника софинансирован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емственность предусмотренных краевой программой мероприятий </w:t>
              <w:br/>
              <w:t>и их логическое развитие с учетом территориальных особенностей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не в полном объем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достаточное количество участников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анализ ситуации в сфере малого и среднего бизнеса в районе, учет мнений представителей СМСП, активная информационно-разъясни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(или) краевого законодательства относительно поддержки малого и среднего бизне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поддержку и (или) изменение порядка оказания поддержки С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ланируемых изменений в законодательстве, приоритетных и социально-значимых направлений социально-экономического развития страны и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Программ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ижение ожидаемых результатов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намики изменения показателей развития малого и среднего бизнеса в районе за предыдущий период, учет проблем и ошибок прошлых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действующего законодатель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 контролирующи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ьное изучение действующего законодательства по части оказания поддержки СМСП, согласование проекта Программы с контролирующими органами, а также со специализированными организациями, компетентными в данном вопросе. </w:t>
            </w:r>
          </w:p>
        </w:tc>
      </w:tr>
    </w:tbl>
    <w:p>
      <w:pPr>
        <w:pStyle w:val="Heading1"/>
        <w:rPr/>
      </w:pPr>
      <w:bookmarkStart w:id="2" w:name="__RefHeading___Toc285176969"/>
      <w:bookmarkEnd w:id="2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/>
        <w:t>Основные цели, задачи и сроки выполнения Программы, объемы финансирования и целевые индикаторы и показател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 Программы является</w:t>
      </w:r>
      <w:r>
        <w:rPr>
          <w:rFonts w:cs="Times New Roman" w:ascii="Times New Roman" w:hAnsi="Times New Roman"/>
          <w:sz w:val="24"/>
          <w:szCs w:val="24"/>
        </w:rPr>
        <w:t xml:space="preserve"> - Создание благоприятных условий для развития малого и среднего предпринимательства в Боготоль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задач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-консультационной и образовательной инфраструктуры поддержки малого и среднего предпринимательства, повышение эффективности ее деятель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родвижении продукции, в том числе за пределы района товаров и услуг, выпускаемых субъектами малого и среднего предприниматель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организации и развитии предприятий по производству, хранению, переработке и сбыту произведенной продук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заимодействия бизнеса и власти по решению вопросов социально-экономического развития Боготольского район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 числа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 объема инвестиций в сфере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ланирования бизнес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е виды экономической деятельности для оказания финансовой поддержки субъектам малого и среднего предпринимательства Боготольском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11-2013 годы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21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 по ОКВЭ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ВЭ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и услуги сельского хозяйства и ох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, за искл. кодов с 01.25.10.611 по 01.25.25.1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, рыбоводство и предоставление услуг в этих област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яса и мясо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 консервирование рыбы и море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и консервирование картофеля, фруктов и овощ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стительных и животных масел и ж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чных 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тов мукомольно-крупяной промышленности, крахмалов и крахмало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готовых кормов для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их пищевых 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инеральных вод и других безалкогольных напи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ое произво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дежды; выделка и крашение ме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, изделий из кожи и производство обу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ревесины и производство изделий из дерева и пробки, кроме меб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целлюлозы, древесной массы, бумаги, картона и изделий из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ая и полиграфическая деятельность, тиражирование записанных носителе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готовых металлических издел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ебели и прочей продукции, не включенной в другие групп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роит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нженерного оборудования зданий и соору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тделоч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авто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торговле автомобильными деталями, узлами и принадлежнос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птовой торговле отходами и ломом (за исключением металлических отхо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озничной торговле в неспециализированных магаз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озничной торговле пищевыми продуктами, включая напитки, и табачными изделиями в специализированных магаз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, за искл. 52.25, 52.2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озничной торговле новыми непродовольственными товарами в специализированных магаз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розничной торговле вне магази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ытовых изделий и предметов лично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гост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1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емпингов и прочих мест для временного про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уристических агентств и туроператоров; услуги по обслуживанию туристов, не включенные в другие группир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кату бытовых изделий и предметов лично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связанная с использованием вычислительной техники и информационных технолог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бухгалтерского учета и аудита, счетоводства, консультации по вопросам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изучению конъюнктуры рынка и общественного м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предпринимательской деятельности, управлению предприятиями и организациями, а также по управлению про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изводству и распространению рекла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уборка производственных и жилых помещений, оборудования и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выставок, ярмарок и конгрес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87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дошкольного и начально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тирке, химической чистке и краш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арикмахерских и прочие услуги, связанные с уходом за внеш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области физкультурно-оздоров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4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оки реализации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1-2013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риведены в Приложениях 1,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индикаторы и показатели результативност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занятых в сфере малого и среднего предпринимательства в общей численности занятых в экономике района,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алых и средних предприятий на 1000 человек населения района, е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малого и среднего предпринимательства на одного жителя района,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в уставной капитал субъектов малого и среднего предпринимательства за счет всех источников финансирования, млн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алоговых поступлений в консолидированный бюджет Боготольского района, млн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3" w:name="__RefHeading___Toc285176970"/>
      <w:r>
        <w:rPr>
          <w:lang w:val="en-US"/>
        </w:rPr>
        <w:t>IV</w:t>
      </w:r>
      <w:r>
        <w:rPr/>
        <w:t>. Механизм реализации Программы</w:t>
      </w:r>
      <w:bookmarkEnd w:id="3"/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ных мероприятий осуществляется в виде субсидий юридическим и физическим лицам, межбюджетных трансфертов, средств на оплату товаров, работ и услуг, выполняемых физическими и юридическими лицами, и прочих расходов, не противоречащих действующему законодательст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ями средств районного бюджета в рамках программы могут быть бюджеты муниципальных образований Боготольского района, физические и юридические лиц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ные на территории Красноярского края и осуществляющие свою деятельность на территории Боготольского района, </w:t>
      </w:r>
      <w:r>
        <w:rPr>
          <w:rFonts w:cs="Times New Roman" w:ascii="Times New Roman" w:hAnsi="Times New Roman"/>
          <w:i/>
          <w:sz w:val="24"/>
          <w:szCs w:val="24"/>
        </w:rPr>
        <w:t>за исключением п.2.5 настоящего Разде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муниципальной поддержки осуществляется при отсутствии </w:t>
        <w:br/>
        <w:t>у субъектов малого и среднего предпринимательства просроченной задолженности по налоговым и иным обязательным платежам в бюджетную систему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органом по предоставлению субсидий является администрация Боготольского района (далее – Уполномоченный орган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мероприятиях по предоставлению муниципальной поддержки в форме субсидии субъект малого или среднего предпринимательства представляет в Уполномоченный орган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оказание финансовой поддержки установленного образца (Приложение 3 к Программе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иску из Единого государственного реестра юридических лиц </w:t>
        <w:br/>
        <w:t>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у инспекции Федеральной налоговой службы России </w:t>
        <w:br/>
        <w:t xml:space="preserve">по Красноярскому краю об исполнении налогоплательщиком обязанности </w:t>
        <w:br/>
        <w:t>по уплате налогов, сборов, страховых взносов, пеней и налоговых санкций, полученную в срок не ранее 15 дней до даты подачи заявления на оказание финансовой поддержки. Справка может быть представлена в электронном виде с электронной цифровой подписью налогов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указанных документов, субъекты малого или среднего предпринимательства представляют документы, указанные в соответствующем порядке реализации мероприятия по предоставлению имущественной или финансовой муниципально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участником Программы он вносится в Реестр участников Программы в порядке очередности исходя из даты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участников Программы ведется Координатором ежегодно и действителен в течение текущего финансового года. Форма реестра участников Программы утверждается администрацией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участникам Программы осуществляется в порядке очередности в соответствии с Реестром участников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финансирования, субсидии участникам Программы предоставляются в более поздние сроки, но не позднее конца текущего финансового г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я условий предоставления субсидии, установленных настоящей Программой, а также в случае отзыва участником Программы заявления на оказание финансовой поддержки, Уполномоченный орган принимает решение об исключении участника Программы из Реестра участников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на оказание финансовой поддержки субъектов малого и среднего предпринимательства с приложением всех необходимых документов должны быть рассмотрены Уполномоченным органом в срок, не превышающий 30 рабочих дней с момента их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условий, установленных при предоставлении субсидии, Уполномоченный орган принимает решение о возврате субсидии в местный бюджет в порядке, установленном администрацией Боготольского района, и доводит его до сведения участника Программы в течение трех рабочих дней с указанием оснований принятия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поддержка, предусмотренная настоящей Программой, предоставляется субъектам малого и (или) среднего предпринимательства, осуществляющим свою деятельность в производственной сфере, оказывающим социально-значимые услуги, выполняющим работы на территории Боготольского района в соответствии с социально-значимыми видами экономической деятельности по Общероссийскому классификатору продукции по видам экономической деятельности, утвержденному Министерством экономического развития и торговли Российской Федерации, установленными администрацией Боготольского района (Таблица 4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ая поддержка предоставляется в пределах средств, предусмотренных на эти цели бюджетом Боготольского района на текущий финансовый год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субъектам малого и (или) среднего предпринимательства:</w:t>
      </w:r>
    </w:p>
    <w:tbl>
      <w:tblPr>
        <w:tblW w:w="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</w:tblGrid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"Банковский процент";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Энергоподключение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Новое оборудование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Бизнес-план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Вновь созданный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Сертификация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Ярмарка"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"Реклама";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"Шаговая доступность"; 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"Образование"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ся при условии получения субсидии из краевого бюджета на финансирование мероприятий по поддержке и развитию субъектов малого и среднего предпринимательства в соответствии с краевой программой.</w:t>
      </w:r>
    </w:p>
    <w:p>
      <w:pPr>
        <w:pStyle w:val="22"/>
        <w:rPr>
          <w:sz w:val="24"/>
        </w:rPr>
      </w:pPr>
      <w:r>
        <w:rPr>
          <w:sz w:val="24"/>
        </w:rPr>
        <w:t>В случае возникновения переходящих остатков средств краевого бюджета, полученных в бюджет Боготольского района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(группы мероприятий) Программы.</w:t>
      </w:r>
    </w:p>
    <w:p>
      <w:pPr>
        <w:pStyle w:val="22"/>
        <w:rPr>
          <w:sz w:val="24"/>
        </w:rPr>
      </w:pPr>
      <w:r>
        <w:rPr>
          <w:sz w:val="24"/>
        </w:rPr>
        <w:t>Механизмы поддержки и развития предпринимательства в рамках программы сгруппированы в четыре разде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285176971"/>
      <w:bookmarkEnd w:id="4"/>
      <w:r>
        <w:rPr>
          <w:rFonts w:cs="Times New Roman" w:ascii="Times New Roman" w:hAnsi="Times New Roman"/>
          <w:sz w:val="24"/>
          <w:szCs w:val="24"/>
        </w:rPr>
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Субсидия "Банковский процент" </w:t>
      </w:r>
      <w:r>
        <w:rPr>
          <w:rFonts w:cs="Times New Roman" w:ascii="Times New Roman" w:hAnsi="Times New Roman"/>
          <w:sz w:val="24"/>
          <w:szCs w:val="24"/>
        </w:rPr>
        <w:t xml:space="preserve">- субсидия субъектам малого и (или) среднего предпринимательства на возмещение части процентных ставок по кредитам российских кредитных организаций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р субсидии «Банковский процент» равен </w:t>
      </w:r>
      <w:r>
        <w:rPr>
          <w:rFonts w:cs="Times New Roman" w:ascii="Times New Roman" w:hAnsi="Times New Roman"/>
          <w:sz w:val="24"/>
          <w:szCs w:val="24"/>
        </w:rPr>
        <w:t>15 процентам годовых. При этом сумма субсидии не может превышать сумму указанных в кредитном договоре процентов за пользование кредито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"Банковский процент" предоставляется ежеквартально начиная с квартала, в котором заявитель подал заявление на оказание финансовой поддержки и предоставляется в течение срока действия кредитного договора, но не более 2 лет с первого месяца квартала, в котором подано заявление на оказание финансовой поддерж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выплаты субсидии «Банковский процент» – не более 100,0 тыс. рублей одному субъекту малого или среднего предпринимательства в течение од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Банковский процент" не предоставляется в случае, если заявитель получал ранее (или принято решение о предоставлении субсидии) аналогичную финансовую поддержку по заявленным кредитам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убсидия «Энергоподключение»</w:t>
      </w:r>
      <w:r>
        <w:rPr>
          <w:rFonts w:cs="Times New Roman" w:ascii="Times New Roman" w:hAnsi="Times New Roman"/>
          <w:sz w:val="24"/>
          <w:szCs w:val="24"/>
        </w:rPr>
        <w:t xml:space="preserve"> - субсидии субъектам малого и (или) среднего предпринимательства на возмещение части затрат, связанных с технологическим присоединением энергопринимающих устройств (энергетических установок) к  электрическим сетям сетевых организаций, а также с присоединением и (или) модернизацией объектов тепло-, водоснабжения, водоот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после документального подтверждения вышеуказанных затрат. Размер субсидии составляет 70% от понесенных расходов, но не более 500,0 тыс. руб. одному субъекту малого или среднего предприниматель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предыдущего и текущего финансового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"Энергоподключение" не предоставляется в случае, если заявитель получал ранее (или принято решение о предоставлении субсидии) аналогичную финансовую поддержку по заявленным расходам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Субсидия  "Новое оборудование" </w:t>
      </w:r>
      <w:r>
        <w:rPr>
          <w:rFonts w:cs="Times New Roman" w:ascii="Times New Roman" w:hAnsi="Times New Roman"/>
          <w:sz w:val="24"/>
          <w:szCs w:val="24"/>
        </w:rPr>
        <w:t xml:space="preserve">- субсидия субъектам малого и (или) среднего предпринимательства на возмещение части затрат по приобретению нового производственного, обрабатывающего и (или) перерабатывающего оборудования, техники, агрегатов, комплексов (далее – оборудование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«Новое оборудование» предоставляется СМСП, основной вид экономической деятельности которого, на момент подачи заявления на оказание финансовой поддержки является социально-значимым (Таблица 4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 50% от понесенных расходов (включая транспортные расходы на его доставку и монтаж, но без учета НДС - для участников Программы, применяющих общую систему налогообложения), но не более 500 тыс. руб. одному СМСП в течение одного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на оборудование, с даты приобретения, которого до даты подачи заявления на оказание муниципальной финансовой поддержки прошло не более 2 ле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Новое оборудование" не предоставляется в случае, если заявитель получал ранее (или принято решение о предоставлении субсидии) аналогичную финансовую поддержку по заявленному  оборудованию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Субсидия  "Бизнес-план" - </w:t>
      </w:r>
      <w:r>
        <w:rPr>
          <w:rFonts w:cs="Times New Roman" w:ascii="Times New Roman" w:hAnsi="Times New Roman"/>
          <w:sz w:val="24"/>
          <w:szCs w:val="24"/>
        </w:rPr>
        <w:t xml:space="preserve">Субсидия субъектам малого и (или) среднего предпринимательства на возмещение части затрат по разработке бизнес-планов проектов. Субсидия «Бизнес-план» предоставляется в размере 90 процентов от затрат по разработке одного бизнес-плана проекта после их документального подтверждения (без учета НДС - для получателей субсидий, применяющих общую систему налогообложения), но не более 50 тыс. рублей по одному бизнес-план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на изготовление бизнес-плана, от даты изготовления которого до даты подачи заявления на оказание финансовой поддержки прошло не более 18 месяце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"Бизнес-план" не предоставляется в случае, если заявитель получал ранее (или принято решение о предоставлении субсидии) аналогичную поддержку по заявленному  бизнес-плану проекта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firstLine="709"/>
        <w:jc w:val="both"/>
        <w:rPr/>
      </w:pPr>
      <w:bookmarkStart w:id="5" w:name="__RefHeading___Toc285176972"/>
      <w:bookmarkEnd w:id="5"/>
      <w:r>
        <w:rPr/>
        <w:t>2. Поддержка создаваемых субъектов малого предпринимательства, а также продвижение продукции собственного производства местных товаропроизводителей на российские и международные рын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Субсидия «Вновь созданный»</w:t>
      </w:r>
      <w:r>
        <w:rPr>
          <w:rFonts w:cs="Times New Roman" w:ascii="Times New Roman" w:hAnsi="Times New Roman"/>
          <w:sz w:val="24"/>
          <w:szCs w:val="24"/>
        </w:rPr>
        <w:t xml:space="preserve"> – субсидия вновь созданным субъектам малого предпринимательства на возмещение части расходов, связанных с началом предпринимательской деятельности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Субсидия «Вновь созданный» предоставляется СМП с даты регистрации, которых до момента обращения за муниципальной финансовой поддержкой прошло не более 1 года. Субсидии предоставляются в размере 85 процентов от понесенных затрат (без учета налога на добавленную стоимость - для получателей субсидий, применяющих общую систему налогообложения), но не более 300 тыс. рублей одному СМП, за исключением субъектов молодежного предпринимательства. Для субъектов молодежного предпринимательства субсидии предоставляются в размере 85 процентов от понесенных затрат (без учета налога на добавленную стоимость - для получателей субсидий, применяющих общую систему налогообложения), но не более 500 тыс. рублей одному субъекту молодежного предприним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качестве заявителя выступает юридическое лицо, учредителями которого являются физические лица, относящиеся к приоритетной целевой группе, предельный размер субсидии рассчитывается как произведение числа учредителей, указанных юридических лиц, являющихся физическими лицами, относящимися к приоритетной целевой группе, на 300 тыс. рублей, но не более 85 процентов от объема расходов, подлежащих субсидированию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оритетной целевой группе относятся следующие категории физических лиц – учредителей юридических лиц, являющихся субъектами малого предпринимательства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е безработные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градообразующих пред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еннослужащие, уволенные в запас в связи с сокращением Вооруженных Си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Вновь созданный" не предоставляется в случае, если заявитель получал ранее (или принято решение о предоставлении субсидии) аналогичную поддержку по заявленным  расходам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убсидия "Сертификация" - </w:t>
      </w:r>
      <w:r>
        <w:rPr>
          <w:rFonts w:cs="Times New Roman" w:ascii="Times New Roman" w:hAnsi="Times New Roman"/>
          <w:sz w:val="24"/>
          <w:szCs w:val="24"/>
        </w:rPr>
        <w:t>субсидия субъектам малого и (или) среднего предпринимательства на возмещение части затрат по оплате работ (услуг), связанных с лицензированием, а также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после документального подтверждения фактов оплаты вышеуказанных затрат. Размер субсидии составляет 90 процентов от понесенных затрат, но не более 100,0 тыс. руб. одному субъекту малого или среднего предпринимательства в течение од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текущего финансового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Сертификация" не предоставляется в случае, если заявитель получал ранее (или принято решение о предоставлении субсидии) аналогичную поддержку по заявленным расходам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я  "Ярмарка" </w:t>
      </w:r>
      <w:r>
        <w:rPr>
          <w:rFonts w:cs="Times New Roman" w:ascii="Times New Roman" w:hAnsi="Times New Roman"/>
          <w:sz w:val="24"/>
          <w:szCs w:val="24"/>
        </w:rPr>
        <w:t>– субсидия субъектам малого и (или) среднего предпринимательства на возмещение части расход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 с участием в выставочно-ярмарочных мероприятиях на территории Российской Федерации и за рубежом, включая расходы по транспортировке экспози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«Ярмарка» предоставляется в размере 90 процентов от понесенных расходов, но не более 100,0 тыс. рублей за каждое участие в выставочно-ярмарочном мероприятии. Субсидированию подлежат фактически понесенные расходы на участие в выставочно-ярмарочных мероприятиях теку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Ярмарка" не предоставляется в случае, если заявитель получал ранее (или принято решение о предоставлении субсидии) аналогичную поддержку по заявленному  выставочно-ярмарочному мероприятию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я "Реклама" </w:t>
      </w:r>
      <w:r>
        <w:rPr>
          <w:rFonts w:cs="Times New Roman" w:ascii="Times New Roman" w:hAnsi="Times New Roman"/>
          <w:sz w:val="24"/>
          <w:szCs w:val="24"/>
        </w:rPr>
        <w:t xml:space="preserve">- субсидия субъектам малого предпринимательства на возмещение части расходов на рекламу собственных товаров (работ, услуг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«Реклама» предоставляется СМП в размере 90% от понесенных расходов, но не более 50,0 тыс. руб. одному СМП в течение од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текущего финансового го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рованию подлежат расходы на рекламу, распространяемую за пределами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рованию подлежат расходы на следующие виды рекла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Средства массовой информа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 (специальные рекламные передачи или передачи рекламы по ходу радиопередач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видение (специальные передачи, видеоролики, заставки)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ы (региональные, технические и профессиональные, рекламные, бесплатны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ы (специальные рекламные, отраслевые, экономические и прочие)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ния для бизнесменов;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и, катало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Медийная реклам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нерная реклама в сети Интер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кстная реклам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Наружные экспозиции (наружная рекла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ты с информацией (big board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визионные плакаты (три или четыре изображения на гранях трех- или четырехгранных призм, синхронно вращаемых электродвигателем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ная панель, щи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леры (трехпозиционные рекламные стенды - подвесные, на стойках, наземные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фицированное (или газосветное) панно с неподвижными или бегущими надписями ("бегущая волна")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и на световых экран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йтбоксы (рекламные конструкции с подсветко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Прочая рекла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ные дисплеи, мониторы, медиаплееры, (в общественном транспорте, магазинах, других местах массового скопления люд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я рекла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Реклама" не предоставляется в случае, если заявитель получал ранее (или принято решение о предоставлении субсидии) аналогичную поддержку по заявленным расходам из местного бюджета или из бюджетов других уров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сидия "Шаговая доступность"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убсидия субъектам малого и (или) среднего предпринимательства на возмещение части расходов по аренде магазинов и (или) павильонов "шаговой доступности"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продукции </w:t>
      </w:r>
      <w:r>
        <w:rPr>
          <w:rFonts w:cs="Times New Roman" w:ascii="Times New Roman" w:hAnsi="Times New Roman"/>
          <w:bCs/>
          <w:sz w:val="24"/>
          <w:szCs w:val="24"/>
        </w:rPr>
        <w:t>ме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оваропроизводителей. Термины «магазин» и «павильон» при предоставлении субсидии «Шаговая доступность» используются в том значении, в котором они используются в ст. 346.27 Налогового Кодекса Российской Федер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газин - специально оборудованное здание (его часть)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товаров и подготовки их к продаж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вильон - строение, имеющее торговый зал и рассчитанное на одно или несколько рабочих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рованию подлежат расходы СМСП по аренде магазина, части магазина, павиль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«Шаговая доступность» предоставляется СМСП в том случае, если ассортимент реализуемой в таком магазине (павильоне) товаров не менее чем на 80% состоит из продукции, произведенной на территории Боготоль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«Шаговая доступность» составляет 90% от вышеуказанных расходов, но не более 30,0 тыс. руб. в месяц одному СМС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текущего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а предыду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"Шаговая доступность" не предоставляется в случае, если заявитель получал ранее (или принято решение о предоставлении субсидии) аналогичную поддержку по заявленным расходам из местного бюджета или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Мероприятие "Ярмарка" -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районных и участие в краевых ярмарках, выставках и прочих мероприятиях, способствующих продвижению товаров, работ, услуг, производимых субъектами малого и (или) среднего предпринимательства Боготоль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предполагает оказание содействия в организации сельскохозяйственных ярмарок на территории Красноярского края, обеспечение участия в краевых выставочно-ярмарочных мероприятиях представителей Боготольского района.</w:t>
      </w:r>
    </w:p>
    <w:p>
      <w:pPr>
        <w:pStyle w:val="Heading2"/>
        <w:ind w:firstLine="709"/>
        <w:jc w:val="both"/>
        <w:rPr/>
      </w:pPr>
      <w:bookmarkStart w:id="6" w:name="__RefHeading___Toc285176973"/>
      <w:bookmarkEnd w:id="6"/>
      <w:r>
        <w:rPr/>
        <w:t>3. Информационная и образовательная поддержка субъектов малого и среднего предпринимательства, а также создание и развитие инфраструктуры поддержки субъектов малого и среднего предприниматель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я "Образование" </w:t>
      </w:r>
      <w:r>
        <w:rPr>
          <w:rFonts w:cs="Times New Roman" w:ascii="Times New Roman" w:hAnsi="Times New Roman"/>
          <w:sz w:val="24"/>
          <w:szCs w:val="24"/>
        </w:rPr>
        <w:t>- субсидия субъектам малого и (или) среднего предпринимательства на возмещение части затрат по участию в семинарах, курсах повышения квалификации и прочих обучающих программах в областях, способствующих развитию бизнеса (далее – обучающие программ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 90% затрат, понесенных СМСП на участие в обучающих программах, но не более 100,0 тыс. руб. одному СМСП в течение од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рованию подлежат расходы текущего финансового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"Образование" не предоставляется в случае, если заявитель получал ранее (или принято решение о предоставлении субсидии) аналогичную поддержку по заявленной обучающей программе из местного бюджета или из бюджетов други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предоставления субсидии утверждается Администрацией Боготоль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Мероприятие "Семинары для СМСП" -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ганизация и (или) проведение обучающих программ (курсов, семинаров, тренингов) для субъектов малого и (или) среднего предпринимательства района, граждан (в т.ч. студентов и школьников), желающих заняться предпринимательской деятельность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Мероприятие "Семинары для ОМС" -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ганизация, проведение и участие в обучающих программах (курсах, семинарах, тренингах, практикумах) для специалистов органов местного самоуправления по взаимодействию бизнеса и власти. Мероприятие предполагает обучение специалистов прочих организаций, входящих в общую инфраструктуру поддержки малого и среднего бизнеса Боготоль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4. Мероприятие "Информационно-правовой центр" -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хническое оснащение и ресурсное обеспечение деятельности информационно-правового центра поддержки малого и среднего предпринима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редусматривает расходы на печатные издания, программное обеспечение, связанные с организацией и ведением бизнеса, оплату Интернет услуг, приобретение расходных материалов и оборудования для «рабочего места предпринимателя», пополнение книжного фонда на тему предпринимательства, а также прочие расходы, связанные с работой центр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. Мероприятие "Одно окно"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хническое оснащение и ресурсное обеспечение деятельности центра содействия малому и среднему предпринимательству Боготольского района, работающего по принципу «одно окно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предусматривает расходы на периодические печатные издания,  связанные с организацией и ведением бизнеса, экспертизу проектов нормативных и правовых актов, договоров, соглашений, контрактов и прочих документов администрации Боготольского района по части взаимодействия «бизнеса и власти», а также прочие расходы, связанные с работой цент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6. Мероприятие "Информационное обеспечение" -</w:t>
      </w:r>
      <w:r>
        <w:rPr>
          <w:rFonts w:cs="Times New Roman" w:ascii="Times New Roman" w:hAnsi="Times New Roman"/>
          <w:sz w:val="24"/>
          <w:szCs w:val="24"/>
        </w:rPr>
        <w:t xml:space="preserve"> информирование жителей района и края о действующих мерах поддержки бизнеса и условиях ее предоставления в Боготольском райо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редполагает публикации информационных выпусков в СМИ (газеты, журналы, ТВ, Интернет), ведение постоянной ежемесячной рубрики "Уголок предпринимателя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Мероприятие "Методические пособия" -</w:t>
      </w:r>
      <w:r>
        <w:rPr>
          <w:rFonts w:cs="Times New Roman" w:ascii="Times New Roman" w:hAnsi="Times New Roman"/>
          <w:sz w:val="24"/>
          <w:szCs w:val="24"/>
        </w:rPr>
        <w:t xml:space="preserve"> разработка, издание и распространение методических пособий, информационных буклетов, брошюр, плакатов, справочников и прочей печатной продукции для субъектов малого и среднего предпринимательства на тему успешного ведения бизнеса в Боготольском рай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 Мероприятие "Профессиональный праздник" -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проведение мероприятий, посвященных профессиональным праздникам предпринимателей </w:t>
      </w:r>
      <w:r>
        <w:rPr>
          <w:rFonts w:cs="Times New Roman" w:ascii="Times New Roman" w:hAnsi="Times New Roman"/>
          <w:i/>
          <w:sz w:val="24"/>
          <w:szCs w:val="24"/>
        </w:rPr>
        <w:t>("День российского предпринимательства", "День работника сельского хозяйства", "День работников торговли, бытового обслуживания населения и ЖКХ", "День работника торговли", "День строителя", "День работников пищевой промышленности" и проч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мероприятие подразумевает поощрение работников органов местного самоуправления Боготольского района в "День российского предпринимательства" за достижение положительных результатов в развитии малого и среднего предпринимательства в Боготольском районе. Осуществляется в виде единовременного материального поощрения работников органов местного самоуправления Боготольского района, деятельность которых связанна с реализацией Программ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ботников, подлежащих премированию, и размер выплат определяет Глава администрации Боготольского района.</w:t>
      </w:r>
    </w:p>
    <w:p>
      <w:pPr>
        <w:pStyle w:val="Heading2"/>
        <w:ind w:firstLine="709"/>
        <w:jc w:val="both"/>
        <w:rPr/>
      </w:pPr>
      <w:bookmarkStart w:id="7" w:name="__RefHeading___Toc285176974"/>
      <w:bookmarkEnd w:id="7"/>
      <w:r>
        <w:rPr/>
        <w:t>4. Имущественная поддержка субъектов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Мероприятие "Имущественный фонд" </w:t>
      </w:r>
      <w:r>
        <w:rPr>
          <w:rFonts w:cs="Times New Roman" w:ascii="Times New Roman" w:hAnsi="Times New Roman"/>
          <w:sz w:val="24"/>
          <w:szCs w:val="24"/>
        </w:rPr>
        <w:t>- субсидии муниципальным образованиям Боготольского района на формирование имущественного фонда с целью оказания поддержки местным товаропроизв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бюджетам муниципальных образований Боготольского района на приобретение нового оборудования, техники, агрегатов, комплексов с целью предоставления услуг местным товаропроизводителям, виды деятельности, которых соответствуют социально-значимым (Таблица 4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 порядок предоставления субсидии определяет администрация Боготол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Мероприятие "Бесхозяйное имущество" -</w:t>
      </w:r>
      <w:r>
        <w:rPr>
          <w:rFonts w:cs="Times New Roman" w:ascii="Times New Roman" w:hAnsi="Times New Roman"/>
          <w:sz w:val="24"/>
          <w:szCs w:val="24"/>
        </w:rPr>
        <w:t xml:space="preserve"> оформление права муниципальной собственности на бесхозяйные здания, строения, сооружения и прочее недвижимое имущество, расположенное на территории Боготольского района с целью его включения в Перечень муниципального имущества, предназначенного для предоставления в аренду субъектам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редусматривает проведение инвентаризации бесхозяйных зданий, строений, сооружений и прочего недвижимого имущества (далее - бесхозяйная недвижимость), расположенного на территории Боготольского района и пригодного для осуществления предпринимательской деятельности. В рамках настоящей Программы администрация Боготольского района несет все расходы, связанные с оформлением права муниципальной собственности на бесхозяйную недвижимость и включает его в общий перечень муниципального имущества, предназначенного для предоставления в аренду субъектам малого и среднего предпринимательства.</w:t>
      </w:r>
    </w:p>
    <w:p>
      <w:pPr>
        <w:pStyle w:val="Heading1"/>
        <w:jc w:val="both"/>
        <w:rPr/>
      </w:pPr>
      <w:bookmarkStart w:id="8" w:name="__RefHeading___Toc285176975"/>
      <w:bookmarkEnd w:id="8"/>
      <w:r>
        <w:rPr/>
        <w:t>V. Организация управления Программой и контроль за ходом ее выполн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и Уполномоченного орга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ие решения о предоставлении муниципальной поддержки или мотивированный отказ в предоставлении муниципальной поддержки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ление запросов разъяснительного и (или) информационного характера в федеральные органы исполнительной власти, органы исполнительной власти Красноярского края, муниципальные органы исполнительной власти края, не противоречащих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несение изменений и (или) дополнений в Програм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чие функции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формирует совещательный орган, решения которого носят рекомендательный характер. Обязанности Совещательного органа выполняет действующий координационный Совет по развитию малого и среднего предпринимательства при администрации Боготольского района, состав которого утвержден Постановлением администрации Боготольского района от 11.09.2008 №366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ункции Совещательного орга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атривает заявления на оказание финансовой поддержки СМСП на возможность и правомерность предоставления финансовой и (или) имущественной поддержки и выносит решения рекомендательного характера для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и вносит в Уполномоченный орган предложения и рекомендации к действиям, связанные с реализацие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е функции, не противоречащие действующему законодательству и Положению о координационном Совете по развитию малого и среднего предпринимательства при администрации Боготольского район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отдел экономики и планирования администрации Боготольского район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ункции Координатор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и хранение заявлений на оказание финансовой поддержк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варительный анализ заявлений на оказание финансовой поддержки с прилагаемым пакетом документов на соответствие требованиям действующего законодательств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заседаний Совещательного органа, вынесение документов заявителей на рассмотрение в Совещательный орган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реестра получателей муниципальной имущественной и финансовой поддержки;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ние документооборота между Уполномоченным органом и СМСП по части предоставления муниципальной поддержки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и консультирование физических и юридических лиц по части предоставления муниципальной поддержки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ов нормативных и правовых актов, связанных с реализацией программы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отчетов о ходе реализации программы в Уполномоченный орган и Правительство Красноярского кра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ение Реестра участников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эффективностью реализации настоящей Программы и целевым использованием бюджетных средств осуществляют финансовое управление администрации Боготольского района, постоянная Комиссия по бюджету, финансам, налогам и сбор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существления контроля Финансовое управление администрации Боготольского района, постоянная Комиссия по бюджету, финансам, налогам и сборам вправе запрашивать у Уполномоченного органа отчет о ходе реализации Программы.</w:t>
      </w:r>
    </w:p>
    <w:p>
      <w:pPr>
        <w:pStyle w:val="Heading1"/>
        <w:jc w:val="both"/>
        <w:rPr/>
      </w:pPr>
      <w:bookmarkStart w:id="9" w:name="__RefHeading___Toc285176976"/>
      <w:bookmarkEnd w:id="9"/>
      <w:r>
        <w:rPr/>
        <w:t>VI. Оценка социально-экономической эффективности от реализации программных мероприят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целевой программы «Сохранение и развитие субъектов малого и среднего предпринимательства в Боготольском районе на период 2011-2013 годы» позволит решить основные задачи по развитию малого и среднего бизнеса в Боготоль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оценки эффективности и результативности программы</w:t>
      </w:r>
    </w:p>
    <w:p>
      <w:pPr>
        <w:pStyle w:val="Style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91"/>
        <w:gridCol w:w="960"/>
        <w:gridCol w:w="960"/>
        <w:gridCol w:w="960"/>
        <w:gridCol w:w="1180"/>
        <w:gridCol w:w="960"/>
        <w:gridCol w:w="960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0г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2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г.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занятых в сфере малого и среднего предпринимательства в общей численности занятых в экономике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лых и средних предприятий на 1000 человек населения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от организаций малого и среднего предпринимательства на одного жителя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нвестиций в уставной капитал субъектов малого и среднего предпринимательства за счет всех источников финансир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поступлений в консолидированный бюджет Боготоль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3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63,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__RefHeading___Toc285176977"/>
      <w:bookmarkEnd w:id="1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ЦП "Сохранение и развитие субъек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Боготольском районе на 2011-2013 годы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и объемы финансирования муниципальной целевой программы "Сохранение и развитие субъектов малого и среднего предпринимательства в Боготольском районе на 2011-2013</w:t>
      </w:r>
      <w:r>
        <w:rPr/>
        <w:t xml:space="preserve"> годы"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25"/>
        <w:gridCol w:w="1275"/>
        <w:gridCol w:w="1320"/>
        <w:gridCol w:w="1307"/>
        <w:gridCol w:w="5737"/>
      </w:tblGrid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133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Поддержка субъектов малого и (или) среднего предпринимательства,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2 5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я "Банковский процент"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Энергоподключение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1 СМСП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Новое оборудование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Бизнес-план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2 5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планирования бизнеса, повышение эффективности деятельности СМСП, предоставление субсидии не менее чем 1 СМС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планирования бизнеса, повышение эффективности деятельности СМСП, предоставление субсидии не менее чем 4 СМС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планирования бизнеса, повышение эффективности деятельности СМСП, предоставление субсидии не менее чем 1 СМСП</w:t>
            </w:r>
          </w:p>
        </w:tc>
      </w:tr>
      <w:tr>
        <w:trPr>
          <w:trHeight w:val="96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Поддержка создаваемых субъектов малого предпринимательства, а также продвижение продукции собственного производства местных товаропроизводителей на российские и международные рын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4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Вновь созданный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15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27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7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е менее чем 7 СМСП, создание не менее 21 рабочих мест, объем привлеченных инвестиций не менее 4 678,9 тыс. руб.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е менее чем 7 СМСП, создание не менее 20 рабочих мест, объем привлеченных инвестиций не менее 5 000,0 тыс. руб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Сертификация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Ярмарка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ддержанных субъектов малого предпринимательства, ед. не менее 2;</w:t>
              <w:br/>
              <w:t xml:space="preserve"> Количество выставочно-ярмарочных мероприятий, в которых приняли участие СМСП Боготольского района, ед. не менее 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Реклама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Шаговая доступность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Ярмар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вижение продукции местных товаропроизводителей. Организация и проведение не менее 1 выставочно-ярмарочного мероприятия ежегодно.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вижение продукции местных товаропроизводителей. Организация и проведение не менее 1 выставочно-ярмарочного мероприятия ежегодно.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вижение продукции местных товаропроизводителей. Организация и проведение не менее 1 выставочно-ярмарочного мероприятия ежегодно.</w:t>
            </w:r>
          </w:p>
        </w:tc>
      </w:tr>
      <w:tr>
        <w:trPr>
          <w:trHeight w:val="102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Информационная и образовательная поддержка субъектов малого и среднего предпринимательства, а также создание и развитие инфраструктуры поддержки субъектов малого и средне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9 4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79 465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бсидия "Образование"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оддержанных субъектов малого предпринимательства, ед. не менее 3;</w:t>
              <w:br/>
              <w:t xml:space="preserve"> Количество обучающих мероприятий, в которых приняли участие СМСП Боготольского района, ед. не менее 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Семинары для СМСП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е менее 15 СМСП ежегодно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обучающих мероприятий, ед. не менее 2;</w:t>
              <w:br/>
              <w:t xml:space="preserve"> Общее количество участников обучающих мероприятий, чел  не менее 50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е менее 15 СМСП ежегодн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Семинары для ОМ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9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е менее 2 специалистов ежегодн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е менее 2 специалистов ежегодн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е менее 2 специалистов ежегодн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Информационно-правовой цент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информационно-правового центра поддержки малого и среднего предпринимательства. Повышение предпринимательской и юридической грамотности СМСП.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информационно-правового центра поддержки малого и среднего предпринимательства. Повышение предпринимательской и юридической грамотности СМСП.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информационно-правового центра поддержки малого и среднего предпринимательства. Повышение предпринимательской и юридической грамотности СМСП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Одно ок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центра содействия малому и среднему предпринимательству, работающего по принципу «одно окно». Повышение предпринимательской и юридической грамотности СМСП. Оказание качественной информационной, методической и консультационной поддержки СМСП, а также гражданам, изъявившим желание заниматься предпринимательской деятельностью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центра содействия малому и среднему предпринимательству, работающего по принципу «одно окно». Повышение предпринимательской и юридической грамотности СМСП. Оказание качественной информационной, методической и консультационной поддержки СМСП, а также гражданам, изъявившим желание заниматься предпринимательской деятельностью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развитие деятельности центра содействия малому и среднему предпринимательству, работающего по принципу «одно окно». Повышение предпринимательской и юридической грамотности СМСП. Оказание качественной информационной, методической и консультационной поддержки СМСП, а также гражданам, изъявившим желание заниматься предпринимательской деятельностью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Информационное обеспече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ежемесячной рубрики "Уголок предпринимателя" в местной общественно-политической газете "Земля боготольская". Прочие информационные выпуски в СМИ. Информированность населения района о мерах государственной и муниципальной поддержки в Боготольском районе, а также о прочих темах, связанных  с успешным ведением бизнеса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9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ежемесячной рубрики "Уголок предпринимателя" в местной общественно-политической газете "Земля боготольская". Прочие информационные выпуски в СМИ. Информированность населения района о мерах государственной и муниципальной поддержки в Боготольском районе, а также о прочих темах, связанных  с успешным ведением бизнеса.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9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ежемесячной рубрики "Уголок предпринимателя" в местной общественно-политической газете "Земля боготольская". Прочие информационные выпуски в СМИ. Информированность населения района о мерах государственной и муниципальной поддержки в Боготольском районе, а также о прочих темах, связанных  с успешным ведением бизнеса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7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Методические пособ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1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165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965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и распространение методических материалов. Повышение информированности и юридической грамотности СМСП.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и распространение методических материалов. Повышение информированности и юридической грамотности СМСП.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1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и распространение методических материалов. Повышение информированности и юридической грамотности СМСП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8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Профессиональный праздни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ежегодных мероприятий, посвященных профессиональным праздникам, связанным с предпринимательством. Формирование позитивного имиджа предпринимателя.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ежегодных мероприятий, посвященных профессиональным праздникам, связанным с предпринимательством. Формирование позитивного имиджа предпринимателя.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ежегодных мероприятий, посвященных профессиональным праздникам, связанным с предпринимательством. Формирование позитивного имиджа предпринимателя.</w:t>
            </w:r>
          </w:p>
        </w:tc>
      </w:tr>
      <w:tr>
        <w:trPr>
          <w:trHeight w:val="54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Имущественная поддержка субъектов малого и средне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65 4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45 42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Имущественный фон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465 4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25 42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 4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 42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униципальными образованиями Боготольского района не менее 1 ед. техники (оборудования, агрегата, комплекса) ежегодно с целью оказания имущественной поддержки СМСП района. Создание не менее 2 новых рабочих мест.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униципальными образованиями Боготольского района не менее 1 ед. техники (оборудования, агрегата, комплекса) ежегодно с целью оказания имущественной поддержки СМСП района. Создание не менее 2 новых рабочих мест.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униципальными образованиями Боготольского района не менее 1 ед. техники (оборудования, агрегата, комплекса) ежегодно с целью оказания имущественной поддержки СМСП района. Создание не менее 2 новых рабочих мест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"Бесхозяйное имущест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рава муниципальной собственности на 1 объект бесхозяйного недвижимого имущества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21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95 4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417 385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1 9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45 42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907 385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5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3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0 000,00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i/>
          <w:sz w:val="20"/>
          <w:szCs w:val="20"/>
        </w:rPr>
        <w:t>* Мероприятия будут реализованы в случае предоставления субсидии из краевого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__RefHeading___Toc285176978"/>
      <w:bookmarkEnd w:id="11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ЦП "Сохранение и развитие субъек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готольском районе на 2011-2013 годы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ключено Постановлением администрации Боготольского района от 13.12.2011 №620-п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bookmarkStart w:id="12" w:name="__RefHeading___Toc285176979"/>
      <w:bookmarkEnd w:id="12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ЦП "Сохранение и развитие субъек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Боготольском районе на 2011-2013 годы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ление </w:t>
        <w:br/>
        <w:t>на оказание финансовой поддержки</w:t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 201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рошу предоставить финансовую поддержку в форме субсидии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126"/>
      </w:tblGrid>
      <w:tr>
        <w:trPr>
          <w:trHeight w:val="31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убсидии, руб.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Банковский процен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Энергоподключение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Новое оборудование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Бизнес-план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Вновь созданный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Сертификац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Ярмарк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Реклам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Шаговая доступность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"Образовани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явите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e-mai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сновной вид экономической деятельности заявителя (ОКВЭД)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редняя   численность  работников   заявителя   за   предшествующий календарный год,  с  учетом   всех его работников, в том числе работников, работающих  по  гражданско-правовым  договорам  или  по  совместительству с учетом реально отработанного времени, работников представительств, филиалов и других обособленных подразделений ________ чел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Является профессиональным участником рынка ценных бумаг: </w:t>
        <w:tab/>
        <w:tab/>
        <w:t>__________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 (да/нет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: </w:t>
        <w:tab/>
        <w:t>__________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(да/нет)</w:t>
      </w:r>
    </w:p>
    <w:p>
      <w:pPr>
        <w:pStyle w:val="ConsNonformat"/>
        <w:tabs>
          <w:tab w:val="clear" w:pos="708"/>
          <w:tab w:val="left" w:pos="142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Заявитель использует систему налогообложения: _________________________________________________</w:t>
      </w:r>
    </w:p>
    <w:p>
      <w:pPr>
        <w:pStyle w:val="ConsNonformat"/>
        <w:tabs>
          <w:tab w:val="clear" w:pos="708"/>
          <w:tab w:val="left" w:pos="142" w:leader="none"/>
        </w:tabs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tabs>
          <w:tab w:val="clear" w:pos="708"/>
          <w:tab w:val="left" w:pos="14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Настоящим заявлением подтверждаю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ся информация,  содержащаяся в  заявлении и  прилагаемых к  нему документах, является достоверной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явитель не находится в стадии реорганизации, ликвидации или банкротства,  а  также  не  ограничен  иным   образом  в  правовом отношении действующим законодательством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явитель не возражает против доступа к настоящему заявлению всех лиц, участвующих в рассмотрении заявлений, круг которых определен администрацией Боготольского района;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явитель согласен соблюдать все условия и требования муниципальных нормативных и правовых актов, а также действующего краевого и федерального законодательства в части получения и целевого использования предоставленной поддержки;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явителю ранее не предоставлялась аналогичная поддержка по заявленным расходам из бюджета Боготольского района, а также бюджетов других уровней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лагаемых документов с указанием количества страниц:</w:t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444"/>
        <w:gridCol w:w="1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Руководитель предприятия                      ________________ / __________________   И. О. Фамил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(МП)                            </w:t>
        <w:tab/>
        <w:tab/>
        <w:tab/>
        <w:t>(подпис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93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27:00Z</dcterms:created>
  <dc:creator>Максим Александрович Катаровский</dc:creator>
  <dc:description/>
  <cp:keywords/>
  <dc:language>en-US</dc:language>
  <cp:lastModifiedBy>Economer</cp:lastModifiedBy>
  <cp:lastPrinted>2012-06-04T16:45:00Z</cp:lastPrinted>
  <dcterms:modified xsi:type="dcterms:W3CDTF">2012-06-08T00:30:00Z</dcterms:modified>
  <cp:revision>15</cp:revision>
  <dc:subject>«Развитие и поддержка малого предпринимательства в Боготольском районе» на период 2008-2010 годы</dc:subject>
  <dc:title>Районная целевая программа</dc:title>
</cp:coreProperties>
</file>