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аспоряжением главы</w:t>
      </w:r>
    </w:p>
    <w:p>
      <w:pPr>
        <w:pStyle w:val="Normal"/>
        <w:jc w:val="right"/>
        <w:rPr/>
      </w:pPr>
      <w:r>
        <w:rPr/>
        <w:t>Боготольского  района</w:t>
      </w:r>
    </w:p>
    <w:p>
      <w:pPr>
        <w:pStyle w:val="Normal"/>
        <w:jc w:val="right"/>
        <w:rPr/>
      </w:pPr>
      <w:r>
        <w:rPr/>
        <w:t>от 11 июня 2019 г. № 145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работы администрации Боготольского района на второе полугодие 201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00"/>
        <w:gridCol w:w="2880"/>
        <w:gridCol w:w="35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Вопросы для рассмотрения на сессиях районного Совета депута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айонный бюджет на 2019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, 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Н.Ф. – руководитель финансового управ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реорганизации отдела социальной защиты населения администрации Боготольского района, МБУ КЦСОН «Надежд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пкова А.П. – начальник отдела социальной хащиты населения, Сакова В.М. – директор МБУ КЦСОН «Надежд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становлении значений корректирующего коэффициента базовой доходности К2 при исчислении суммы единого налога на вмененный доход для отдельных видов деятельности на 2020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 – начальник отдела экономики и планир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йонном бюджете на 2019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Н.Ф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bCs/>
                <w:color w:val="000000"/>
                <w:spacing w:val="1"/>
              </w:rPr>
              <w:t>О прогнозном плане приватизации муниципального имущества Боготольского района на 2019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 С.Н.– начальник отдела муниципального имущества и земельных отнош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тверждение проекта решения «Об установлении порядка определения размера, условий и сроков внесения арендной платы за землю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 С.Н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Вопросы для рассмотрения на совещаниях при главе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right="33" w:hanging="33"/>
              <w:rPr/>
            </w:pPr>
            <w:r>
              <w:rPr/>
              <w:t>Подведение итогов работы АТК МО за 1 полугодие 2019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left="288" w:right="3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Безрядин А.В., начальник отдела по безопасности территории</w:t>
            </w:r>
          </w:p>
        </w:tc>
      </w:tr>
      <w:tr>
        <w:trPr>
          <w:trHeight w:val="290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right="33" w:hanging="33"/>
              <w:rPr/>
            </w:pPr>
            <w:r>
              <w:rPr/>
              <w:t>Информационно – пропагандистское обеспечение антитеррористической деятельности на территории района (заседание АТК МО)</w:t>
            </w:r>
          </w:p>
          <w:p>
            <w:pPr>
              <w:pStyle w:val="Normal"/>
              <w:shd w:fill="FFFFFF" w:val="clear"/>
              <w:spacing w:lineRule="exact" w:line="280"/>
              <w:ind w:right="33" w:hanging="33"/>
              <w:rPr/>
            </w:pPr>
            <w:r>
              <w:rPr/>
              <w:t>Антитеррористическая защищенность учебных заведений   перед   началом   2019 – 2020 учебного года (заседание АТК МО).</w:t>
            </w:r>
          </w:p>
          <w:p>
            <w:pPr>
              <w:pStyle w:val="Normal"/>
              <w:shd w:fill="FFFFFF" w:val="clear"/>
              <w:spacing w:lineRule="exact" w:line="280"/>
              <w:ind w:right="33" w:hanging="33"/>
              <w:rPr/>
            </w:pPr>
            <w:r>
              <w:rPr/>
              <w:t>Подготовка объектов к осенне – зимнему отопительному сезону 2018 – 2019 года (заседание КЧС и ПБ)</w:t>
            </w:r>
          </w:p>
          <w:p>
            <w:pPr>
              <w:pStyle w:val="Normal"/>
              <w:shd w:fill="FFFFFF" w:val="clear"/>
              <w:spacing w:lineRule="exact" w:line="280"/>
              <w:ind w:right="33" w:hanging="33"/>
              <w:rPr/>
            </w:pPr>
            <w:r>
              <w:rPr/>
              <w:t xml:space="preserve"> </w:t>
            </w:r>
            <w:r>
              <w:rPr/>
              <w:t>Обеспечение безопасности в период подготовки и проведения выборов Губернатора Красноярского края (совместное заседание  МАГ и КЧС и ПБ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left="288" w:right="3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Безрядин А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исполнения районного бюджета за 1 полугодие 2019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Н.Ф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ведении районного  спортивного праздника «День физкультурника» в селе Красный Зав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август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кина Н.В., Андриенко Д.Ж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бъектов  жилищно-коммунального комплекса к работе в зимний период 2019-2020 г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73" w:hanging="0"/>
              <w:jc w:val="center"/>
              <w:rPr/>
            </w:pPr>
            <w:r>
              <w:rPr/>
              <w:t>Романова Э.Б., Васильева Ю.В., директора  МКП «Услуга» и  МУП «РТЭК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риемки общеобразовательных учреждений к началу нового учебного 2019-2020 учебного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ина Е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района к осенне-зимнему пожароопасному сезону 2019 – 2020 года.</w:t>
            </w:r>
          </w:p>
          <w:p>
            <w:pPr>
              <w:pStyle w:val="Normal"/>
              <w:rPr/>
            </w:pPr>
            <w:r>
              <w:rPr/>
              <w:t>Обеспечение безопасности людей на водных объектах в зимний период  (заседание КЧС и ПБ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Безрядин А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Комплексного плана мероприятий по противодействию идеологии терроризма на территории Красноярского края на 2019-2023 годы (заседание АТК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Безрядин А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результатах организации летней оздоровительной кампании, занятости и отдыха несовершеннолетних Боготольского района  2019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Васькина Е.В., Снопкова А.П., Артемкина Н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проведении Дня пожилого челове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Артемкина Н.В., Снопкова А.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ситуации по распространению наркомании на территории Боготольского района в 2019 год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Горбачев В.А., представители МО МВД «Боготольский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0"/>
              <w:ind w:right="33" w:hanging="33"/>
              <w:rPr/>
            </w:pPr>
            <w:r>
              <w:rPr>
                <w:color w:val="000000"/>
              </w:rPr>
              <w:t>Обеспечение антитеррористической безопасности при праздновании Дня народного единства (заседание АТК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6"/>
              <w:ind w:left="288" w:right="3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Безрядин А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районной сельскохозяйственной ярмарки «Щедрая осень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кина Н.В., Шик Е.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исполнения районного бюджета за 9 месяцев 2019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Н.Ф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left="16" w:firstLine="29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граждан и антитеррористической защищенности объектов экономики в период новогодних и рождественских праздников.</w:t>
            </w:r>
          </w:p>
          <w:p>
            <w:pPr>
              <w:pStyle w:val="Normal"/>
              <w:shd w:fill="FFFFFF" w:val="clear"/>
              <w:spacing w:lineRule="exact" w:line="288"/>
              <w:ind w:left="16" w:firstLine="29"/>
              <w:rPr>
                <w:color w:val="000000"/>
              </w:rPr>
            </w:pPr>
            <w:r>
              <w:rPr>
                <w:color w:val="000000"/>
              </w:rPr>
              <w:t>Готовность районного звена ТП РСЧС к реагированию на возможные ЧС в период новогодних и рождественских праздников</w:t>
            </w:r>
          </w:p>
          <w:p>
            <w:pPr>
              <w:pStyle w:val="Normal"/>
              <w:shd w:fill="FFFFFF" w:val="clear"/>
              <w:spacing w:lineRule="exact" w:line="288"/>
              <w:ind w:left="16" w:firstLine="29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совместное заседание  АТК и  КЧС и ПБ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7"/>
              <w:ind w:left="160" w:right="9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Безрядин А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ind w:left="16" w:firstLine="29"/>
              <w:rPr>
                <w:color w:val="000000"/>
              </w:rPr>
            </w:pPr>
            <w:r>
              <w:rPr>
                <w:color w:val="000000"/>
              </w:rPr>
              <w:t>О проведении новогодних праздников на территории рай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7"/>
              <w:ind w:left="160" w:right="99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Артемкина Н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работы по обращениям граждан в ОМСУ в 2019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упель Н.А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Основные мероприят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коммунальных объектов к  отопительному сезону 2019-2020 г.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Э.Б., Васильева Ю.В. директора МУП РТЭК и МКП «Услуг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ый праздник «День села» в  с.Юрьев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августа 201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кина Н.В., Прикатова Н.В., Потеряхина Т.В., главы сельсов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участие в проведении мероприятий, посвященных празднованию Дня семьи, любви и верн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пкова А.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выездных проверок целевого использования и экономической эффективности государственной поддерж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ок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к Е.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краевой ярмарке-выставке достижений сельскохозяйственной продукции в Емельяновском район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к Е.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ное мероприятие «День физкультурника» в с. К-Зав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август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иенко Д.Ж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сводного бухгалтерского отчета за 2-3 квартал 2019 года (по сельскому хозяйству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, ок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к  Е.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щание с руководителями сельскохозяйственных предприятий района по вопросу готовности к осенне-полевым работам и к переходу на зимне-стойловое содержание животн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, 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к Е.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но-штабная тренировка по теме: «Организация аварийных работ на котельной при отключении электроэнергии  в условия пониженной температуры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Безрядин А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йонной межведомственной акции «Помоги пойти учитьс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августа – 01 октябр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ина Е.В., Снопкова А.П., Граборова Н.А. (КДН и ЗП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Организация летнего отдыха, оздоровления и занятости учащихся и молодежи Боготольского рай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ина Е.В., Артемкина Н.В., Снопкова А.П., Граборова Н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густовская конференция педагогических работников общеобразовательных учреждений Боготольского  рай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ина Е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Приемка общеобразовательных учреждений к новому 2019-2020 учебному год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0 август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осекин Г.А., Васькина Е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Фестиваль </w:t>
            </w:r>
            <w:r>
              <w:rPr/>
              <w:t>декоративно-прикладного искусства работников образования  «Русь мастерова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ина Е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Закрытие трудового сезона трудового отряда старшеклассников (ТОС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кина Н.В., Васькина Е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лановой документарной проверки по контролю  в сфере закупок в МКОУ Вагинская СО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рина Л.С. – главный специалист отдела по безопасности территор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фестиваль детского и молодежного экранного творчества, посвященного юбилею В.И. Трегубовича (с. Красный Завод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1 августа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кина Н.В., Прикатова Н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ой межведомственной акции «Досу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августа – 01 октябр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нь знаний в общеобразовательных учреждениях Боготольского рай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сентябр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ина Е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екадник по формированию правовых основ поведения несовершеннолетних «Дети и закон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– 10 сентябр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рганизация и проведение месячника безопасности в общеобразовательных учреждениях рай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ядин А.В., Васькина Е.В., директора школ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рганизация проведения в учреждениях культуры и образования мероприятий, посвященных Дню солидарности в борьбе с терроризм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ядин А.В., Артемкина Н.В., Васькина Е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лановой документарной проверки по контролю за исполнением обязательств акта социального партнерства в МБУ СОК «Олимпиец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рина Л.С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жведомственная  профилактическая акция «Молодежь выбирает жизнь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1 октября – 01 декабр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органов управления, сил и средств ГО и районного звена ТП РСЧС в Общероссийской тренировке по гражданской оборон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ядин А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/>
              <w:t>Спартакиада педагогических работников Боготольского рай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ина Е.В.</w:t>
            </w:r>
          </w:p>
        </w:tc>
      </w:tr>
      <w:tr>
        <w:trPr>
          <w:trHeight w:val="6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плановой документарной проверки в сфере бюджетных правоотношений Александровский сельсов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рина Л.С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та с управлением РОСРЕЕСТРА по постановке территориальных зо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, 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Н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информации и отчетов от ресурсоснабжающих организаций рай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Н.В., Асташкова Н.Р.</w:t>
            </w:r>
          </w:p>
        </w:tc>
      </w:tr>
      <w:tr>
        <w:trPr>
          <w:trHeight w:val="78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ации на участие в отборе по предоставлению субсидий из краевого бюджета на разработку проекта планировки и межевания ЗУ в с. Богото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Н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й по безопасности дорожного дви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соева Ю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умм субсидии на компенсацию части расходов граждан на оплату коммунальных услуг для исполнителей коммунальных услуг на второе полугодие 2020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шкова Н.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асчет региональных стандартов стоимости жилищно-коммунальных  услуг (П этап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шкова Н.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перативного мониторинга финансово-хозяйственной деятельности  муниципальных предприятий  и предоставление отчетов по отрасли ЖКХ и отдел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форова Н.В., Асташкова Н.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ов – графиков и осуществление закупок в соответствии с законодательство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ева Н.С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Цикл мероприятий, посвященных Дню пожилого челове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-10 октябр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пкова А.П., Прикатова Н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частие органов управления, сил и средств ГО и районного звена РСЧС в Общероссийской тренировке по гражданской обор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рядин А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частие в организации и проведении Дня памяти жертв   политических репресс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пкова А.П.</w:t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аседаний комиссии по легализации «теневой» заработной платы во внебюджетном секторе эконом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рина Л.С.</w:t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метной документации на муниципальные объект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икова Н.Н.</w:t>
            </w:r>
          </w:p>
        </w:tc>
      </w:tr>
      <w:tr>
        <w:trPr>
          <w:trHeight w:val="8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жилых помещений и бюджетных учреждений для определения технического состоя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икова Н.Н., Чепелева Е.Н.</w:t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отчетов (мониторингов) в различные службы и министерств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Ю.В., Чепелева Е.Н., Деревьев А.В.</w:t>
            </w:r>
          </w:p>
        </w:tc>
      </w:tr>
      <w:tr>
        <w:trPr>
          <w:trHeight w:val="5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, ведение онлайн мониторингов в области энергосбережения, системы ГИС ЖК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пелева Е.Н.</w:t>
            </w:r>
          </w:p>
        </w:tc>
      </w:tr>
      <w:tr>
        <w:trPr>
          <w:trHeight w:val="5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комиссии по безопасности дорожного движения в Боготольском район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Ю.В.</w:t>
            </w:r>
          </w:p>
        </w:tc>
      </w:tr>
      <w:tr>
        <w:trPr>
          <w:trHeight w:val="5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ации по программе капитального ремонта многоквартирных домов в Боготольском район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отдела</w:t>
            </w:r>
          </w:p>
        </w:tc>
      </w:tr>
      <w:tr>
        <w:trPr>
          <w:trHeight w:val="5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Внесение изменений в муниципальную программу Муниципальной программы Боготольского района Красноярского края «Реформирование и модернизация жилищно-коммунального хозяйства и повышение энергетической эффективности в Боготольском район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Ю.В.</w:t>
            </w:r>
          </w:p>
        </w:tc>
      </w:tr>
      <w:tr>
        <w:trPr>
          <w:trHeight w:val="5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документации для включения в </w:t>
            </w:r>
            <w:r>
              <w:rPr>
                <w:color w:val="000000"/>
              </w:rPr>
              <w:t xml:space="preserve">государственную программу «Модернизация, реконструкция и капитальный ремонт объектов коммунальной инфраструктуры муниципальных образований Красноярского края»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Э.Б., Обсикова Н.Н., Васильева Ю.В.</w:t>
            </w:r>
          </w:p>
        </w:tc>
      </w:tr>
      <w:tr>
        <w:trPr>
          <w:trHeight w:val="5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качеством производимых ремонтных работ на муниципальных объектах рай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 отдела</w:t>
            </w:r>
          </w:p>
        </w:tc>
      </w:tr>
      <w:tr>
        <w:trPr>
          <w:trHeight w:val="5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бюджетную смету расходов и опубликование изменений на сайт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Э.Б.</w:t>
            </w:r>
          </w:p>
        </w:tc>
      </w:tr>
      <w:tr>
        <w:trPr>
          <w:trHeight w:val="5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гноза социального развития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Э.Б., Чепелева Е.Н., Васильева Ю.В.</w:t>
            </w:r>
          </w:p>
        </w:tc>
      </w:tr>
      <w:tr>
        <w:trPr>
          <w:trHeight w:val="5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токи правил дорожного движения», «Безопасное колес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Корытная О.В.</w:t>
            </w:r>
          </w:p>
        </w:tc>
      </w:tr>
      <w:tr>
        <w:trPr>
          <w:trHeight w:val="56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этап Всероссийской олимпиады школь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октябрь-но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ангулова Н.А.</w:t>
            </w:r>
          </w:p>
        </w:tc>
      </w:tr>
      <w:tr>
        <w:trPr>
          <w:trHeight w:val="5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сельскохозяйственная ярмарка «Щедрая осен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ноябр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к Е.И., Артемкина Н.В.</w:t>
            </w:r>
          </w:p>
        </w:tc>
      </w:tr>
      <w:tr>
        <w:trPr>
          <w:trHeight w:val="5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раевом форуме «День работников сельского хозяйства и перерабатывающей промышленно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к Е.И.</w:t>
            </w:r>
          </w:p>
        </w:tc>
      </w:tr>
      <w:tr>
        <w:trPr>
          <w:trHeight w:val="6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й, посвященных Дню матери Росс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пкова А.П., Васькина Е.В., Прикатова Н.В.</w:t>
            </w:r>
          </w:p>
        </w:tc>
      </w:tr>
      <w:tr>
        <w:trPr>
          <w:trHeight w:val="6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е методические объединения педагогов общеобразовательных учреждений рай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ина Е.В.</w:t>
            </w:r>
          </w:p>
        </w:tc>
      </w:tr>
      <w:tr>
        <w:trPr>
          <w:trHeight w:val="6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рофессионального мастерства для молодых педагогов «Педагогический дебют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ина Е.В.</w:t>
            </w:r>
          </w:p>
        </w:tc>
      </w:tr>
      <w:tr>
        <w:trPr>
          <w:trHeight w:val="6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овогодних праздников в образовательных учреждениях. Организация и отправка муниципальной команды на Губернаторскую и Кремлевскую ел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ькина Е.В.</w:t>
            </w:r>
          </w:p>
        </w:tc>
      </w:tr>
      <w:tr>
        <w:trPr>
          <w:trHeight w:val="6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лановой документарной проверки в сфере закупок (ведомственный контроль) Архи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рина Л.С.</w:t>
            </w:r>
          </w:p>
        </w:tc>
      </w:tr>
      <w:tr>
        <w:trPr>
          <w:trHeight w:val="69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 по обустройству ледовых переправ в Боготольском район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декада декабр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рядин А.В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периодического печатного издания «Официальный вестник Боготольского район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еже 2-х раз в месяц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ртина О.В.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в актуальном состоянии  и  наполнение содержанием официального сайта Боготольского район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ртина О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ПА для отправки в краевой регистр, ведение реестров НП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ва Ж.Ф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утверждению графика отпусков работников структурных подразделений администрации на 2020 го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кова Ж.Ф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гноза СЭР района на период 2020-2022 г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октя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лана мероприятий по по реализации стратеги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арта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еализации муниципальных программ за 6 месяцев 2019 г. согласно отчетов исполнител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сновных направлений налоговой политик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цен и тариф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по переселению соотечественни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снижению неформальной занятос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МП «Развитие субъектов малого и среднего предпринимательства  и инвестиционной деятельности  в Боготольском районе».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конкуренции на территории Боготольского райо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илова Т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азвития СМС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упилова Т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реестра субъектов малого и среднего предпринимательства Боготольского района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упилова Т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оценке регулирующего воздействия  Н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ль-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илова Т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предварительных итогов СЭР за 9 месяцев 2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юль-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илова Т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документов стратегического планирования в ГАС-Управл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-август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илова Т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в проведении мероприятий, посвященных Дню инвали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пкова А.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новогодних мероприятий, районная ел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кина Н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упель Наталья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54-55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02:00Z</dcterms:created>
  <dc:creator>WORK</dc:creator>
  <dc:description/>
  <cp:keywords/>
  <dc:language>en-US</dc:language>
  <cp:lastModifiedBy>Кадровик</cp:lastModifiedBy>
  <cp:lastPrinted>2019-06-11T09:27:00Z</cp:lastPrinted>
  <dcterms:modified xsi:type="dcterms:W3CDTF">2019-06-11T02:28:00Z</dcterms:modified>
  <cp:revision>4</cp:revision>
  <dc:subject/>
  <dc:title>Утверждено распоряжением №_____</dc:title>
</cp:coreProperties>
</file>