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/>
        <w:tab/>
        <w:t xml:space="preserve"> Утверждено</w:t>
      </w:r>
    </w:p>
    <w:p>
      <w:pPr>
        <w:pStyle w:val="Normal"/>
        <w:ind w:left="11328" w:firstLine="60"/>
        <w:rPr/>
      </w:pPr>
      <w:r>
        <w:rPr/>
        <w:t xml:space="preserve">распоряжением администрации </w:t>
      </w:r>
    </w:p>
    <w:p>
      <w:pPr>
        <w:pStyle w:val="Normal"/>
        <w:ind w:left="11328" w:firstLine="60"/>
        <w:rPr/>
      </w:pPr>
      <w:r>
        <w:rPr/>
        <w:t>Боготоль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  <w:r>
        <w:rPr/>
        <w:tab/>
        <w:t xml:space="preserve"> от  26 июня 2014 г. № 139-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 работы администрации Боготольского района на  второе полугодие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0"/>
        <w:gridCol w:w="2880"/>
        <w:gridCol w:w="351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Вопросы для рассмотрения на сессиях районного Совета депута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подготовке в подготовке проекта решения об изменении структуры администра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-сентябрь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/>
              <w:t>Отставнов С.В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районный бюджет на 2015 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, октябрь, декабрь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овьева Н.Ф.</w:t>
            </w:r>
          </w:p>
        </w:tc>
      </w:tr>
      <w:tr>
        <w:trPr>
          <w:trHeight w:val="5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 утверждении реестра муниципальных услуг, оказываемых органами местного самоуправления Боготольского района</w:t>
            </w:r>
          </w:p>
          <w:p>
            <w:pPr>
              <w:pStyle w:val="Normal"/>
              <w:tabs>
                <w:tab w:val="clear" w:pos="708"/>
                <w:tab w:val="left" w:pos="342" w:leader="none"/>
              </w:tabs>
              <w:rPr/>
            </w:pPr>
            <w:r>
              <w:rPr>
                <w:bCs/>
              </w:rPr>
              <w:t xml:space="preserve">2. Об утверждении Положения </w:t>
            </w:r>
            <w:r>
              <w:rPr/>
              <w:t xml:space="preserve">об условиях и порядке предоставления муниципальному служащему права на пенсию за выслугу лет </w:t>
            </w:r>
            <w:r>
              <w:rPr>
                <w:bCs/>
              </w:rPr>
              <w:t>за счет средств бюджета  органов местного самоуправления Боготольского райо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-октябрь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упель Н.А.</w:t>
            </w:r>
          </w:p>
        </w:tc>
      </w:tr>
      <w:tr>
        <w:trPr>
          <w:trHeight w:val="2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ередаче полномочий по отрасли культура на уровень райо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оваленкова М.Г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безвозмездной передаче в муниципальную собственность государственного имущества (оргтехника МБУК ЦБС Боготольского район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артал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сянская О.Г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безвозмездной передаче в муниципальную собственность государственного имущества (оргтехника УСЗН администрации Боготольского район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артал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сянская О.Г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и дополнений в решение от 22.03.2014 № 10-52 «О прогнозном плане приватизации муниципального имущества Боготольского района на 2014 го» (исключение транспорт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сянская О.Г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стоимости на услуги по доставке дров реализуемых населению Боготольского района на 2015 год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квартал 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алевская Л. Н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айонном бюджете на 2015 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овьева Н.Ф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становлении значений корректирующего коэффициента базовой доходности К2 при исчислении суммы единого налога на вмененный доход для отдельных видов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пилова Т.Н.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Вопросы для рассмотрения на совещаниях при главе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объектов  жилищно-коммунального комплекса к работе в зимний период 2014-2015 г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3" w:hanging="0"/>
              <w:jc w:val="center"/>
              <w:rPr/>
            </w:pPr>
            <w:r>
              <w:rPr/>
              <w:t>Начальники структурных подразделений администрации, главы сельсоветов, директора  МКП «Услуга» и  МУП «РТЭК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КЧСиПБ по вопросу «Подготовка объектов к осеннее – зимнему отопительному сезону 2014 – 2015 год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Безрядин А.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седание КЧСиПБ по вопросу «Подготовка школ района к 2014 – 2015 учебному году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Безрядин А.В.</w:t>
            </w:r>
          </w:p>
        </w:tc>
      </w:tr>
      <w:tr>
        <w:trPr>
          <w:trHeight w:val="53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0"/>
              <w:ind w:right="33" w:hanging="33"/>
              <w:rPr>
                <w:color w:val="000000"/>
              </w:rPr>
            </w:pPr>
            <w:r>
              <w:rPr>
                <w:color w:val="000000"/>
              </w:rPr>
              <w:t>Заседание МАГ по вопросу «Антитеррористическая защищенность учебных заведений   перед   началом   2014 – 2015 учебного год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6"/>
              <w:ind w:left="288" w:right="3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вгуст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Безрядин А.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/>
              <w:ind w:right="33" w:hanging="33"/>
              <w:rPr/>
            </w:pPr>
            <w:r>
              <w:rPr/>
              <w:t>Заседание МАГ по вопросу информационно – пропагандистского обеспечения антитеррористической деятельности на территории райо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6"/>
              <w:ind w:left="288" w:right="3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вгуст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Безрядин А.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Об итогах исполнения и анализ результатов деятельности бюджета социальной защиты населения за первое полугодие 2014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август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12" w:hanging="0"/>
              <w:jc w:val="center"/>
              <w:rPr/>
            </w:pPr>
            <w:r>
              <w:rPr/>
              <w:t>Полянская В.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и исполнения районного бюджета за 1 полугодие 2014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овьева Н.Ф.</w:t>
            </w:r>
          </w:p>
        </w:tc>
      </w:tr>
      <w:tr>
        <w:trPr>
          <w:trHeight w:val="13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состоянии подростковой преступности на территории Боготольского района в первом полугодии 2014 года и профилактической работе, проводимой органами системы профилактики безнадзорности и правонарушений несовершеннолетни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осекин Г.А.,</w:t>
            </w:r>
          </w:p>
          <w:p>
            <w:pPr>
              <w:pStyle w:val="Normal"/>
              <w:jc w:val="center"/>
              <w:rPr/>
            </w:pPr>
            <w:r>
              <w:rPr/>
              <w:t>Граборова Н.А.</w:t>
            </w:r>
          </w:p>
        </w:tc>
      </w:tr>
      <w:tr>
        <w:trPr>
          <w:trHeight w:val="1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еализации социальных проектов на территории Боготольского райо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оваленкова М.Г.</w:t>
            </w:r>
          </w:p>
        </w:tc>
      </w:tr>
      <w:tr>
        <w:trPr>
          <w:trHeight w:val="1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одготовке и проведении районного праздника «День сел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оваленкова М.Г.</w:t>
            </w:r>
          </w:p>
        </w:tc>
      </w:tr>
      <w:tr>
        <w:trPr>
          <w:trHeight w:val="13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оведении спортивных мероприятий, посвященных Дню физкультурн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хуртдинов А.Х.</w:t>
            </w:r>
          </w:p>
        </w:tc>
      </w:tr>
      <w:tr>
        <w:trPr>
          <w:trHeight w:val="1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одготовке общеобразовательных учреждений к началу нового учебного 2014-2015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ькина Е.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избирательной кампании в Боготольском районе по выборам Губернатора Красноярского кр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сентября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Романова Э.Б.,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Горяйнова С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седание комиссии с повесткой дня «Подготовка района к осенне-зимнему пожароопасному сезону 2014 – 2015 год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Безрядин А.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езультатах организации летней оздоровительной кампании, занятости и отдыха несовершеннолетних Боготольского района  2014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Васькина Е.В.,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Коноваленкова М.Г.,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Фахуртдинов А.Х.,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Полянская В.А.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 опыте работы районов Красноярского края в вопросе передачи полномочий в области «культур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Коноваленкова М.Г.</w:t>
            </w:r>
          </w:p>
        </w:tc>
      </w:tr>
      <w:tr>
        <w:trPr>
          <w:trHeight w:val="2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 результатах работы по организации занятости подростк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Коноваленкова М.Г.</w:t>
            </w:r>
          </w:p>
        </w:tc>
      </w:tr>
      <w:tr>
        <w:trPr>
          <w:trHeight w:val="23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оведении Дня пожилого челове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Коноваленкова М.Г.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оведении сельскохозяйственной ярмарки «Щедрая осень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Коноваленкова М.Г.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Шик Е.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/>
              <w:ind w:right="33" w:hanging="33"/>
              <w:rPr/>
            </w:pPr>
            <w:r>
              <w:rPr>
                <w:color w:val="000000"/>
              </w:rPr>
              <w:t>Заседание МАГ по вопросу «Обеспечение антитеррористической безопасности при праздновании Дня народного единств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6"/>
              <w:ind w:left="288" w:right="3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ктябрь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Безрядин А.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ление граждан из аварийного  жилого фонда в рамках Муниципальной программы «Обеспечение доступным и комфортным жильем граждан Боготольского района на 2014-2016 годы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алевская Л.Н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оведении краевого фестиваля им. В. Трегубович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оваленкова М.Г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седание комиссии с повесткой дня «Рассмотрение и утверждение противопаводковых мероприятий на весенний период 2015 год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Безрядин А.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ыборе способа управления в многоквартирных домах на территории Боготольского райо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алевская Л. Н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арительные итоги программы СЭР за 9 месяцев 2014 года и ожидаемые за 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пилова Т.Н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седание комиссии с повесткой дня «Готовность районного звена ТП РСЧС к реагированию на возможные ЧС в период новогодних и рождественских праздников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Безрядин А.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8"/>
              <w:ind w:left="16" w:firstLine="29"/>
              <w:rPr>
                <w:color w:val="000000"/>
              </w:rPr>
            </w:pPr>
            <w:r>
              <w:rPr>
                <w:color w:val="000000"/>
              </w:rPr>
              <w:t>Заседание МАГ по вопросу «Обеспечение безопасности граждан и антитеррористической защищенности объектов экономики в период новогодних и рождественских праздников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7"/>
              <w:ind w:left="160" w:right="9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кабрь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Безрядин А.В.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8"/>
              <w:rPr>
                <w:color w:val="000000"/>
              </w:rPr>
            </w:pPr>
            <w:r>
              <w:rPr>
                <w:color w:val="000000"/>
              </w:rPr>
              <w:t>О проведении новогодних праздников на территории райо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7"/>
              <w:ind w:left="160" w:right="9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кабрь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Коноваленкова М.Г.</w:t>
            </w:r>
          </w:p>
        </w:tc>
      </w:tr>
      <w:tr>
        <w:trPr>
          <w:trHeight w:val="2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 проделанной работе правового отдела в 2014 год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абрь 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тавнов С.В.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 проделанной работе отдела муниципального имущества и земельных отношений в 2014 год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сянская О.Г.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 Основные мероприят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районного праздника, посвященного Дню семьи, любви и вер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июля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оваленкова М.Г.</w:t>
            </w:r>
          </w:p>
        </w:tc>
      </w:tr>
      <w:tr>
        <w:trPr>
          <w:trHeight w:val="3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районного национального татарского праздника «Сабантуй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июля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оваленкова М.Г.</w:t>
            </w:r>
          </w:p>
        </w:tc>
      </w:tr>
      <w:tr>
        <w:trPr>
          <w:trHeight w:val="1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районного фестиваля «Кино на траве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июля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оваленкова М.Г.</w:t>
            </w:r>
          </w:p>
        </w:tc>
      </w:tr>
      <w:tr>
        <w:trPr>
          <w:trHeight w:val="13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коммунальных объектов к  отопительному сезону 2014-2015 г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алевская Л.Н.</w:t>
            </w:r>
          </w:p>
          <w:p>
            <w:pPr>
              <w:pStyle w:val="Normal"/>
              <w:jc w:val="center"/>
              <w:rPr/>
            </w:pPr>
            <w:r>
              <w:rPr/>
              <w:t>Романова Э.Б.</w:t>
            </w:r>
          </w:p>
        </w:tc>
      </w:tr>
      <w:tr>
        <w:trPr>
          <w:trHeight w:val="2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ведение итогов 2-х месячника по благоустройств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алевская Л.Н.</w:t>
            </w:r>
          </w:p>
        </w:tc>
      </w:tr>
      <w:tr>
        <w:trPr>
          <w:trHeight w:val="1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сдача отчета 1-контро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пилова Т.Н.</w:t>
            </w:r>
          </w:p>
        </w:tc>
      </w:tr>
      <w:tr>
        <w:trPr>
          <w:trHeight w:val="7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онкурсной документации в Министерство инвестиций на участие в конкурсе муниципальных программ по предпринимательств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пилова Т.Н.</w:t>
            </w:r>
          </w:p>
        </w:tc>
      </w:tr>
      <w:tr>
        <w:trPr>
          <w:trHeight w:val="13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сширенного совещания о реализации субъектами малого и среднего предпринимательства преимущественного права на приобретение арендуемого муниципального имуще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ль-сентябрь 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сянская О.Г.</w:t>
            </w:r>
          </w:p>
          <w:p>
            <w:pPr>
              <w:pStyle w:val="Normal"/>
              <w:jc w:val="center"/>
              <w:rPr/>
            </w:pPr>
            <w:r>
              <w:rPr/>
              <w:t>Купилова Т.Н.</w:t>
            </w:r>
          </w:p>
        </w:tc>
      </w:tr>
      <w:tr>
        <w:trPr>
          <w:trHeight w:val="1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торгов на право аренды муниципального имущества райо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-сентябрь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сянская О.Г.</w:t>
            </w:r>
          </w:p>
          <w:p>
            <w:pPr>
              <w:pStyle w:val="Normal"/>
              <w:jc w:val="center"/>
              <w:rPr/>
            </w:pPr>
            <w:r>
              <w:rPr/>
              <w:t>Глембоцкая Е.В.</w:t>
            </w:r>
          </w:p>
        </w:tc>
      </w:tr>
      <w:tr>
        <w:trPr>
          <w:trHeight w:val="1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уждение муниципального имущества:</w:t>
            </w:r>
          </w:p>
          <w:p>
            <w:pPr>
              <w:pStyle w:val="Normal"/>
              <w:rPr/>
            </w:pPr>
            <w:r>
              <w:rPr/>
              <w:t>1. проведение торгов по продаже муниципального имущества посредством публичного предложения</w:t>
            </w:r>
          </w:p>
          <w:p>
            <w:pPr>
              <w:pStyle w:val="Normal"/>
              <w:rPr/>
            </w:pPr>
            <w:r>
              <w:rPr/>
              <w:t>2. реализация преимущественного права выкупа арендованного муниципального имущества в соответствие с норма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-сентябрь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сянская О.Г.</w:t>
            </w:r>
          </w:p>
          <w:p>
            <w:pPr>
              <w:pStyle w:val="Normal"/>
              <w:jc w:val="center"/>
              <w:rPr/>
            </w:pPr>
            <w:r>
              <w:rPr/>
              <w:t>Глембоцкая Е.В.</w:t>
            </w:r>
          </w:p>
        </w:tc>
      </w:tr>
      <w:tr>
        <w:trPr>
          <w:trHeight w:val="1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, согласование и утверждение Прогноза СЭР района на период 2015-2017 г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-октябрь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пилова Т.Н.</w:t>
            </w:r>
          </w:p>
        </w:tc>
      </w:tr>
      <w:tr>
        <w:trPr>
          <w:trHeight w:val="1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развития ИП – получателей финансовой поддержки из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-декабрь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пилова Т.Н.</w:t>
            </w:r>
          </w:p>
        </w:tc>
      </w:tr>
      <w:tr>
        <w:trPr>
          <w:trHeight w:val="11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реестра субъектов малого и среднего предпринимательства Боготольского района, получивших муниципальную поддерж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-декабрь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пилова Т.Н.</w:t>
            </w:r>
          </w:p>
        </w:tc>
      </w:tr>
      <w:tr>
        <w:trPr>
          <w:trHeight w:val="13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цен и тарифов (в АИС ММО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-декабрь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пилова Т.Н.</w:t>
            </w:r>
          </w:p>
        </w:tc>
      </w:tr>
      <w:tr>
        <w:trPr>
          <w:trHeight w:val="11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реализации программы СЭР райо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-декабрь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пилова Т.Н.</w:t>
            </w:r>
          </w:p>
        </w:tc>
      </w:tr>
      <w:tr>
        <w:trPr>
          <w:trHeight w:val="1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граммы по переселению соотечественник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-декабрь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пилова Т.Н.</w:t>
            </w:r>
          </w:p>
        </w:tc>
      </w:tr>
      <w:tr>
        <w:trPr>
          <w:trHeight w:val="13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бор бизнес-планов (проектов) потенциальных получателей финансовой поддерж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-декабрь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пилова Т.Н.</w:t>
            </w:r>
          </w:p>
        </w:tc>
      </w:tr>
      <w:tr>
        <w:trPr>
          <w:trHeight w:val="1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(оказание) финансовой поддержки предпринимателя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-декабрь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пилова Т.Н.</w:t>
            </w:r>
          </w:p>
        </w:tc>
      </w:tr>
      <w:tr>
        <w:trPr>
          <w:trHeight w:val="10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по обеспечению жильем молодых семей в рамках подпрограммы «Обеспечение жильем молодых семей в Боготольском районе» в рамках муниципальной программы «Молодежь Боготольского района на 2014-2016 годы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-декабрь</w:t>
            </w:r>
          </w:p>
          <w:p>
            <w:pPr>
              <w:pStyle w:val="Normal"/>
              <w:jc w:val="center"/>
              <w:rPr/>
            </w:pPr>
            <w:r>
              <w:rPr/>
              <w:t>(2 этап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тавнов С.В.</w:t>
            </w:r>
          </w:p>
        </w:tc>
      </w:tr>
      <w:tr>
        <w:trPr>
          <w:trHeight w:val="4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Реестра муниципальной собственности, учет и контроль муниципального имуще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-декабрь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сянская О.Г.</w:t>
            </w:r>
          </w:p>
          <w:p>
            <w:pPr>
              <w:pStyle w:val="Normal"/>
              <w:jc w:val="center"/>
              <w:rPr/>
            </w:pPr>
            <w:r>
              <w:rPr/>
              <w:t>Глембоцкая Е.В.</w:t>
            </w:r>
          </w:p>
        </w:tc>
      </w:tr>
      <w:tr>
        <w:trPr>
          <w:trHeight w:val="33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регистрация права муниципальной собствен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-декабрь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сянская О.Г.</w:t>
            </w:r>
          </w:p>
          <w:p>
            <w:pPr>
              <w:pStyle w:val="Normal"/>
              <w:jc w:val="center"/>
              <w:rPr/>
            </w:pPr>
            <w:r>
              <w:rPr/>
              <w:t>Глембоцкая Е.В.</w:t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районного праздника «День сел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августа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оваленкова М.Г.</w:t>
            </w:r>
          </w:p>
        </w:tc>
      </w:tr>
      <w:tr>
        <w:trPr>
          <w:trHeight w:val="2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районной межведомственной акции «Помоги пойти учиться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августа – 01 октября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борова Н.А.,</w:t>
            </w:r>
          </w:p>
          <w:p>
            <w:pPr>
              <w:pStyle w:val="Normal"/>
              <w:jc w:val="center"/>
              <w:rPr/>
            </w:pPr>
            <w:r>
              <w:rPr/>
              <w:t>Васькина Е.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и проведение командно-штабной тренировки по теме: «Организация аварийных работ на котельной при отключении электроэнергии  в условия пониженной температуры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Безрядин А.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ый патриотический слет молодеж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оваленкова М.Г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емка муниципальных общеобразовательных учреждений к началу нового 2014-2015 учебного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(по графику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ькина Е.В.</w:t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густовская конференция педагогических работников общеобразовательных учреждений Боготольского  райо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ькина Е.В.</w:t>
            </w:r>
          </w:p>
        </w:tc>
      </w:tr>
      <w:tr>
        <w:trPr>
          <w:trHeight w:val="30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документации для участия в отборе на предоставление субсидий из краевого бюджета на разработку генеральных планов сельсов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алевская Л.Н.</w:t>
            </w:r>
          </w:p>
          <w:p>
            <w:pPr>
              <w:pStyle w:val="Normal"/>
              <w:jc w:val="center"/>
              <w:rPr/>
            </w:pPr>
            <w:r>
              <w:rPr/>
              <w:t>Романова Э.Б.</w:t>
            </w:r>
          </w:p>
        </w:tc>
      </w:tr>
      <w:tr>
        <w:trPr>
          <w:trHeight w:val="2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ый молодежный слет «Закрытие ТО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оваленкова М.Г.</w:t>
            </w:r>
          </w:p>
        </w:tc>
      </w:tr>
      <w:tr>
        <w:trPr>
          <w:trHeight w:val="2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технической документации и земельных участков для строительства жилых дом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алевская Л.Н.</w:t>
            </w:r>
          </w:p>
          <w:p>
            <w:pPr>
              <w:pStyle w:val="Normal"/>
              <w:jc w:val="center"/>
              <w:rPr/>
            </w:pPr>
            <w:r>
              <w:rPr/>
              <w:t>Никифорова Н.В.</w:t>
            </w:r>
          </w:p>
        </w:tc>
      </w:tr>
      <w:tr>
        <w:trPr>
          <w:trHeight w:val="7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мероприятий и планов–графиков по подготовке муниципальных объектов и жилого фонда к работе в зимних условиях на 2014-2015 годы и выполнение мероприят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алевская Л.Н.</w:t>
            </w:r>
          </w:p>
          <w:p>
            <w:pPr>
              <w:pStyle w:val="Normal"/>
              <w:jc w:val="center"/>
              <w:rPr/>
            </w:pPr>
            <w:r>
              <w:rPr/>
              <w:t>Романова Э.Б.</w:t>
            </w:r>
          </w:p>
        </w:tc>
      </w:tr>
      <w:tr>
        <w:trPr>
          <w:trHeight w:val="52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еминара  согласно МП «Сохранение и развитие СМСП» на 2014-2016 г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пилова Т.Н.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мероприятий, посвященных Дню пожилого челове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0 октября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оваленкова М.Г.</w:t>
            </w:r>
          </w:p>
          <w:p>
            <w:pPr>
              <w:pStyle w:val="Normal"/>
              <w:jc w:val="center"/>
              <w:rPr/>
            </w:pPr>
            <w:r>
              <w:rPr/>
              <w:t>Полянская В.А.</w:t>
            </w:r>
          </w:p>
        </w:tc>
      </w:tr>
      <w:tr>
        <w:trPr>
          <w:trHeight w:val="19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ая сельскохозяйственная ярмарка «Щедрая осень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ноября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оваленкова М.Г.</w:t>
            </w:r>
          </w:p>
        </w:tc>
      </w:tr>
      <w:tr>
        <w:trPr>
          <w:trHeight w:val="11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ый конкурс КВ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оваленкова М.Г.</w:t>
            </w:r>
          </w:p>
        </w:tc>
      </w:tr>
      <w:tr>
        <w:trPr>
          <w:trHeight w:val="1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икл мероприятий, посвященных Дню матер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оваленкова М.Г.</w:t>
            </w:r>
          </w:p>
        </w:tc>
      </w:tr>
      <w:tr>
        <w:trPr>
          <w:trHeight w:val="2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раевого фестиваля им. В. Трегубович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оваленкова М.Г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документации для  получения субсидии из краевого бюджета по Муниципальной программе </w:t>
            </w:r>
            <w:r>
              <w:rPr>
                <w:color w:val="000000"/>
              </w:rPr>
              <w:t xml:space="preserve">«Реформирование и  модернизация  жилищно-коммунального хозяйства и повышение энергетической эффективности в Боготольском районе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алевская Л.Н.</w:t>
            </w:r>
          </w:p>
          <w:p>
            <w:pPr>
              <w:pStyle w:val="Normal"/>
              <w:jc w:val="center"/>
              <w:rPr/>
            </w:pPr>
            <w:r>
              <w:rPr/>
              <w:t>Романова Э.Б.</w:t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 xml:space="preserve">Подготовка и проведение мероприятий, посвященных Дню Матери Росс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center"/>
              <w:rPr/>
            </w:pPr>
            <w:r>
              <w:rPr/>
              <w:t>Полянская В.А.</w:t>
            </w:r>
          </w:p>
        </w:tc>
      </w:tr>
      <w:tr>
        <w:trPr>
          <w:trHeight w:val="1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основных направлений налоговой политик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пилова Т.Н.</w:t>
            </w:r>
          </w:p>
        </w:tc>
      </w:tr>
      <w:tr>
        <w:trPr>
          <w:trHeight w:val="1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аттестации муниципальных служащих администрации Боготольского райо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-декабрь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упель Н.А.</w:t>
            </w:r>
          </w:p>
          <w:p>
            <w:pPr>
              <w:pStyle w:val="Normal"/>
              <w:jc w:val="center"/>
              <w:rPr/>
            </w:pPr>
            <w:r>
              <w:rPr/>
              <w:t>Ускова Ж.Ф.</w:t>
            </w:r>
          </w:p>
        </w:tc>
      </w:tr>
      <w:tr>
        <w:trPr>
          <w:trHeight w:val="2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нормативов на коммунальные услуги и защита в Министерстве энергетики и ЖКХ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алевская Л.Н.</w:t>
            </w:r>
          </w:p>
        </w:tc>
      </w:tr>
      <w:tr>
        <w:trPr>
          <w:trHeight w:val="52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утверждению графика отпусков работников администрации Боготольского района на 2015 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кова Ж.Ф.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новогодних мероприят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оваленкова М.Г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Подготовка документации для получения субсидий из краевого бюджета по Муниципальной программе  «Обеспечение доступным и комфортным жильем граждан Боготольского района на 2014-2016 годы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алевская Л.Н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собраний на поселениях с разъяснением по выбору способа управления в многоквартирных домах и по капитальному ремонту их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алевская Л.Н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ведению реестра управленческого резерва в муниципальном образовании  и  кадрового резерва администраци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упель Н.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периодического печатного издания «Официальный вестник Боготольского район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еже 2-х раз в месяц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нько О.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в актуальном состоянии  и наполнение содержанием официального сайта Боготольского райо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нько О.В.</w:t>
            </w:r>
          </w:p>
        </w:tc>
      </w:tr>
      <w:tr>
        <w:trPr>
          <w:trHeight w:val="52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ПА для отправки в краевой регистр, ведение реестров Н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кова Ж.Ф.</w:t>
            </w:r>
          </w:p>
        </w:tc>
      </w:tr>
      <w:tr>
        <w:trPr>
          <w:trHeight w:val="2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АИС Реестр МО в актуальном состоян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кова Ж.Ф.</w:t>
            </w:r>
          </w:p>
          <w:p>
            <w:pPr>
              <w:pStyle w:val="Normal"/>
              <w:jc w:val="center"/>
              <w:rPr/>
            </w:pPr>
            <w:r>
              <w:rPr/>
              <w:t>Платонова Е.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просов межведомственного взаимодействия через краевую электронно-информационную систему «Енисей-ГУ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 поступления запросов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лкин А.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нтикоррупционной экспертизы в отношении проектов нормативных правовых актов администрации райо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тавнов С.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иватизация жилого фонда социального использования по заявлениям жителей райо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тавнов С.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ое сопровождение деятельности Администрации райо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тавнов С.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прав граждан и юридических лиц на земельные участ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хматов С.Н.</w:t>
            </w:r>
          </w:p>
          <w:p>
            <w:pPr>
              <w:pStyle w:val="Normal"/>
              <w:jc w:val="center"/>
              <w:rPr/>
            </w:pPr>
            <w:r>
              <w:rPr/>
              <w:t>Носырев В.П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земельный контро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графика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сырев В.П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лицевых счетов, контроль за поступлением платежей в бюджет, взысканию задолженности по арендной плат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кущем режиме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хматов С.Н.</w:t>
            </w:r>
          </w:p>
          <w:p>
            <w:pPr>
              <w:pStyle w:val="Normal"/>
              <w:jc w:val="center"/>
              <w:rPr/>
            </w:pPr>
            <w:r>
              <w:rPr/>
              <w:t>Глембоцкая Е.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справок, выписок из Реестра муниципальной собственности согласно Регламенту предоставления муниципальной услуг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ембоцкая  Е.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ведений по запросам регистрационных и контролирующих органов в рамках межведомственного  обмена информаци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установленные законом сроки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хматов С.Н.</w:t>
            </w:r>
          </w:p>
          <w:p>
            <w:pPr>
              <w:pStyle w:val="Normal"/>
              <w:jc w:val="center"/>
              <w:rPr/>
            </w:pPr>
            <w:r>
              <w:rPr/>
              <w:t>Носырев В.П.</w:t>
            </w:r>
          </w:p>
          <w:p>
            <w:pPr>
              <w:pStyle w:val="Normal"/>
              <w:jc w:val="center"/>
              <w:rPr/>
            </w:pPr>
            <w:r>
              <w:rPr/>
              <w:t>Глембоцкая Е.В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962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3:40:00Z</dcterms:created>
  <dc:creator>WORK</dc:creator>
  <dc:description/>
  <cp:keywords/>
  <dc:language>en-US</dc:language>
  <cp:lastModifiedBy>Кадровик</cp:lastModifiedBy>
  <cp:lastPrinted>2014-06-27T10:13:00Z</cp:lastPrinted>
  <dcterms:modified xsi:type="dcterms:W3CDTF">2014-06-27T03:13:00Z</dcterms:modified>
  <cp:revision>3</cp:revision>
  <dc:subject/>
  <dc:title>Утверждено распоряжением №_____</dc:title>
</cp:coreProperties>
</file>