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эффективности реализации муниципальной программы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Развитие земельно-имущественных отношений на территории муниципального образования Боготоль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2023 год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76"/>
        <w:gridCol w:w="1884"/>
        <w:gridCol w:w="2695"/>
        <w:gridCol w:w="5824"/>
        <w:gridCol w:w="18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лнота и эффективность использования бюджетных ассигнований на реализацию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(</w:t>
            </w: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>1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умма бюджетных ассигнований, неисполненных по объективным причинам</w:t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и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тепень достижения целевых показателе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(</w:t>
            </w: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>2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Степень достижения показателей результативности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</w:rPr>
              <w:t>(</w:t>
            </w: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 xml:space="preserve">3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 xml:space="preserve"> итог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(4150,5+54,6)/4205,1=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К бюджетным ассигнованиям неисполненным по объективным причинам относится экономия бюджетных ассигнований о расторжении муниципальных контрактов на поставку товаров, выполнение работ, оказание услуг для муниципальных нужд при условии поставки товаров, выполнении работ и оказании услуг в полном объеме = 54,6 тыс. руб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Целевой показатель 1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оходы от использования, продажи муниципального имущества, в том числе земельных участков находящихся в муниципальной собственности, а также государственная собственность, на которые не разграничена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856,85/6515,4=0,75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Целевой показатель 2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отдела муниципального имущества и земельных отношений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4/84=1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0,75+1)/2=0,8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1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оличество объектов, имеющих признаки бесхозяйных включенных в состав муниципальной казны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1/1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2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оличество объектов недвижимого имущества, прошедших государственную регистрацию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1/23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 xml:space="preserve">Показатель 3.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оличество объектов недвижимого имущества, прошедших техническую инвентаризацию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12/12=1;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u w:val="single"/>
              </w:rPr>
              <w:t>Показатель 4</w:t>
            </w:r>
            <w:r>
              <w:rPr>
                <w:rFonts w:eastAsia="Calibri"/>
                <w:szCs w:val="22"/>
              </w:rPr>
              <w:t>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оличество земельных участков, сформированных и поставленных на кадастровый учет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0/30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5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нвентаризация залесённых участков из земель сельскохозяйственного назначения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/4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6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Наличие обобщенной электронной базы данных об объектах муниципальной собственности района.  Автоматизация учетных функций, функций по начислению арендных платежей и контроля за полнотой и своевременностью поступлений платежей в бюджет посредством использования программных продуктов «Барс-аренда» и «Реестр»: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00/100=1;</w:t>
            </w:r>
          </w:p>
          <w:p>
            <w:pPr>
              <w:pStyle w:val="Normal"/>
              <w:rPr>
                <w:rFonts w:eastAsia="Calibri"/>
                <w:szCs w:val="22"/>
                <w:u w:val="single"/>
              </w:rPr>
            </w:pPr>
            <w:r>
              <w:rPr>
                <w:rFonts w:eastAsia="Calibri"/>
                <w:szCs w:val="22"/>
                <w:u w:val="single"/>
              </w:rPr>
              <w:t>Показатель 7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еспечение и реализация муниципальной программы «Развитие земельно-имущественных отношений на территории муниципального образования Боготольский район»: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100/100=1.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(1*0,15+1*0,2+1*0,15+1*0,2+1*0,15+1*0,15+1*0,15)=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Times New Roman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Cs w:val="22"/>
              </w:rPr>
              <w:t>√</w:t>
            </w:r>
            <w:r>
              <w:rPr>
                <w:rFonts w:eastAsia="Calibri"/>
                <w:szCs w:val="22"/>
              </w:rPr>
              <w:t>1*0,88*1=0,8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 w:val="18"/>
                <w:szCs w:val="22"/>
              </w:rPr>
              <w:t>1</w:t>
            </w:r>
            <w:r>
              <w:rPr>
                <w:rFonts w:eastAsia="Calibri"/>
                <w:szCs w:val="22"/>
              </w:rPr>
              <w:t>=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en-US"/>
              </w:rPr>
              <w:t>u</w:t>
            </w:r>
            <w:r>
              <w:rPr>
                <w:rFonts w:eastAsia="Calibri"/>
                <w:szCs w:val="22"/>
              </w:rPr>
              <w:t>=54,6 тыс.руб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 w:val="18"/>
                <w:szCs w:val="22"/>
              </w:rPr>
              <w:t>2</w:t>
            </w:r>
            <w:r>
              <w:rPr>
                <w:rFonts w:eastAsia="Calibri"/>
                <w:szCs w:val="22"/>
              </w:rPr>
              <w:t>=0,8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 w:val="18"/>
                <w:szCs w:val="22"/>
              </w:rPr>
              <w:t>3</w:t>
            </w:r>
            <w:r>
              <w:rPr>
                <w:rFonts w:eastAsia="Calibri"/>
                <w:szCs w:val="22"/>
              </w:rPr>
              <w:t>=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  <w:lang w:val="en-US"/>
              </w:rPr>
              <w:t>Q</w:t>
            </w:r>
            <w:r>
              <w:rPr>
                <w:rFonts w:eastAsia="Calibri"/>
                <w:szCs w:val="22"/>
              </w:rPr>
              <w:t>=0,88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Начальник отдела муниципальног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имущества и земельных отношений                                                                                                                              С.Н. Зверев</w:t>
      </w:r>
      <w:r>
        <w:rPr>
          <w:sz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4:03:00Z</dcterms:created>
  <dc:creator>:)</dc:creator>
  <dc:description/>
  <cp:keywords/>
  <dc:language>en-US</dc:language>
  <cp:lastModifiedBy>OMIZO-BR</cp:lastModifiedBy>
  <cp:lastPrinted>2021-02-21T11:39:00Z</cp:lastPrinted>
  <dcterms:modified xsi:type="dcterms:W3CDTF">2024-03-19T06:23:00Z</dcterms:modified>
  <cp:revision>37</cp:revision>
  <dc:subject/>
  <dc:title>АДМИНИСТРАЦИЯ БОГОТОЛЬСКОГО РАЙОНА</dc:title>
</cp:coreProperties>
</file>