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42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 за 2023 год (отчётный финансовый год</w:t>
      </w:r>
      <w:r>
        <w:rPr/>
        <w:t>)</w:t>
      </w:r>
    </w:p>
    <w:tbl>
      <w:tblPr>
        <w:tblW w:w="10421" w:type="dxa"/>
        <w:jc w:val="left"/>
        <w:tblInd w:w="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757"/>
        <w:gridCol w:w="2316"/>
        <w:gridCol w:w="1858"/>
        <w:gridCol w:w="2489"/>
        <w:gridCol w:w="1382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эффективность использования бюджетных ассигнований на реализацию программы (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юджетных ассигнований, не исполненных по объективным причина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ижения целевых индикаторов Программы (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ижения показателей результативности Программы (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итог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0217,6+ (246,9)/30464,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46,9- экономия средств в результате проведения ЭА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ConsPlusNormal"/>
              <w:widowControl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быточных организаций жилищно-коммунального хозяйства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/0=1</w:t>
            </w:r>
          </w:p>
          <w:p>
            <w:pPr>
              <w:pStyle w:val="ConsPlusNormal"/>
              <w:widowControl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 Снижение уровня износа коммунальной инфраструктуры</w:t>
            </w:r>
          </w:p>
          <w:p>
            <w:pPr>
              <w:pStyle w:val="ConsPlusNormal"/>
              <w:widowControl/>
              <w:ind w:right="-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/3=1</w:t>
            </w:r>
          </w:p>
          <w:p>
            <w:pPr>
              <w:pStyle w:val="ConsPlusNormal"/>
              <w:widowControl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(1+1)/2</w:t>
            </w:r>
          </w:p>
          <w:p>
            <w:pPr>
              <w:pStyle w:val="ConsPlusNormal"/>
              <w:widowControl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показателя аварийности инженерных сетей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(0/0+4/0)/2=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населения, обеспеченного питьевой водой, отвечающей требованиям безопас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0/60=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потерь энергоресурсов в инженерных сетя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0/0=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объемов энергетических ресурсов, расчеты за которые осуществляются с использованием приборов учета (в части многоквартирных домов – с использованием коллективных (общедомовых) приборов учета), в общем объеме энергоресурсов, потребляемых (используемых) на территории района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й энерг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3,3/33,3=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5,3/35,3=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величение доли объемов энергетических ресурсов, расчеты за которые осуществляются с использованием приборов учета (в части бюджетных учреждений – с использованием коллективных (общедомовых) приборов учета), в общем объеме энергоресурсов, потребляемых (используемых) на территории района, в т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00/100=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00/100=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ротяженности уличного освещения населенных пунктов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/1=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ровень исполнения расходов, направленных на обеспечение текущей деятельности учреждения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00/100=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представления главным распорядителем  годовой бюджетной отчет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5/5=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(0+1+1+1+1+1+1+1+1+1)/10=0,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√0,96*1*0,9=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,9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4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bnj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,95</w:t>
            </w:r>
          </w:p>
        </w:tc>
      </w:tr>
    </w:tbl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программы - высока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МКУ «Отдел ЖКХ, ЖП и КС»                                                        И.И. Марачковский</w:t>
      </w:r>
    </w:p>
    <w:sectPr>
      <w:type w:val="nextPage"/>
      <w:pgSz w:w="11906" w:h="16838"/>
      <w:pgMar w:left="567" w:right="851" w:gutter="0" w:header="0" w:top="709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6:00Z</dcterms:created>
  <dc:creator>Economer</dc:creator>
  <dc:description/>
  <cp:keywords/>
  <dc:language>en-US</dc:language>
  <cp:lastModifiedBy>Admin-03</cp:lastModifiedBy>
  <cp:lastPrinted>2023-03-01T10:58:00Z</cp:lastPrinted>
  <dcterms:modified xsi:type="dcterms:W3CDTF">2024-03-20T04:01:00Z</dcterms:modified>
  <cp:revision>74</cp:revision>
  <dc:subject/>
  <dc:title>Приложение №2</dc:title>
</cp:coreProperties>
</file>