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за 2023 год (отчётный финансовый год</w:t>
      </w:r>
      <w:r>
        <w:rPr/>
        <w:t>)</w:t>
      </w:r>
    </w:p>
    <w:tbl>
      <w:tblPr>
        <w:tblW w:w="10421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268"/>
        <w:gridCol w:w="1985"/>
        <w:gridCol w:w="2551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эффективность использования бюджетных ассигнований на реализацию программы (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юджетных ассигнований, не исполненных по объективным причина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целевых индикаторов Программы (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показателей результативности Программы (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ит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(30419,95 + 0) / 30419,95 =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right="-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ConsPlusNormal"/>
              <w:widowControl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быточных организаций жилищно-коммунального хозяйства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/0=1</w:t>
            </w:r>
          </w:p>
          <w:p>
            <w:pPr>
              <w:pStyle w:val="ConsPlusNormal"/>
              <w:widowControl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 Снижение уровня износа коммунальной инфраструктуры</w:t>
            </w:r>
          </w:p>
          <w:p>
            <w:pPr>
              <w:pStyle w:val="ConsPlusNormal"/>
              <w:widowControl/>
              <w:ind w:right="-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/3=1</w:t>
            </w:r>
          </w:p>
          <w:p>
            <w:pPr>
              <w:pStyle w:val="ConsPlusNormal"/>
              <w:widowControl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1+1)/2</w:t>
            </w:r>
          </w:p>
          <w:p>
            <w:pPr>
              <w:pStyle w:val="ConsPlusNormal"/>
              <w:widowControl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показателя аварийности инженерных сетей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0/0+5/0)/2=0,5*0,2=0,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населения, обеспеченного питьевой водой, отвечающей требованиям безопас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0/60=1*0,1=0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потерь энергоресурсов в инженерных сет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/0=1*0,1=0,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объемов энергетических 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района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й энерг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3,3/33,3=1*0,1=0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5,3/35,3=1*0,1=0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личение доли объемов энергетических ресурсов, расчеты за которые осуществляются с использованием приборов учета (в части бюджетных учреждений – с использованием коллективных (общедомовых) приборов учета), в общем объеме энергоресурсов, потребляемых (используемых) на территории района, в т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/100=1*0,1=0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/100=1*0,1=0,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ротяженности уличного освещения населенных пунктов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/1=1*0,1=0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исполнения расходов, направленных на обеспечение текущей деятельности учреждения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/100=1*0,05=0,05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представления главным распорядителем  годовой бюджетной отчет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/5=1*0,05=0,0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1+0,1+0,1+0,1+0,1+0,1+0,1+0,1+0,05+0,05=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√1*1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=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bn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97</w:t>
            </w:r>
          </w:p>
        </w:tc>
      </w:tr>
    </w:tbl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- высок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</w:t>
      </w:r>
    </w:p>
    <w:p>
      <w:pPr>
        <w:pStyle w:val="ConsPlusNormal"/>
        <w:widowControl/>
        <w:tabs>
          <w:tab w:val="clear" w:pos="708"/>
          <w:tab w:val="right" w:pos="1048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У «Отдел ЖКХ, ЖП и КС»</w:t>
        <w:tab/>
        <w:t>И.И. Марачковский</w:t>
      </w:r>
    </w:p>
    <w:sectPr>
      <w:type w:val="nextPage"/>
      <w:pgSz w:w="11906" w:h="16838"/>
      <w:pgMar w:left="567" w:right="851" w:gutter="0" w:header="0" w:top="709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6:00Z</dcterms:created>
  <dc:creator>Economer</dc:creator>
  <dc:description/>
  <cp:keywords/>
  <dc:language>en-US</dc:language>
  <cp:lastModifiedBy>Начальник отдела</cp:lastModifiedBy>
  <cp:lastPrinted>2024-04-04T10:01:00Z</cp:lastPrinted>
  <dcterms:modified xsi:type="dcterms:W3CDTF">2025-02-28T07:02:00Z</dcterms:modified>
  <cp:revision>87</cp:revision>
  <dc:subject/>
  <dc:title>Приложение №2</dc:title>
</cp:coreProperties>
</file>