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реализации муниципальной программы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Развитие земельно-имущественных отношений на территории муниципального образования Боготоль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24 год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74"/>
        <w:gridCol w:w="1878"/>
        <w:gridCol w:w="2223"/>
        <w:gridCol w:w="5704"/>
        <w:gridCol w:w="2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лнота и эффективность использования бюджетных ассигнований на реализацию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умма бюджетных ассигнований, неисполненных по объективным причинам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епень достижения целевых показателе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2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тепень достижения показателей результативности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 xml:space="preserve">3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 xml:space="preserve"> ит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3746,5+59,9)/3761,3=1,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К бюджетным ассигнованиям неисполненным по объективным причинам относится экономия бюджетных ассигнований о расторжении муниципальных контрактов на поставку товаров, выполнение работ, оказание услуг для муниципальных нужд при условии поставки товаров, выполнении работ и оказании услуг в полном объеме = 59,9 тыс. 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Целевой показатель 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оходы от использования, продажи муниципального имущества, в том числе земельных участков находящихся в муниципальной собственности, а также государственная собственность, на которые не разграничен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855,5/7894,5=1,0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Целевой показатель 2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отдела муниципального имущества и земельных отношени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5/85=1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1+1)/2=1,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, имеющих признаки бесхозяйных включенных в состав муниципальной казны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/6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2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 недвижимого имущества, прошедших государственную регистрацию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64/41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 xml:space="preserve">Показатель 3.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 недвижимого имущества, прошедших техническую инвентаризацию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0/41=0;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u w:val="single"/>
              </w:rPr>
              <w:t>Показатель 4</w:t>
            </w:r>
            <w:r>
              <w:rPr>
                <w:rFonts w:eastAsia="Calibri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земельных участков, сформированных и поставленных на кадастровый учет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1/24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5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вентаризация залесённых участков из земель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0/0=0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6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Наличие обобщенной электронной базы данных об объектах муниципальной собственности района.  Автоматизация учетных функций, функций по начислению арендных платежей и контроля за полнотой и своевременностью поступлений платежей в бюджет посредством использования программных продуктов «Барс-аренда» и «Реестр»: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00/100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7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еспечение и реализация муниципальной программы «Развитие земельно-имущественных отношений на территории муниципального образования Боготольский район»: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00/100=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1*0,1+1*0,2+1*0+1*0,2+1*0,05+1*0,15+1*0,15)=0,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√</w:t>
            </w:r>
            <w:r>
              <w:rPr>
                <w:rFonts w:eastAsia="Calibri"/>
                <w:szCs w:val="22"/>
              </w:rPr>
              <w:t>1,01*1*0,85=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1</w:t>
            </w:r>
            <w:r>
              <w:rPr>
                <w:rFonts w:eastAsia="Calibri"/>
                <w:szCs w:val="22"/>
              </w:rPr>
              <w:t>=1,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/>
                <w:szCs w:val="22"/>
              </w:rPr>
              <w:t>=59,9 тыс.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2</w:t>
            </w:r>
            <w:r>
              <w:rPr>
                <w:rFonts w:eastAsia="Calibri"/>
                <w:szCs w:val="22"/>
              </w:rPr>
              <w:t>=1,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3</w:t>
            </w:r>
            <w:r>
              <w:rPr>
                <w:rFonts w:eastAsia="Calibri"/>
                <w:szCs w:val="22"/>
              </w:rPr>
              <w:t>=0,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=0,8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Начальник отдела муниципальн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имущества и земельных отношений                                                                                                                              С.Н. Зверев</w:t>
      </w:r>
      <w:r>
        <w:rPr>
          <w:sz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4:03:00Z</dcterms:created>
  <dc:creator>:)</dc:creator>
  <dc:description/>
  <cp:keywords/>
  <dc:language>en-US</dc:language>
  <cp:lastModifiedBy>OMIZO-BR</cp:lastModifiedBy>
  <cp:lastPrinted>2025-03-03T11:28:00Z</cp:lastPrinted>
  <dcterms:modified xsi:type="dcterms:W3CDTF">2025-03-03T06:35:00Z</dcterms:modified>
  <cp:revision>43</cp:revision>
  <dc:subject/>
  <dc:title>АДМИНИСТРАЦИЯ БОГОТОЛЬСКОГО РАЙОНА</dc:title>
</cp:coreProperties>
</file>