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>от 13.03.2025 № 44-42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№ 42-4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сельсоветов на обеспечение первичных мер пожарной безопасности на 2025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2026-2027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514"/>
        <w:gridCol w:w="1491"/>
        <w:gridCol w:w="1399"/>
      </w:tblGrid>
      <w:tr>
        <w:trPr>
          <w:trHeight w:val="63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овет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.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толь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осуль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2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аводско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,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Цели, порядок и условия предоставления иных межбюджетных трансфертов на обеспечение первичных мер пожарной безопасности на 2025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 2026-2027 гг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ные межбюджетные трансферты из бюджета Боготольского района бюджетам поселений предоставляются в целях обеспечения первичных мер пожарной безопасности на территории сельских поселе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ные межбюджетные трансферты предоставляются в пределах бюджетных ассигнований и лимитов бюджетных обязательств районного бюджета на 2025 год и плановый период 2026-2027 гг.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Администрации Боготольского района в порядке, установленном статьей 139.1 Бюджетн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ные межбюджетные трансферты предоставляются при условии выполнения администрацией поселения следующих обязательст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е соглашения о предоставлении иных межбюджетных трансфертов, заключенного между Администрацией Боготольского района и администрацией соответствующего поселения, предусматривающего обязательства по исполнению расходных обязательств, в целях софинансирования которых предоставляются иные межбюджетные трансферты, и ответственность за неисполнение предусмотренных указанным соглашением обязательст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еспечение целевого расходования средств иных межбюджетных трансферт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предоставление по запросу Администрации Боготольского района информации и документов, необходимых для осуществления контроля за целевым использованием средств иных межбюджетных трансфертов, а также оказания содействия при проведении контрольных мероприяти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еспечение своевременного предоставления в Администрацию Боготольского района ежеквартальной бюджетной отчетности по использованию средств (форма по ОКУД 0503324) в срок не позднее 3 числа месяца, следующего за отчетным квартал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33:00Z</dcterms:created>
  <dc:creator>Фахуртдинов А.Х.</dc:creator>
  <dc:description/>
  <cp:keywords/>
  <dc:language>en-US</dc:language>
  <cp:lastModifiedBy>Sovet</cp:lastModifiedBy>
  <cp:lastPrinted>2025-03-17T10:08:00Z</cp:lastPrinted>
  <dcterms:modified xsi:type="dcterms:W3CDTF">2025-03-17T03:08:00Z</dcterms:modified>
  <cp:revision>11</cp:revision>
  <dc:subject/>
  <dc:title>Приложение</dc:title>
</cp:coreProperties>
</file>