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№ 1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районного Совета депутатов</w:t>
      </w:r>
    </w:p>
    <w:p>
      <w:pPr>
        <w:pStyle w:val="Normal"/>
        <w:jc w:val="right"/>
        <w:rPr>
          <w:sz w:val="20"/>
          <w:szCs w:val="24"/>
        </w:rPr>
      </w:pPr>
      <w:r>
        <w:rPr>
          <w:sz w:val="20"/>
          <w:szCs w:val="24"/>
        </w:rPr>
        <w:t>от 13.03.2025 № 44-429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№ 15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районного Совета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16.12.2024 № 42-41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спределение иных межбюджетных трансфертов бюджетам сельсоветов на мероприятия по постановке на государственный учет с одновременной регистрацией прав собственности муниципальных образований на объекты недвижимост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2025 год и плановый период 2026-2027 г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(тыс. руб.)</w:t>
      </w:r>
    </w:p>
    <w:tbl>
      <w:tblPr>
        <w:tblW w:w="79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7"/>
        <w:gridCol w:w="1514"/>
        <w:gridCol w:w="1491"/>
        <w:gridCol w:w="1399"/>
      </w:tblGrid>
      <w:tr>
        <w:trPr>
          <w:trHeight w:val="630" w:hRule="atLeast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сельсовета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5 г.</w:t>
            </w:r>
          </w:p>
        </w:tc>
        <w:tc>
          <w:tcPr>
            <w:tcW w:w="1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6 г.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7 г.</w:t>
            </w:r>
          </w:p>
        </w:tc>
      </w:tr>
      <w:tr>
        <w:trPr>
          <w:trHeight w:val="259" w:hRule="atLeast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овский сельсовет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1</w:t>
            </w:r>
          </w:p>
        </w:tc>
        <w:tc>
          <w:tcPr>
            <w:tcW w:w="1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9" w:hRule="atLeast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готольский сельсовет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,0</w:t>
            </w:r>
          </w:p>
        </w:tc>
        <w:tc>
          <w:tcPr>
            <w:tcW w:w="1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шекосульский сельсовет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,7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гинский сельсовет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,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заводской сельсовет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,4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товский сельсовет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,1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йковский сельсовет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,2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ский сельсовет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,3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72,8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Цели, порядок и условия предоставления иных межбюджетных трансфертов из бюджета Боготольского района бюджетам поселений на мероприятия по постановке на государственный учет с одновременной регистрацией прав собственности муниципальных образований на объекты недвижимости на 2025 год и плановый период 2026-2027 гг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22"/>
          <w:szCs w:val="22"/>
        </w:rPr>
        <w:t>Иные межбюджетные трансферты из бюджета Боготольского района бюджетам поселений предоставляются в целях выполнения органами местного самоуправления поселений мероприятия по постановке на государственный кадастровый учет с одновременной регистрацией прав собственности на объекты недвижимост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Иные межбюджетные трансферты предоставляются в пределах бюджетных ассигнований и лимитов бюджетных обязательств районного бюджета на 2025 год и плановый период 2026-2027 г,г. в соответствии со сводной бюджетной росписью районного бюджета в течение трех дней со дня поступления денежных средств из краевого бюджета на лицевой счет Администрации Боготольского района в порядке, установленном статьей 139.1 Бюджетного кодекса Российской Федерац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Иные межбюджетные трансферты предоставляются при условии выполнения администрацией поселения следующих обязательств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- наличие соглашения о предоставлении иных межбюджетных трансфертов, заключенного между Администрацией Боготольского района и администрацией соответствующего поселения, предусматривающего обязательства по исполнению расходных обязательств, в целях софинансирования которых предоставляются иные межбюджетные трансферты, и ответственность за неисполнение предусмотренных указанным соглашением обязательств,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- осуществление закупок товаров, работ, услуг для обеспечения муниципальных нужд, финансовое обеспечение которых осуществляется за счет иных межбюджетных трансфертов, 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 путем проведения совместного аукциона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- обеспечение целевого расходования средств иных межбюджетных трансфертов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-предоставление по запросу Администрации Боготольского района информации и документов, необходимых для осуществления контроля за целевым использованием средств иных межбюджетных трансфертов, а также оказания содействия при проведении контрольных мероприятий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- обеспечение своевременного предоставления в Администрацию Боготольского района ежеквартальной бюджетной отчетности по использованию средств (форма по ОКУД 0503324) в срок не позднее 3 числа месяца, следующего за отчетным квартало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1T08:24:00Z</dcterms:created>
  <dc:creator>Фахуртдинов А.Х.</dc:creator>
  <dc:description/>
  <cp:keywords/>
  <dc:language>en-US</dc:language>
  <cp:lastModifiedBy>Sovet</cp:lastModifiedBy>
  <cp:lastPrinted>2025-03-17T10:07:00Z</cp:lastPrinted>
  <dcterms:modified xsi:type="dcterms:W3CDTF">2025-03-17T03:08:00Z</dcterms:modified>
  <cp:revision>14</cp:revision>
  <dc:subject/>
  <dc:title>Приложение</dc:title>
</cp:coreProperties>
</file>