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13.03.2025 № 44-429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18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12.2024 № 42-4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иных межбюджетных трансфертов бюджетам муниципальных образований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в сельсоветах Боготольского района на 2025 - 202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(тыс. руб.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381"/>
        <w:gridCol w:w="1381"/>
        <w:gridCol w:w="138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ов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202</w:t>
            </w:r>
            <w:r>
              <w:rPr>
                <w:lang w:val="en-US"/>
              </w:rPr>
              <w:t>5</w:t>
            </w:r>
            <w:r>
              <w:rPr/>
              <w:t xml:space="preserve"> г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2026 г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2027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андровский сельсов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шекосульский сельсов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гинский сельсов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заводской сельсов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товский сельсов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ковский сельсов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ьевский сельсов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ли, порядок и условия предоставления иных межбюджетных трансфертов из бюджета Боготольского района бюджетам поселений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в сельсоветах Боготольского района на 2025 - 2027 годы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ные межбюджетные трансферты из бюджета Боготольского района бюджетам поселений предоставляются в целях организации и проведения акарицидных обработок мест массового отдыха на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Иные межбюджетные трансферты предоставляются в пределах бюджетных ассигнований и лимитов бюджетных обязательств районного бюджета на 2025 год и плановый период 2026-2027 гг. в соответствии со сводной бюджетной росписью районного бюджета в течение трех дней со дня поступления денежных средств из краевого бюджета на лицевой счет Администрации Боготольского района в порядке, установленном статьей 140 Бюджетного кодекс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ные межбюджетные трансферты предоставляются при условии выполнения администрацией поселения следующих обязательств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беспечение целевого расходования средств иных межбюджетных трансфертов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предоставление по запросу Администрации Боготольского района информации и документов, необходимых для осуществления контроля за целевым использованием средств иных межбюджетных трансфертов, а также оказания содействия при проведении контрольных мероприятий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беспечение своевременного предоставления в Администрацию Боготольского района ежеквартальной бюджетной отчетности по использованию средств (форма по ОКУД 0503324) в срок не позднее 3 числа месяца, следующего за отчетным квартал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4:45:00Z</dcterms:created>
  <dc:creator>ZALIVKA</dc:creator>
  <dc:description/>
  <cp:keywords/>
  <dc:language>en-US</dc:language>
  <cp:lastModifiedBy>Sovet</cp:lastModifiedBy>
  <cp:lastPrinted>2025-03-17T10:09:00Z</cp:lastPrinted>
  <dcterms:modified xsi:type="dcterms:W3CDTF">2025-03-17T03:09:00Z</dcterms:modified>
  <cp:revision>6</cp:revision>
  <dc:subject/>
  <dc:title>Приложение    13</dc:title>
</cp:coreProperties>
</file>