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роект о внесении изменений в  постановление администрации Боготольского района Красноярского края  «Развитие земельно-имущественных отношений на территории муниципального образования Боготольский район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 от 31.07.1998 № 145-ФЗ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нтрольно-счетный орган Боготольского района, рассмотрев проект постановления администрации Боготольского района 14.10.2013 № 778-п « Об утверждении муниципальной программы  Боготольского района Красноярского края «Развитие земельно-имущественных отношений на территории муниципального образования  Боготольский район» (далее-Программа) Контрольно-счетный орган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отделом муниципального имущества и земельных отношений администрации Боготольского района  в соответствии с Бюджетным, Гражданским, Земельным кодексами РФ; Федеральными законами от 21.07.1977 № 122-ФЗ «О государственной регистрации прав на недвижимое имущество и сделок с ним»; от 06.10.2003 № 131-ФЗ «Об общих принципах организации местного самоуправления в РФ; от 26.07.2006 № 135-ФЗ «О защите конкуренции«, другими нормативными правовыми а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муниципального имущества и земельных отношений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грамме обосновано доказана целесообразность увеличения доходной части районного бюджета, за счет объектов муниципального имущества, свободных земельных участков, изготовления технической документации на недвижимое имуществ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местного бюджета в общей сумме  9891,6 тыс. руб. в том числе по годам: на 2021 год – 3297,2 тыс. руб.; на 2022 год – 3297,2 тыс. руб.; на 2023 год – 3297,2 тыс.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предусматривает 2 подпрограмм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овышение эффективности управления муниципальным имуществом и земельными ресурсами Боготольского района»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беспечение реализации муниципальной программы «Развитие земельно-имущественных отношений на территории муниципального образования Боготольский район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 первой подпрограмы предусматривают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ие технической инвентаризации, изготовление кадатровых паспортов в отношении объектов, имеющих признаки бесхозяных в размере 25,0 тыс. руб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ие технической инвентаризации, изготовление кадастровых паспортов в отношении объектов муниципального  недвижимого имущества в размере 40,0 тыс. руб.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ация и проведения торгов (конкурсов, аукционов) на право заключения договоров аренды в отношении имущества казны и земельных участков Боготольского района.Передача муниципального имущества и земельных участков во временное пользование на условиях аренды, безвозмездного срочного  пользования и ином праве без проведения торгов, в порядке, установленном  ст.17.1 Федерального закона от 26.07.2006 № 135-ФЗ «О защите конкуренции» размере 45,0 тыс.руб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рганизация проведения торгов (конкурсов,аукционов) на право заключения договоров аренды, купли-продажи земельных участков, находящихся на территории Боготольского района в размере 15,0 тыс.руб.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еспечение полноты и достоверности учета, эффективного использования имущественного фонда и земельных ресурсов Боготольского района в размере 35,0 тыс. руб.</w:t>
      </w:r>
    </w:p>
    <w:p>
      <w:pPr>
        <w:pStyle w:val="NoSpacing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 второй подпрограмы предусматрив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обеспечение деятельности и выполнение функций отдела муниципального имущества и земельных отношений администрации Боготольского района–3042,2 тыс. руб. ( заработная плата, взносы, обучение, канцелярские товары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ом принятия решений о разработке  муниципальных программ Боготольского района, их формировании и реализации»,утвержденным Постановлением администрации Боготольского района от 05.08.2013 № 560-п.Одновременно с проектом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а пояснительная записка   об уточнении объемов финансирования, финансово-экономическое обоснование ресурсного обеспечения Программы, 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целесообразности и необходимости проведения мероприятий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 распоряжению муниципальным имуществом и земельными ресурсами Боготольского района. 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считает возможным принятие проекта «О внесении изменений в постановление администрации Боготольского района Красноярского края от 14.10.2013№778-п «Об утверждении муниципальной программы «Развитие земельно-имущественных отношений на территории муниципального образования   Боготольский район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YANDEX_48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ab/>
        <w:tab/>
        <w:tab/>
        <w:tab/>
        <w:tab/>
        <w:t xml:space="preserve">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44:00Z</dcterms:created>
  <dc:creator>Kro</dc:creator>
  <dc:description/>
  <cp:keywords/>
  <dc:language>en-US</dc:language>
  <cp:lastModifiedBy>SOVET</cp:lastModifiedBy>
  <cp:lastPrinted>2020-10-16T14:46:00Z</cp:lastPrinted>
  <dcterms:modified xsi:type="dcterms:W3CDTF">2020-10-29T08:08:00Z</dcterms:modified>
  <cp:revision>4</cp:revision>
  <dc:subject/>
  <dc:title> </dc:title>
</cp:coreProperties>
</file>