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« О внесении изменений в  постановление администрации Боготольского района  «Об утверждении муниципальной программы Боготольского района Красноярского края «Молодежь  Боготоль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9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 от 31.07.1998 № 145-ФЗ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нтрольно-счетный орган Боготольского района,  рассмотрев проект о внесении изменений в  постановление от 14.10.2013 № 779-п администрации Боготольского района «Об утверждении муниципальной программы Боготольского района Красноярского края «Молодежь Боготольского района, (далее-Программа)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ный проект  Программы подготовлен отделом культуры, молодежной политики и спорта администрации Боготольского района, в соответствии с Бюджетным кодексом, другими нормативно-правовыми акт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культуры, молодежной политики и спорта администрации Богот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финансирования программных мероприятий определены средства краевого и районного бюджета в общей сумме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7733,7тыс. руб</w:t>
      </w:r>
      <w:r>
        <w:rPr>
          <w:rFonts w:eastAsia="Times New Roman"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раевой бюджет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225,8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244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244,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айонный бюд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1 – 2339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 – 2339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3 – 2339,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2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вовлечение молодежи Боготольского района в социальную практику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атриотическое воспитание молодежи  Боготольск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пояснительная записка об уточнении объемов финансирования, финансово-экономическое обоснование ресурсного обеспечения Программы, правовое заключение на предмет коррупциогенных факт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подпрограма предусматривает расходы на обеспечение муниципального задания на оказание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 в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нятия решений о разработке 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 администрация Боготоль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т условия для развития  потенциала молодежи и его реализации в интересах развития Боготольского рай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ый орган считает возможным принятие данного проекта 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оготольского района  от 14.10.2013 № 779-п «Об утверждении муниципальной программы Боготольского района Красноярского края «Молодежь Боготольского района»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YANDEX_48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 – счетного органа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ab/>
        <w:tab/>
        <w:tab/>
        <w:tab/>
        <w:tab/>
        <w:t xml:space="preserve">                            В.В. Дене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9:48:00Z</dcterms:created>
  <dc:creator>Kro</dc:creator>
  <dc:description/>
  <cp:keywords/>
  <dc:language>en-US</dc:language>
  <cp:lastModifiedBy>SOVET</cp:lastModifiedBy>
  <cp:lastPrinted>2014-10-30T15:14:00Z</cp:lastPrinted>
  <dcterms:modified xsi:type="dcterms:W3CDTF">2020-10-29T07:15:00Z</dcterms:modified>
  <cp:revision>9</cp:revision>
  <dc:subject/>
  <dc:title> </dc:title>
</cp:coreProperties>
</file>