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О-СЧЕТНЫЙ ОРГАН БОГОТОЛЬ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л./факс 8(391)572-54-50</w:t>
      </w:r>
      <w:r>
        <w:rPr>
          <w:rFonts w:eastAsia="Times New Roman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проект « О внесении изменений в  постановление администрации Боготольского района  «Об утверждении муниципальной программы Боготольского района Красноярского края «Развитие культуры Боготоль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9.10.2020 года                                                                                              г. Богот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ее экспертное заключение подготовлено Председателем Контрольно – счетного органа Боготольского района В.В. Денега на основании п.2 ст. 157 Бюджетного  кодекса Российской Федерации от 31.07.1998 № 145-ФЗ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Контрольно-счетный орган Боготольского района,  рассмотрев проект о внесении изменений в  постановление от 10.10.2013 № 760-п администрации Боготольского района «Об утверждении муниципальной программы Боготольского района Красноярского края «Развитие культуры Боготольского района», (далее-Программа) отмечает следующе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ный проект Программы подготовлен отделом культуры, молодежной политики и спорта администрации Боготольского района, в соответствии с Бюджетным кодексом, Федеральным законом  от 09.10.1992 № 3612-1-ФЗ «Основы законодательства Российской Федерации о культуре», другими нормативно-правовыми акт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ом данного проекта Программы является отдел культуры, молодежной политики и спорта администрации Боготоль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Программы содержит паспорт и 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рамм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т условия для развития и реализации культурного и духовного потенциала населения Боготоль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проекте Программы определены мероприятия, объемы их финансирования, а также ответственные исполнител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чником финансирования программных мероприятий определены средства краевого и районного бюджета в общей сумм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81659,0 тыс. руб</w:t>
      </w:r>
      <w:r>
        <w:rPr>
          <w:rFonts w:eastAsia="Times New Roman" w:cs="Times New Roman" w:ascii="Times New Roman" w:hAnsi="Times New Roman"/>
          <w:sz w:val="28"/>
          <w:szCs w:val="28"/>
        </w:rPr>
        <w:t>.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раевой бюджет 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1 – 272,9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2 – 272,9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3 – 272,9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йонный бюд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1 – 94 480,1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2 – 93 180,1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3 – 93 180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рограммы 2014-2030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предусматривает 4 под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«Сохранение культурного наследия Боготольского район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«Развитие архивного дела в Боготольскои район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«Развитие досуга и народного творчеств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«Обеспечение условий реализации муниципальной программы и прочие мероприят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подпрограммы предусматривает расходы на обеспечение муниципального задания на оказание муниципальных услу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представлена пояснительная записка об уточнении объемов финансирования данной Программ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ресурсного обеспечения Программ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е заключение на предмет коррупциогенных фактор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в проекте</w:t>
      </w:r>
      <w:r>
        <w:rPr>
          <w:rFonts w:cs="Times New Roman" w:ascii="Times New Roman" w:hAnsi="Times New Roman"/>
          <w:sz w:val="28"/>
          <w:szCs w:val="28"/>
        </w:rPr>
        <w:t xml:space="preserve">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 оценку эффективности реализации Программы в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нятия решений о разработке  муниципальных программ Боготольского района, их формировании и реализации», утвержденным Постановлением администрации Боготольского района от 05.08.2013 № 560-п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 определен механизм реализации Программы – координацию работы по реализации Программы осуществляет отдел культуры, молодежной политики т спорта  администрация Боготольского район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позволят обеспечить повышение качества и разнообразия культурных услуг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 Программы обеспечит население необходимым уровнем культурных услуг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ый орган считает возможным принятие данного проекта По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Боготольского района от 10.10.2013 № 760-п «Об утверждении муниципальной программы Боготольского района Красноярского края «Развитие культуры Боготольского райо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bookmarkStart w:id="0" w:name="YANDEX_48"/>
      <w:bookmarkStart w:id="1" w:name="YANDEX_48"/>
      <w:bookmarkEnd w:id="1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но – счетного органа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готольского района</w:t>
        <w:tab/>
        <w:tab/>
        <w:tab/>
        <w:tab/>
        <w:tab/>
        <w:tab/>
        <w:t xml:space="preserve">                            В.В. Денег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04:00Z</dcterms:created>
  <dc:creator>Kro</dc:creator>
  <dc:description/>
  <cp:keywords/>
  <dc:language>en-US</dc:language>
  <cp:lastModifiedBy>SOVET</cp:lastModifiedBy>
  <cp:lastPrinted>2018-10-22T15:05:00Z</cp:lastPrinted>
  <dcterms:modified xsi:type="dcterms:W3CDTF">2020-11-05T08:29:00Z</dcterms:modified>
  <cp:revision>6</cp:revision>
  <dc:subject/>
  <dc:title> </dc:title>
</cp:coreProperties>
</file>