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ОНТРОЛЬНО-СЧЕТНЫЙ ОРГАН БОГОТОЛЬСКОГО РАЙОНА КРАСНОЯРСКОГО КР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62060,Красноярский край. Боготол, ул. Комсомольская,2 каб.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ел./факс 8(391)572-54-50</w:t>
      </w:r>
      <w:r>
        <w:rPr>
          <w:rFonts w:eastAsia="Times New Roman"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val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deneg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ЭКСПЕРТНОЕ ЗАКЛЮЧ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проект о внесении изменений в  постановление администрации Боготольского района  «Об утверждении муниципальной программы «Развитие информационного общества в Боготольском район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5.10.2020 года                                                                                              г. Богото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стоящее экспертное заключение подготовлено Контрольно – счетным органом Боготольского района на основании п.2 ст. 157 Бюджетного  кодекса Российской Федерации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 Российской Федерации от 31.07.1998 № 145-ФЗ, ст. 21 «Положения о бюджетном процессе в Боготольском районе» от 10.11.2016 № 9-61, п.7 ст.4 Положения о Контрольно-счетном органе Боготольского района от 16.07.2013 № 29-195, п.2. ст.6 Регламента Контрольно-счетного органа Боготольского района от 20.12.2013 № 33-22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нтрольно-счетный орган рассмотрев проект Постановления администрации Боготольского района «О внесении изменений в  постановление администрации Боготольского района от 14.10.2013№ 777-П «Об утверждении муниципальной программы «Развитие информационного общества в Боготольском районе» на 2014-2030 (далее-Программа) отмечает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тавленный проект Программы подготовлен отделом кадров, муниципальной службы и организационной работы администрации Боготольского района в соответствии с Указом Президента от 09.05.2017 № 208 «О стратегии развития информационного общества на 2017-2030 годы», другими нормативными правовыми акт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чиком данного проекта Программы является отдел кадров, муниципальной службы и организационной рабо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уктура Программы содержит паспорт и текс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рограмме обосновано доказана актуальность и целесообразность решения проблемы организации работы по использованию информационно-коммуникационных технологий в Боготольском район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проекте Программы определены мероприятия, объемы их финансирования, а также ответственные исполнител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точником финансирования программных мероприятий определены средства районного бюджета в общей сумме 501,0 тыс. руб. в том числе по годам: на 2021 год – 167,0 тыс. руб.; на 2022 год – 167,0 тыс. руб.; на 2023 год – 167,0 тыс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рок реализации Программы 2014-2030 год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предусматривает 1 подпрограмму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Инфраструктура информационного общества»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я подпрограммы предусматривают повышение качественных услуг, оказываемых в электронной форме, а также позволит улучшить достигнутые позиции в формировании  информационно- коммуникационного пространства в Боготольском районе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Порядком принятия решений о разработке  муниципальных программ Боготольского района, их формировании и реализации»,утвержденным Постановлением администрации Боготольского района от 05.08.2013 № 560-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ероприятия подпрограмм позволит закрепить и улучшить достигнутые позиции в формировании информационно-коммуникационного обществ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оме того, Программа предусматривает расходы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модернизацию технического и программного обеспечения деятельности администрации Боготольского района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выпуск периодического печатного издания «Официальный вестник администрации Боготоль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проекту постановления представлена пояснительная записка об уточнении объемов финансирования данной Программ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ово-экономическое обоснование ресурсного обеспечения Программ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овое заключение на предмет коррупциогенных факторов.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в проекте Программы индикаторы эффективности взаимосвязаны с предполагаемыми Программы, содержат количественные значения, что в дальнейшем позволит провести объективную оценку эффективности реализации Программы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 определен механизм реализации Программы – координацию работы по реализации Программы осуществляет Администрация Боготольского района.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целесообразности и необходимости проведения мероприятий по совершенствованию межведомственного электронного взаимодействия по предоставлению государственных и муниципальных услуг в электронной форме.</w:t>
      </w:r>
    </w:p>
    <w:p>
      <w:pPr>
        <w:pStyle w:val="NoSpacing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ый орган считает возможным принятие проекта п</w:t>
      </w:r>
      <w:r>
        <w:rPr>
          <w:rFonts w:eastAsia="Times New Roman" w:cs="Times New Roman" w:ascii="Times New Roman" w:hAnsi="Times New Roman"/>
          <w:sz w:val="28"/>
          <w:szCs w:val="28"/>
        </w:rPr>
        <w:t>остановления администрации Боготольского района «О внесении изменений в  постановление администрации Боготольского района от 14.10.2013 № 777-П «Об утверждении муниципальной программы «Развитие информационного общества в Боготольском районе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едседатель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го органа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отольского района                                                                           В.В.Денег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"/>
    <w:basedOn w:val="Normal"/>
    <w:next w:val="Heading2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.deneg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5:00:00Z</dcterms:created>
  <dc:creator>Kro</dc:creator>
  <dc:description/>
  <cp:keywords/>
  <dc:language>en-US</dc:language>
  <cp:lastModifiedBy>SOVET</cp:lastModifiedBy>
  <cp:lastPrinted>2017-10-19T14:06:00Z</cp:lastPrinted>
  <dcterms:modified xsi:type="dcterms:W3CDTF">2020-10-12T03:51:00Z</dcterms:modified>
  <cp:revision>5</cp:revision>
  <dc:subject/>
  <dc:title> </dc:title>
</cp:coreProperties>
</file>