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роект о внесении изменений в  постановление администрации Боготольского района  «Об утверждении муниципальной программы Боготольского района Красноярского края «Содействие развитию местного само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экспертное заключение подготовлено Контрольно – счетным органом Боготольского район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рассмотрев проект Постановления администрации Боготольского района от 21.10.2013 № 792-п «Об утверждении муниципальной программы Боготольского района «Содействие развитию местного самоуправления»,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Представленный проект Программы подготовлен отделом экономики и планирования администрации Боготольского района, в соответствии с Бюджетным кодексом, Федеральным законом  от 06.10.2003 № 131-ФЗ «Об общих принципах организации местного самоуправления в РФ, другими нормативными правовыми актам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Разработчиком данного проекта Программы является отдел экономики и планирования администрации Боготоль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исполнители Программы: Финансовое управление администрации Боготольского района, отдел экономики и планирования, отдел муниципального имущества и земельных отношений, отдел кадров муниципальной службы и организацион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Структура Программы содержит паспорт и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В Программе обосновано доказано повышение качества управления муниципальными финанс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Источником финансирования программных мероприятий определены средства  районного бюджета в общей сумме 49309,2 тыс. руб.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1 – 16436,4 тыс. руб.; на 2022 –16436,4тыс. руб.; на 2023 – 16436,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Срок реализации Программы 2014-2030 г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Программа предусматривает 2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одействие созданию безопасных и комфортных условий функционирования объектов муниципальной собственности, развитию муниципальных учрежд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реализации муниципальной программы «Содействие развитию местного самоуправле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. Комплекс мероприятий по содействию местного самоуправления предусматривае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безопасных и комфортных условий функционирования объектов муниципальной собственности, развитию муниципальных учрежд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беспечение реализации муниципальной программы  «Содействие развитию местного самоуправлен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пояснительная записка об уточнении объемов финансирования, финансово-экономическое обоснование ресурсного обеспечения Программы, 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Проект Программы  позволит улучшить качество представляемых муниципальных услуг и повышение уровня жизн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ый орган Боготольского района  считает возможным принятие данного проекта 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оготольского района от 21.10.2013 № 792-п «Об утверждении муниципальной программы Боготольского района «Содействие развитию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го орга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тольского района                                                                          В.В.Дене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4:39:00Z</dcterms:created>
  <dc:creator>Kro</dc:creator>
  <dc:description/>
  <cp:keywords/>
  <dc:language>en-US</dc:language>
  <cp:lastModifiedBy>SOVET</cp:lastModifiedBy>
  <cp:lastPrinted>2017-10-25T14:23:00Z</cp:lastPrinted>
  <dcterms:modified xsi:type="dcterms:W3CDTF">2020-10-17T01:37:00Z</dcterms:modified>
  <cp:revision>8</cp:revision>
  <dc:subject/>
  <dc:title> </dc:title>
</cp:coreProperties>
</file>