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Боготольского района « О внесении изменений в постановление администрации Боготольского района от 25.09.2017 № 436-п «Об утверждении муниципальной программы «Профилактика терроризма и экстремизма на территории Боготольского района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3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смотрев проект Постановления администрации Боготольского района от 14.07.2015 № 374-п «Об утверждении муниципальной программы Боготольского района «Обращение с отходами на территории Боготольского района» на 2016-2030 годы», (далее-Программа) отмечает следующе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Бюджетным кодексом Российской Федерации;  Федерального закона от 06.10.2003 № 131-ФЗ «Об общих принципах организации местного самоуправления в Российской Федерации»; Федерального закона от 06.03.2006 № 35-ФЗ «О противодействии терроризму» ; Федерального закона «О противодействии экстремистской деятельности» 23.07.2002 № 114-ФЗ; Постановления администрации Боготольского района от 05.08.2013 № 560-п «Об утверждении Порядка принятия решений о разработке  муниципальных программ района, их формировании и реализа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о к проекту постановления представлена пояснительная записка об уточнении объемов финансирования данной Програм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грам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ое заключение на предмет коррупциогенных фактор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данного проекта Программы является отдел по безопасности территории администрации Боготоль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главным распорядителем бюджетных средств является Администрация Боготольского района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  <w:bookmarkStart w:id="0" w:name="YANDEX_48"/>
      <w:bookmarkStart w:id="1" w:name="YANDEX_48"/>
      <w:bookmarkEnd w:id="1"/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предмет экспертно-аналитического мероприятия - Проект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я администрации Боготольского района «Об утверждении муниципальной программы «Профилактика терроризма и экстремизма на территории Боготольского района  (далее – Проект Программы) представлен в Контрольно – счетный орган Боготольского района 13 октября 2020 года. </w:t>
      </w:r>
    </w:p>
    <w:p>
      <w:pPr>
        <w:pStyle w:val="8"/>
        <w:shd w:fill="auto" w:val="clear"/>
        <w:spacing w:lineRule="exact" w:line="278" w:before="0" w:after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оказатели (индикаторы) оценки эффективности реализации программы разработаны с учетом её целей задач применительно к проблемам Программы в данной сфере. </w:t>
      </w:r>
    </w:p>
    <w:p>
      <w:pPr>
        <w:pStyle w:val="8"/>
        <w:shd w:fill="auto" w:val="clear"/>
        <w:spacing w:lineRule="exact" w:line="278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екта Программы является: реализация полномочий органов местного самоуправления в области профилактики терроризма и экстремизма  на территории Боготольского района, вовлечение в эту деятельность, руководителей  учреждений района. </w:t>
      </w:r>
    </w:p>
    <w:p>
      <w:pPr>
        <w:pStyle w:val="8"/>
        <w:shd w:fill="auto" w:val="clear"/>
        <w:spacing w:lineRule="exact" w:line="278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 Программы: усиление антитеррористической защищенности объектов, находящихся в ведении муниципального образования; повышение уровня подготовки населения в сфере противодействия терроризму и экстремизму; профилактика терроризма и экстремизма в подростковой и молодежной среде</w:t>
      </w:r>
    </w:p>
    <w:p>
      <w:pPr>
        <w:pStyle w:val="Style20"/>
        <w:ind w:left="0" w:hanging="0"/>
        <w:jc w:val="both"/>
        <w:rPr>
          <w:sz w:val="28"/>
          <w:szCs w:val="28"/>
        </w:rPr>
      </w:pPr>
      <w:bookmarkStart w:id="2" w:name="sub_3000"/>
      <w:bookmarkEnd w:id="2"/>
      <w:r>
        <w:rPr>
          <w:sz w:val="28"/>
          <w:szCs w:val="28"/>
        </w:rPr>
        <w:t>Проектом Программы предусмотрены следующие мероприятия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9360" cy="1010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278" w:before="0" w:after="24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оки реализации программных мероприятий 2018-2030 годы. Источники финансирования: </w:t>
                            </w:r>
                          </w:p>
                          <w:p>
                            <w:pPr>
                              <w:pStyle w:val="8"/>
                              <w:shd w:fill="auto" w:val="clear"/>
                              <w:spacing w:lineRule="exact" w:line="278" w:before="0" w:after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редства районного  бюджета  – 30,0 тыс. руб., в том числе по годам:</w:t>
                            </w:r>
                          </w:p>
                          <w:p>
                            <w:pPr>
                              <w:pStyle w:val="8"/>
                              <w:shd w:fill="auto" w:val="clear"/>
                              <w:spacing w:lineRule="exact" w:line="278" w:before="0" w:after="24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2021  – 10,0 тыс. руб., в 2022  – 10,0 тыс.руб., в 2023  – 10,0 тыс. ру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9.6pt;mso-wrap-distance-left:0pt;mso-wrap-distance-right:0pt;mso-wrap-distance-top:0pt;mso-wrap-distance-bottom:0pt;margin-top:0.05pt;mso-position-vertical-relative:text;margin-left:-0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8"/>
                        <w:shd w:fill="auto" w:val="clear"/>
                        <w:spacing w:lineRule="exact" w:line="278" w:before="0" w:after="24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роки реализации программных мероприятий 2018-2030 годы. Источники финансирования: </w:t>
                      </w:r>
                    </w:p>
                    <w:p>
                      <w:pPr>
                        <w:pStyle w:val="8"/>
                        <w:shd w:fill="auto" w:val="clear"/>
                        <w:spacing w:lineRule="exact" w:line="278" w:before="0" w:after="240"/>
                        <w:ind w:firstLine="7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Средства районного  бюджета  – 30,0 тыс. руб., в том числе по годам:</w:t>
                      </w:r>
                    </w:p>
                    <w:p>
                      <w:pPr>
                        <w:pStyle w:val="8"/>
                        <w:shd w:fill="auto" w:val="clear"/>
                        <w:spacing w:lineRule="exact" w:line="278" w:before="0" w:after="24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в 2021  – 10,0 тыс. руб., в 2022  – 10,0 тыс.руб., в 2023  – 10,0 тыс. руб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, наладка, техническое обслуживание системы  видеонаблюдения в администрации Боготоль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монтаж системы контроля доступа в здание администрации Боготоль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периметров ограждения общеобразовательных учреждений в соответствии со Стандартом безопас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таж, наладка, техническое обслуживание системы  видеонаблюдения в общеобразовательных учреждениях Боготоль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расходных материалов для изготовления плакатов, буклетов, памяток, листовок в области противодействия терроризму и экстремиз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кций, занятий, классных часов, родительских собраний в общеобразовательных учреждениях по противодействию терроризму и экстремиз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минаров, лекций , в учреждениях культуры, направленных на формирование негативного отношения молодежи к проявлениям терроризма и экстремиз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3" w:name="sub_300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ектом Программы, концентрируют  средства на решение задачи, как механизм для достижения цели проекта программы. Для Программы данные мероприятия прием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Контрольно-счетный орган </w:t>
      </w:r>
      <w:r>
        <w:rPr>
          <w:rFonts w:cs="Times New Roman" w:ascii="Times New Roman" w:hAnsi="Times New Roman"/>
          <w:sz w:val="28"/>
          <w:szCs w:val="28"/>
        </w:rPr>
        <w:t>отмечает, что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дростки и молодежь Боготольского района тоже могут привлекаться к участию в профилактике терроризма и экстрем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муниципальной программы соблюдены требования  ст. 179 Бюджетного кодекса Российской Федерации, законодательных и иных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, способствующих созданию условий для проявления коррупции,  в Проекте Программы  не установлено.</w:t>
      </w:r>
    </w:p>
    <w:p>
      <w:pPr>
        <w:pStyle w:val="21"/>
        <w:keepNext w:val="true"/>
        <w:keepLines/>
        <w:shd w:fill="auto" w:val="clear"/>
        <w:spacing w:lineRule="auto" w:line="24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держание проекта Программы  соответствует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 соответствует компетенции и полномочиям органов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результатам проведённой экспертизы  Контрольно-счетный орган </w:t>
      </w:r>
      <w:r>
        <w:rPr>
          <w:rFonts w:cs="Times New Roman" w:ascii="Times New Roman" w:hAnsi="Times New Roman"/>
          <w:sz w:val="28"/>
          <w:szCs w:val="28"/>
        </w:rPr>
        <w:t>отмечает целесообразность и актуальность подготовленного проекта Программ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граммы позволит улучшить антитеррористическую защищенность объектов, находящихся в ведении органов местного самоуправления, а также снизить существенную социальную напряженность вызванную боязнью людей при возникновении террористической угроз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ый орган Боготольского района считает возможным принятие проекта Постановления администрации Боготольского района «О внесении изменений в постановление администрации Боготольского района от 25.09.2017 № 436-п «Об утверждении  муниципальной программы «Профилактика терроризма экстремизма на территории Боготольского района»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но-счетного орган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                                               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31" w:before="0" w:after="0"/>
      <w:jc w:val="center"/>
      <w:outlineLvl w:val="1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44:00Z</dcterms:created>
  <dc:creator>Kro</dc:creator>
  <dc:description/>
  <cp:keywords/>
  <dc:language>en-US</dc:language>
  <cp:lastModifiedBy>SOVET</cp:lastModifiedBy>
  <cp:lastPrinted>2020-10-10T15:29:00Z</cp:lastPrinted>
  <dcterms:modified xsi:type="dcterms:W3CDTF">2020-10-10T08:40:00Z</dcterms:modified>
  <cp:revision>6</cp:revision>
  <dc:subject/>
  <dc:title> </dc:title>
</cp:coreProperties>
</file>