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ОНТРОЛЬНО-СЧЕТНЫЙ ОРГАН БОГОТОЛЬСКОГО РАЙОНА КРАСНОЯРСКОГО КР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62060,Красноярский край. Боготол, ул. Комсомольская,2 каб.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ел./факс 8(391)572-54-50</w:t>
      </w:r>
      <w:r>
        <w:rPr>
          <w:rFonts w:eastAsia="Times New Roman"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/>
          </w:rPr>
          <w:t>val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/>
          </w:rPr>
          <w:t>deneg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/>
          </w:rPr>
          <w:t>yandex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ЭКСПЕРТНОЕ ЗАКЛЮЧ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проект о внесении изменений в  постановление Администрации Боготольского района  «Об утверждении муниципальной программы «Защита населения и территории  Боготольского района от чрезвычайных ситуаций природного и техногенного характер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5.10.2020 года                                                                                              г. Богото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стоящее экспертное заключение подготовлено Председателем Контрольно – счетного органа Боготольского района В.В. Денега на основании п.2 ст. 157 Бюджетного  кодекса Российской Федерации,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 Российской Федерации от 31.07.1998 № 145-ФЗ, ст. 21 «Положения о бюджетном процессе в Боготольском районе» от 10.11.2016 № 9-61, п.7 ст.4 Положения о Контрольно-счетном органе Боготольского района от 16.07.2013 № 29-195, п.2. ст.6 Регламента Контрольно-счетного органа Боготольского района от 20.12.2013 № 33-222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но-счетный орган Боготольского района , рассмотрев проект Постановления администрации Боготольского района « Об утверждении муниципальной программы «Защита населения и территории Боготольского района от чрезвычайных ситуаций природного и техногенного характера» на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ды», (далее-Программа) отмечает следующе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Представленный проект Программы подготовлен отделом по безопасности территории администрации Боготольского района в соответствии с Федеральными законами от 21.12.1994 № 68-ФЗ « О защите населения и территорий от чрезвычайных ситуаций природного и техногенного характера», от 21.121994 № 69-ФЗ «О пожарной безопасности», от 12.02.1998 № 28-ФЗ «О гражданской обороне», другими нормативными правовыми акт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Разработчиком данного проекта Программы является отдел по безопасности территории Администрации Боготольского район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Структура Программы содержит паспорт и текс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В Программе обосновано доказана актуальность и целесообразность решения проблемы совершенствования организации работы по предупреждению и ликвидации чрезвычайных ситуаций природного и техногенного характера, проблемы надежности защиты населения от чрезвычайных ситуаций, проведения комплекса мероприятий по обеспечению первичных мер пожарной безопасности в муниципальном образовании «Боготольский район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 В проекте Программы определены мероприятия, объемы их финансирования , а также ответственные исполнители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Источником финансирования программных мероприятий определены средства районного бюджета в общей сумме 14285,4тыс. руб. в том числе по годам: на 2021 год – 4761,8тыс. руб.; на 2022 год – 4761,8 тыс. руб.; на 2023 год – 4761,8 тыс. руб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7.Срок реализации Программы 2014-2030 год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8. Программа предусматривает 3 подпрограммы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 межмуниципального характера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Организация обучения населения в области гражданской обороны, защиты от чрезвычайных ситуаций природного и техногенного характера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Обеспечение условий реализации муниципальной программы и прочие мероприятия»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9. Мероприятия подпрограмм предусматривают изготовление, приобретение,  плакатов, буклетов памяток  по вопросам пожарной безопасности, гражданской обороны, предупреждения чрезвычайных ситуаций, в том числе антитеррористической направленности  и правила поведения на водных объектах. Создание и пополнение резерва материальных ресурсов для предупреждения ЧС и в целях гражданской обороны, устройство минерализированных противопожарных полос в границах поселений. Кроме того Программа предусматривает расходы на обеспечение деятельности и выполнения функций Единой дежурно-диспетчерской службы администрации Боготольского района. В соответствии с </w:t>
      </w:r>
      <w:r>
        <w:rPr>
          <w:rFonts w:cs="Times New Roman" w:ascii="Times New Roman" w:hAnsi="Times New Roman"/>
          <w:sz w:val="28"/>
          <w:szCs w:val="28"/>
        </w:rPr>
        <w:t>Порядком принятия решений о разработке  муниципальных программ Боготольского района, их формировании и реализации», утвержденным Постановлением администрации Боготольского района от 05.08.2013 № 560-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проекту постановления представлена пояснительная записка об уточнении объемов финансирования данной Программ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ово-экономическое обоснование ресурсного обеспечения Программ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вовое заключение на предмет коррупциогенных факторов.</w:t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Указанные в проекте Программы индикаторы эффективности взаимосвязаны с предполагаемыми Программы, содержат количественные значения, что в дальнейшем позволит провести объективную оценку эффективности реализации Программы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В проекте  определен механизм реализации Программы – координацию работы по реализации Программы осуществляет Администрация Боготольского района.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 учетом целесообразности и необходимости проведения мероприятий по совершенствованию системы по предупреждению и ликвидации чрезвычайных ситуаций природного и техногенного характера, проведения комплекса мероприятий по обеспечению первичных мер пожарной безопасности в Боготольском районе.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нтрольно-счетный орган Боготольского района </w:t>
      </w:r>
      <w:r>
        <w:rPr>
          <w:rFonts w:cs="Times New Roman" w:ascii="Times New Roman" w:hAnsi="Times New Roman"/>
          <w:sz w:val="28"/>
          <w:szCs w:val="28"/>
        </w:rPr>
        <w:t>считает возможным принятие данного проекта Постановления администрации Боготольского района от 15.10.2013 № 783-п «О внесении изменений в постановление администрации Боготольского 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«Об утверждении муниципальной программы «Защита населения и территории  Боготольского района от чрезвычайных ситуаций природного и техногенного характера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bookmarkStart w:id="0" w:name="YANDEX_48"/>
      <w:bookmarkEnd w:id="0"/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едседатель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онтрольно – счетного органа</w:t>
        <w:tab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Боготольского района</w:t>
        <w:tab/>
        <w:tab/>
        <w:tab/>
        <w:tab/>
        <w:tab/>
        <w:tab/>
        <w:t xml:space="preserve">                            В.В. Денег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1260" w:hanging="1260"/>
      </w:pPr>
      <w:rPr/>
    </w:lvl>
    <w:lvl w:ilvl="1">
      <w:start w:val="2020"/>
      <w:numFmt w:val="decimal"/>
      <w:lvlText w:val="%1-%2"/>
      <w:lvlJc w:val="left"/>
      <w:pPr>
        <w:tabs>
          <w:tab w:val="num" w:pos="0"/>
        </w:tabs>
        <w:ind w:left="1260" w:hanging="126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1260" w:hanging="126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260" w:hanging="126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260" w:hanging="126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 Знак"/>
    <w:basedOn w:val="Normal"/>
    <w:next w:val="Heading2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.deneg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6:46:00Z</dcterms:created>
  <dc:creator>Kro</dc:creator>
  <dc:description/>
  <cp:keywords/>
  <dc:language>en-US</dc:language>
  <cp:lastModifiedBy>SOVET</cp:lastModifiedBy>
  <cp:lastPrinted>2020-10-13T10:31:00Z</cp:lastPrinted>
  <dcterms:modified xsi:type="dcterms:W3CDTF">2020-10-13T03:32:00Z</dcterms:modified>
  <cp:revision>26</cp:revision>
  <dc:subject/>
  <dc:title> </dc:title>
</cp:coreProperties>
</file>