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о внесении изменений в  постановление администрации Боготольского района  «Об утверждении муниципальной программы Боготольского района «Развитие образования Боготоль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1.10.2020 года                                                                                                 г.Боготол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Контрольно – счетным органом Боготольского район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Боготольского района рассмотрев проект Постановления администрации Боготольского района от 14.10.2013 № 780-п «Об утверждении муниципальной программы Боготольского района «Развитие образования Боготольского района», (далее-Программа)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Управлением образования Боготольского района, в соответствии с Бюджетным кодексом Российской Федерации, Федеральным законом от 29.12.2012 № 273-ФЗ «Об образовании в Российской Федерации», другими нормативными правовыми актам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Разработчиком данного проекта Программы является Управление образования администрации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Структура Программы содержит паспорт и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В Программе обосновано доказано повышение качества образовате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Источником финансирования программных мероприятий определены средства  краевого, районного бюджета и внебюджетных источников в  общей сум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858 320,3 тыс. руб. </w:t>
      </w:r>
      <w:r>
        <w:rPr>
          <w:rFonts w:eastAsia="Times New Roman"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раевой бюджет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1 –173 956,2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2 –173 505,0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3 – 165 856,9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айонный бюд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1 – 122 813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2 – 112 803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3 – 106 793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небюджетные исто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1 – 864,0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2 – 864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3 – 864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Срок реализации Программы 2014-203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Программа предусматривает 3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«Развитие дошкольного, общего и дополнительного образования детей» в размере - 252 274,8 тыс.руб. (2021г.);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«Обеспечение реализации муниципальной программы и прочие мероприятия в сфере образования» в размере – 45 222,8 тыс.руб. (2021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«Формирование законопослушного поведения участников дорожного движения в размере - 136,0 тыс.руб.(2021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того, Программа предусматривает расходы на обеспечение реализации муниципальной программы и прочие мероприятия в сфере образования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принятия решений о разработке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</w:t>
      </w:r>
    </w:p>
    <w:p>
      <w:pPr>
        <w:pStyle w:val="Style17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Комплекс мероприятий Программы предусматривает развитие дошкольного, общего и дополнительного образования детей и прочие мероприя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пояснительная записка об уточнении объемов финансирования, финансово-экономическое обоснование ресурсного обеспечения Программы, 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разработан и составлен в соответствии с бюджетным законодательством и нормативно правовыми актами Боготольского района.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позволит повысить удовлетворенность населения Боготольского района качеством образовательных услу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ый орган Боготольского района считает возможным принятие данного проекта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Боготольского района от 14.10.2013 № 780-п «Об утверждении муниципальной программы Боготольского района «Развитие образования Боготольского район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тольского района                                                                             В.В.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29:00Z</dcterms:created>
  <dc:creator>Kro</dc:creator>
  <dc:description/>
  <cp:keywords/>
  <dc:language>en-US</dc:language>
  <cp:lastModifiedBy>SOVET</cp:lastModifiedBy>
  <cp:lastPrinted>2020-10-19T11:01:00Z</cp:lastPrinted>
  <dcterms:modified xsi:type="dcterms:W3CDTF">2020-10-19T04:06:00Z</dcterms:modified>
  <cp:revision>9</cp:revision>
  <dc:subject/>
  <dc:title> </dc:title>
</cp:coreProperties>
</file>