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О-СЧЕТНЫЙ ОРГАН БОГОТОЛЬ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л./факс 8(391)572-54-50</w:t>
      </w: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проект» О внесении изменений в  постановление администрации Боготольского района  «Об утверждении муниципальной программы «Обеспечение  транспортной доступности  в Боготольском район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.10.2020 года                                                                                              г. Богот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Настоящее экспертное заключение подготовлено Контрольно – счетным органом Боготольского района на основании п.2 ст. 157 Бюджетного 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 от 31.07.1998 № 145-ФЗ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 счетный орган Боготольского района рассмотрев проект Постановление администрации Боготольского района 30.10.2013 № 824-п « Об утверждении муниципальной программы  «Развитие транспортной системы в Боготольском районе» на 2014-2030 годы (далее-Программа) отмечает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ный проект  Программы подготовлен отделом экономики и планирования администрации Боготольского района  в соответствии с Федеральным законом от 09.02.2007 № 16-ФЗ «О транспортной безопасности«, другими нормативными правовыми акт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ом данного проекта Программы является отдел экономики  и планирования администрации Боготоль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рограммы содержит паспорт и текс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ограмме обосновано доказана актуальность и целесообразность повышения доступности транспортных услуг для населения, комплексной безопасности дорожного движения. В проекте Программы определены мероприятия, объемы их финансирования, а также ответственные исполнители 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чником финансирования программных мероприятий определены средства краевого бюджета в общей сумме  42054,3тыс. руб. в том числе по годам: на 2021 год – 14018,1 тыс. руб.; на 2022 год – 14070,6 тыс. руб.; на 2023 год – 14070,6 тыс. руб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рограммы 2014-2030 г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предусматривает  подпрограм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я по транспортной системе предусматривают : 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внутри муниципальным маршрутам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исполнения отдельных переданных государственных полномочий  по организации регулярных перевозок пассажиров и багажа автомобильным транспортом по межмуниципальным маршрутам 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принятия решений о разработке  муниципальных программ Боготольского района, их формировании и реализации», утвержденным Постановлением администрации Боготольского района от 05.08.2013 № 560-п. одновременно с проектом представлено обоснование предполагаемых документов и расчетов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 определен механизм реализации Программы – координацию работы по реализации Программы осуществляет администрация Боготольского района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целесообразности и необходимости проведения мероприятий  по совершенствованию системы доступности и качества транспортных услуг для населения.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ый орган считает возможным принятие проекта «О внесении изменений в постановление администрации Боготольского района Красноярского края от 30.10.2013 № 824-п «Об утверждении муниципальной программы «Обеспечение транспортной доступности в Боготольском районе»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трольно-счетного органа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готольского района</w:t>
        <w:tab/>
        <w:t xml:space="preserve">                                                                           В.В.Денег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36:00Z</dcterms:created>
  <dc:creator>Kro</dc:creator>
  <dc:description/>
  <cp:keywords/>
  <dc:language>en-US</dc:language>
  <cp:lastModifiedBy>SOVET</cp:lastModifiedBy>
  <cp:lastPrinted>2017-10-18T14:52:00Z</cp:lastPrinted>
  <dcterms:modified xsi:type="dcterms:W3CDTF">2020-10-17T06:46:00Z</dcterms:modified>
  <cp:revision>3</cp:revision>
  <dc:subject/>
  <dc:title> </dc:title>
</cp:coreProperties>
</file>