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постановления администрации Боготольского района « О внесении изменений в постановление администрации Боготольского района от 14.07.2015 № 374-п « Об утверждении муниципальной программы Боготольского района Красноярского края «Обращение с отходами на территории Боготольского района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13.10.2020 года                                                                                              г. Боготол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экспертное заключение подготовлено Председателем Контрольно – счетного органа Боготольского района В.В. Денега на основании п.2 ст. 157 Бюджетного 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 от 31.07.1998 № 145-ФЗ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смотрев проект Постановления администрации Боготольского района от 14.07.2015 № 374-п «Об утверждении муниципальной программы Боготольского района «Обращение с отходами на территории Боготольского района» на 2016-2030 годы», (далее-Программа) отмечает следующее: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ставленный проект Программы подготовлен отделом по безопасности территории администрации Боготольского района в соответствии с Федеральными законом от 24.06.1998 № 89-ФЗ «Об отходах производства и потребления», другими нормативными 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ельно к проекту постановления представлена пояснительная записка об уточнении объемов финансирования данной Программы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ово-экономическое обоснование ресурсного обеспечения Программ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овое заключение на предмет коррупциогенных факт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ом данного проекта Программы является отдел по безопасности территории Администрации Боготоль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Программы содержит паспорт и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грамме обосновано доказана актуальность и целесообразность решения проблемы совершенствование системы обращения с отходами производства и потребления на территории Боготольского района, уменьшение негативного воздействия отходов на окружающую среду и здоровье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роекте Программы определены мероприятия, объемы их финансирования, а также ответственные исполнит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точником финансирования программных мероприятий определены средства районного бюджета в общей сумме 390,0 тыс. руб. в том числе по годам: на 2021 год – 130,0тыс. руб.; на 2022 год – 130,0 тыс. руб.; на 2023 год – 130,0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рограммы 2016-2030 г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е предусматривает 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проекте Программы индикаторы эффективности взаимосвязаны с предполагаемыми Программы, содержат количественные значения, что в дальнейшем позволит провести объективную оценку эффективности реализации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 определен механизм реализации Программы – координацию работы по реализации Программы осуществляет Администрация Боготольского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целесообразности и необходимости проведения мероприятий по совершенствованию системы </w:t>
      </w:r>
      <w:r>
        <w:rPr>
          <w:rFonts w:eastAsia="Times New Roman" w:cs="Times New Roman" w:ascii="Times New Roman" w:hAnsi="Times New Roman"/>
          <w:sz w:val="28"/>
          <w:szCs w:val="28"/>
        </w:rPr>
        <w:t>обращения с отходами производства и потребления на территории Боготоль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но-счетный орган Боготольского района </w:t>
      </w:r>
      <w:r>
        <w:rPr>
          <w:rFonts w:cs="Times New Roman" w:ascii="Times New Roman" w:hAnsi="Times New Roman"/>
          <w:sz w:val="28"/>
          <w:szCs w:val="28"/>
        </w:rPr>
        <w:t>считает возможным принятие данного проекта Постановления администрации Боготольского района от 14.07.2015 № 374-п « О внесении изменений в постановление администрации Боготоль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тольского района                                                                            В.В.Денег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spacing w:lineRule="exact" w:line="331" w:before="0" w:after="0"/>
      <w:jc w:val="center"/>
      <w:outlineLvl w:val="1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360" w:after="0"/>
      <w:jc w:val="center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3:48:00Z</dcterms:created>
  <dc:creator>Kro</dc:creator>
  <dc:description/>
  <cp:keywords/>
  <dc:language>en-US</dc:language>
  <cp:lastModifiedBy>SOVET</cp:lastModifiedBy>
  <cp:lastPrinted>2020-10-10T15:15:00Z</cp:lastPrinted>
  <dcterms:modified xsi:type="dcterms:W3CDTF">2020-10-12T01:38:00Z</dcterms:modified>
  <cp:revision>9</cp:revision>
  <dc:subject/>
  <dc:title> </dc:title>
</cp:coreProperties>
</file>