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роект «О внесении изменений в  постановление администрации Боготольского района «Об утвержден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 Боготольском район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Настоящее экспертное заключение подготовлено Председателем Контрольно – счетного органа Боготольского района В.В. Денега на основании п.2 ст. 157 Бюджетного 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 от 31.07.1998 № 145-ФЗ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Боготольского района,рассмотрев проект Постановления администрации Боготольского района от 15.10.2013 № 785-п «Об утвержден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 Боготольском районе» на 2014-2030 годы (далее-Программа) отмечает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енный проект Программы подготовлен отделом жилищно-коммунального хозяйства, жилищной политики и капитального строительства администрации Боготольского района  в соответствии с Федеральными законами от 07.05.2013 № 104-ФЗ «О внесении изменений в Бюджетный  кодекс РФ и отдельные законодательные акты РФ в связи с совершенствованием бюджетного процесса»; от 06.10.2013 № 131-ФЗ  « Об общих принципах организации местного самоуправления в РФ; от 30.12.2004 № 210-ФЗ «Об основах регулирования тарифов организаций коммунального комплекса»;  Федеральными законами от 23.11.2009 № 261-ФЗ  «Об  энергосбережения и повышении энергетической эффективности и о внесении изменений в отдельные законодательные акты РФ», другими нормативными правовыми акт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отдел жилищно-коммунального хозяйства, жилищной политики и капитального строительства администрации Боготоль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е обосновано доказана актуальность и целесообразность повышение удовлетворенности населения района уровнем жилищно-коммунального обслужива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екте Программы определены мероприятия, объемы их финансирования, а также ответственные исполнители и соисполнит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ом финансирования программных мероприятий определены средства краевого  бюджета в общей сумме  4422,4тыс. руб. в том числе по годам: на 2021 год – 1435,8 тыс. руб.; на 2022 год – 1493,3 тыс. руб.; на 2023 год – 1493,3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едства местного  бюджета в общей сумме 14049,0 тыс. руб. в том числе по годам: на 2021 год – 4683,0 тыс. руб.; на 2022 год – 4683,0 тыс. руб.; на 2023 год – 4683,0 тыс. ру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пояснительная записка об уточнении объемов финансирования, финансово-экономическое обоснование ресурсного обеспечения Программы, правовое заключение на предмет коррупциогенных фактор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едусматривает 3 подпрограмм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Развитие и модернизация объектов коммунальной инфраструктуры в Боготольском районе»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Энергосбережение  и повышение энергетической эффективности в Боготольском районе»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реализации  МП Боготольского района Красноярского края 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формирование и модернизация жилищно-коммунального хозяйства и повышение энергетической эффективности в Боготольском районе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оприятия по развитию и модернизации объектов коммунальной инфраструктуры в Боготольском  районе предусматривают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здание материального резерва в размере 350,00 тыс. руб.(для водогрейного котла в количестве 1шт.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финансирование субсидии из краевого бюджета за счет средств местного бюджета в размере 50,0 тыс.руб.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бретение автоматической системы дозирования реагентов в количестве 3 шт. в размере 160,0 тыс. руб. ( котельные в с. Б-Косуль, ул. Лесная, с. Юрьевка, с. Александровка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бретение приборов учета тепловой энергии в количестве 2 шт на муниципальные котельные района в размере 600,0 тыс. руб.(с. Боготол, с. Юрьевка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аботка проектной документации на к4апитальный ремонт тепловой сети с. Вагино в размере 600,0 тыс.руб.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монт объектов водоснабжения (в случае непредвиденных ситуаций) в размере 200,0 тыс.руб.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оприятия по энергосбережению и энергетической эффективности в Боготольском районе предусматривают субвенцию на реализацию временных мер поддержки населения в целях обеспечения доступности коммунальных услуг в размере 1745,2 тыс. руб. и устройство уличного освещения в населенных пунктах Юрьевского сельсовета в размере 355,0 тыс.руб. (с. Юрьевка);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оме того, Программа предусматривает расходы на обеспечение деятельности отдела ЖКХ, ЖП и КС в сумме 2368,0 тыс. руб. (заработная плата, взносы,обучение,страхование,канцелярские товары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ом принятия решений о разработке 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Боготольского района, их формировании и реализации», утвержденным Постановлением администрации Боготольского района от 05.08.2013 № 560-п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пояснительная записка об уточнении объемов финансирования,финансово-экономическое обоснование ресурсного обеспечения   Программы. правовое заключение на предмет коррупциогенных фа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целесообразности и необходимости проведения мероприятий  направлены на реализацию цели по повышению надежности функционирования систем жизнеобеспечения населения Боготол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ый орган, считает возможным принятие проекта «О внесении изменений в Постановление Администрации Боготольского района Красноярского края от 15.10.2013 № 785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Боготольского района Красноярского края «Реформирование и модернизация жилищно-коммунального хозяйства и повышение энергетической эффективности в  Боготольском районе».</w:t>
      </w:r>
    </w:p>
    <w:p>
      <w:pPr>
        <w:pStyle w:val="NoSpacing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го орган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отольского района                                                                            В.В.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59:00Z</dcterms:created>
  <dc:creator>Kro</dc:creator>
  <dc:description/>
  <cp:keywords/>
  <dc:language>en-US</dc:language>
  <cp:lastModifiedBy>SOVET</cp:lastModifiedBy>
  <cp:lastPrinted>2020-10-12T15:21:00Z</cp:lastPrinted>
  <dcterms:modified xsi:type="dcterms:W3CDTF">2020-10-16T09:41:00Z</dcterms:modified>
  <cp:revision>11</cp:revision>
  <dc:subject/>
  <dc:title> </dc:title>
</cp:coreProperties>
</file>