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НТРОЛЬНО-СЧЕТНЫЙ ОРГАН БОГОТОЛЬСКОГО РАЙОНА 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62060,Красноярский край. Боготол, ул. Комсомольская,2 каб.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л./факс 8(391)572-54-50</w:t>
      </w:r>
      <w:r>
        <w:rPr>
          <w:rFonts w:eastAsia="Times New Roman"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va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deneg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ЭКСПЕРТНОЕ ЗАКЛЮЧ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проект о внесении изменений в  постановление Администрации Боготольского района Красноярского края «Об утверждении муниципальной программы Боготольского района «Развитие малого и среднего предпринимательства и инвестиционной деятельности в  Боготольском район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10.2020 года                                                                                              г. Богото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тоящее экспертное заключение подготовлено Контрольно – счетным органом Боготольского района на основании п.2 ст. 157 Бюджетного 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 Российской Федерации от 31.07.1998 № 145-ФЗ, ст. 21 «Положения о бюджетном процессе в Боготольском районе» от 10.11.2016 № 9-61, п.7 ст.4 Положения о Контрольно-счетном органе Боготольского района от 16.07.2013 № 29-195, п.2. ст.6 Регламента Контрольно-счетного органа Боготольского района от 20.12.2013 № 33-2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но-счетный орган рассмотрев проект Постановления администрации Боготольского района Красноярского края от 09.10.2013№ 758-п «Об утверждении муниципальной программы Боготольского района «Развитие малого и среднего предпринимательства и инвестиционной деятельности в  Боготольском районе» (далее-Программа) отмечает следующе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ленный проект Программы подготовлен отделом экономики и планирования администрации Боготольского района  в соответствии с Бюджетным кодексом РФ, Федеральным законом от 24.07.2007 № 209-ФЗ   «О развитии малого и среднего предпринимательства в РФ», другими нормативными правовыми актам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ом и ответственным исполнителем данного проекта Программы является отдел экономики и планирования администрации Боготольск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уктура Программы содержит паспорт и текс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Программе обосновано доказана </w:t>
      </w:r>
      <w:r>
        <w:rPr>
          <w:rFonts w:cs="Times New Roman" w:ascii="Times New Roman" w:hAnsi="Times New Roman"/>
          <w:sz w:val="28"/>
          <w:szCs w:val="28"/>
        </w:rPr>
        <w:t>направление на достижение целей в области развития малого и среднего предприниматель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проекте Программы определены мероприятия, объемы их финансирования, а также ответственные исполнители 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точником финансирования программных мероприятий определены средства районного  бюджета в общей сумме  1500,0 тыс. руб. в том числе по годам: на 2021 год – 500,0 тыс. руб.; на 2022 год – 500,0 тыс. руб.; на 2023 год – 500,0 тыс. руб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рограммы 2014-2030 год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 предусматривает две  подпрограммы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Развитие и поддержка малого и среднего предпринимательства в Боготольском районе»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инвестиционного потенциала Боготольского района"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предусматривает  мероприятия по развитию субъектов малого и среднего предпринимательства в Боготольском район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Субсидии на возмещение части затрат на реализацию проектов, содержащих комплекс инвестиционных мероприятий по увеличению производственных сил в приоритетных видах деятельности – 281,1 тыс. руб. (2021-2023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бсидии на возмещение затрат, связанных с уплатой первого взноса (аванса) при заключении договора лизинга оборудования с российскими лизинговыми организациями в целях создания и (или) развития либо модернизации производства товаров (работ, услуг) -100,0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оставление комплексной методической , информационно-консультационной поддержки субъектам малого и среднего предпринимательства, повышение эффективности ее деятельности -118,9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имущественную поддержку (передача во владение и (или) в пользование муниципального имущества для ведения предпринимательской деятельности на возмездной основе в 2021 году и плановом периоде финансирование не предусмотре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ограммы разработан и составлен в соответствии с бюджетным законодательством и нормативно правовыми актами Боготольского район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екту постановления представлена пояснительная записка об уточнении объемов финансирования данной Программы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ресурсного обеспечения Программы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е заключение на предмет коррупциогенных факторов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в проекте Программы индикаторы эффективности взаимосвязаны с предполагаемыми Программы, содержат количественные значения, что в дальнейшем позволит</w:t>
      </w:r>
      <w:r>
        <w:rPr>
          <w:rFonts w:cs="Times New Roman" w:ascii="Times New Roman" w:hAnsi="Times New Roman"/>
          <w:sz w:val="28"/>
          <w:szCs w:val="28"/>
        </w:rPr>
        <w:t xml:space="preserve"> провести объективную оценку эффективности реализации Программы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 определен механизм реализации Программы – координацию работы по реализации Программы осуществляет Администрация Боготольского район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итоги развития малого и среднего предпринимательства в Боготольском районе можно назвать благоприятными. Объем средств, выделяемых на поддержку малого и среднего предпринимательства муниципальным образованием, напрямую влияет на создание благоприятной среды для развития малого и среднего предпринимательства как важнейшего фактора обеспечения социальной стабильности и экономического развития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ый орган Боготольского района считает возможным принятие проекта «О внесении изменений в Постановление Администрации Боготольского района Красноярского края от 09.10.2013 № 758-п «Об утверждении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Боготольского района «Развитие малого и среднего предпринимательства и инвестиционной деятельности в  Боготольском район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седатель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но-счетного орган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Боготольского района</w:t>
        <w:tab/>
        <w:t xml:space="preserve">                                                                         В.В. Денег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.deneg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09:00Z</dcterms:created>
  <dc:creator>Kro</dc:creator>
  <dc:description/>
  <cp:keywords/>
  <dc:language>en-US</dc:language>
  <cp:lastModifiedBy>SOVET</cp:lastModifiedBy>
  <cp:lastPrinted>2017-10-20T09:37:00Z</cp:lastPrinted>
  <dcterms:modified xsi:type="dcterms:W3CDTF">2020-10-13T09:29:00Z</dcterms:modified>
  <cp:revision>5</cp:revision>
  <dc:subject/>
  <dc:title> </dc:title>
</cp:coreProperties>
</file>