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ект «О внесении изменений в  постановление администрации Боготольского района «Об утверждении муниципальной программы «Развитие сельского хозяйства Боготоль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Контрольно-счетный орган Боготольского района, рассмотрев проект постановления администрации Боготольского района 14.10.2013 № 776-п «Об утверждении муниципальной программы «Развитие сельского хозяйства  Боготольского района» (далее-Программ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сельского  хозяйства администрации Боготольского района  в соответствии с Бюджетным кодексом Российской Федерации, законом 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; Законом  Красноярского края от 24.04.2016 № 10-4429 «О Государственной поддержке Муниципальных районов Красноярского края, реализующих муниципальные программы, направленные на развитие сельских территорий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сельского хозяйства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грамме обосновано доказана целесообразность увеличения доходной части районного бюджета, за счет государственной поддержки, роста производства, объема реализации сельскохозяй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ции. </w:t>
      </w:r>
    </w:p>
    <w:p>
      <w:pPr>
        <w:pStyle w:val="NoSpacing"/>
        <w:ind w:left="720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федерального, краевого местного бюджетов и внебюджетных источников  в общей сумме  14 255,7 тыс. руб. в том числе по года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Федеральный бюджет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0,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0,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0,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раевой бюджет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4518,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4523,4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4532,6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естный бюдже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681,7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727,9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727,9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небюджетные источник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0,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0,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0,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предусматривает 3 подпрограмм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Поддержка и дальнейшее развитие малых форм хозяйствования на территории Боготольского района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Обеспечение реализации муниципальной программы развития сельского хозяйства Боготоль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дельные мероприятия Программы предусматри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роведение работ по уничтожению сорняков дикорастущей конопл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рганизация мероприятий при осуществлении деятельности по обращению    с животными без владельцев»;</w:t>
      </w:r>
    </w:p>
    <w:p>
      <w:pPr>
        <w:pStyle w:val="Tekstob"/>
        <w:ind w:firstLine="708"/>
        <w:jc w:val="both"/>
        <w:rPr/>
      </w:pPr>
      <w:r>
        <w:rPr>
          <w:color w:val="000000"/>
          <w:sz w:val="28"/>
          <w:szCs w:val="28"/>
        </w:rPr>
        <w:t>Согласно Порядка принятии решения о разработке муниципальных программ Боготольского района Красноярского края, их формировании и реализации, в проекте Программы  установлены целевые показатели создание условий для устойчивого социально-экономического развития муниципальных образований района и эффективной реализации органами местного самоуправления полномочий, закрепленных за муниципальными образованиями района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а пояснительная записка об уточнении объемов финансирования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-экономическое обоснование ресурсного обеспечения   Программы.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рограммы разработан и составлен в соответствии с бюджетным законодательством и нормативно правовыми актами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 реализации Программы позволит обеспечить  государственную поддержку, рост производства, объема реализации сельскохозяйственной продукции, производимой на селе, увеличение доходов  районного бюджета. </w:t>
      </w:r>
    </w:p>
    <w:p>
      <w:pPr>
        <w:pStyle w:val="NoSpacing"/>
        <w:ind w:left="720" w:firstLine="6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ый орган считает возможным принятие проекта «О внесении изменений в постановление администрации Боготольского района от 14.10.2013 № 776-п «Об утверждении муниципальной программы «Развитие сельского хозяйства Боготольского района»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bookmarkStart w:id="0" w:name="YANDEX_48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оготольского района</w:t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6:00Z</dcterms:created>
  <dc:creator>Kro</dc:creator>
  <dc:description/>
  <cp:keywords/>
  <dc:language>en-US</dc:language>
  <cp:lastModifiedBy>SOVET</cp:lastModifiedBy>
  <cp:lastPrinted>2018-10-22T10:25:00Z</cp:lastPrinted>
  <dcterms:modified xsi:type="dcterms:W3CDTF">2020-10-30T02:17:00Z</dcterms:modified>
  <cp:revision>8</cp:revision>
  <dc:subject/>
  <dc:title> </dc:title>
</cp:coreProperties>
</file>