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Боготольского района «Об утверждении муниципальной программы Боготольского района «Поддержка социально ориентированных некомерческих организаций  Боготольского района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9.10.2020 года                                                                                              г. Богото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Боготольского района, рассмотрев проект Постановления администрации Боготольского района от 22.04.2014 № 216-п «Об утверждении муниципальной программы Боготольского района Красноярского края «Поддержка социально ориентированных некомерческих организаций Боготольского района», (далее-Программа) отмечает следующе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культуры, молодежной политики и спорта администрации Боготольского района в соответствии с Федеральными законом от 12.01.1996 № 7-ФЗ «О некомерческих организациях», другими нормативными правовыми а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ультуры, молодежной политики и спорта администрац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грам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редусмотрено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предоставление социально ориентированным некоммерческим организациям и инициативных групп Боготольского района финансовой поддержки в форме субсидии из средств районного бюдже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 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районного бюджета в общей сумме 126,0 тыс. руб. в том числе по годам: на 2021 год – 42,0тыс. руб.; на 2022 год – 42,0 тыс. руб.; на 2023 год – 42,0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предусматривает  подпрограмм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Arial" w:ascii="Arial" w:hAnsi="Arial"/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граммой использован программный метод, который будет  способствовать эффективному и комплексному решению поставленных задач, концентрации финансовых и материальных  ресурсов. Конкретизация мероприятий, обеспечение контроля за их реализацией, закрепление исполнителей будут способствовать надежности и эффективности реализации Программы.</w:t>
      </w:r>
      <w:r>
        <w:rPr>
          <w:rFonts w:cs="Arial" w:ascii="Arial" w:hAnsi="Arial"/>
          <w:color w:val="2D2D2D"/>
          <w:spacing w:val="2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граммой предусмотрено предоставление социально ориентированным некоммерческим организациям и инициативных групп Боготольского района финансовой поддержки в форме субсидии из средств районного бюджета. Финансовая поддержка позволит сохранить преемственность форм взаимодействия и сотрудничества администрации Боготольского района и социально ориентированных некоммерческих организаций сложившихся в последни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еобходимости проведения мероприятий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по предоставлению социально ориентированным некоммерческим организациям и инициативных групп Боготольского района финансовой поддержки в форме субсидии из средств районного бюджета, обеспечение контроля за их реализацией,</w:t>
      </w:r>
      <w:r>
        <w:rPr>
          <w:rFonts w:cs="Times New Roman" w:ascii="Times New Roman" w:hAnsi="Times New Roman"/>
          <w:sz w:val="28"/>
          <w:szCs w:val="28"/>
        </w:rPr>
        <w:t xml:space="preserve">  Контрольно-счетный орган считает возможным принятие данного проекта Постановления администрации Боготольского района от 22.04.2016 № 216-п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31" w:before="0" w:after="0"/>
      <w:jc w:val="center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59:00Z</dcterms:created>
  <dc:creator>Kro</dc:creator>
  <dc:description/>
  <cp:keywords/>
  <dc:language>en-US</dc:language>
  <cp:lastModifiedBy>SOVET</cp:lastModifiedBy>
  <cp:lastPrinted>2017-10-23T11:40:00Z</cp:lastPrinted>
  <dcterms:modified xsi:type="dcterms:W3CDTF">2020-11-05T04:32:00Z</dcterms:modified>
  <cp:revision>9</cp:revision>
  <dc:subject/>
  <dc:title> </dc:title>
</cp:coreProperties>
</file>