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 о внесении изменений в  постановление администрации Боготольского района  «Об утверждении муниципальной программы Боготольского района Красноярского края «Управление муниципальными финансами Боготоль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Боготольского района, рассмотрев проект постановления администрации Боготольского района от 07.10.2013 № 748-п «Об утверждении муниципальной программы Боготольского района Красноярского края «Управление муниципальными финансами Боготольского района», (далее-Программа) отмечает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Программы подготовлен Финансовым управлением администрации Боготольского района, в соответствии с Бюджетным кодексом, Федеральным законом  от 06.10.2003 № 131-ФЗ «Об общих принципах организации местного самоуправления в РФ, другими нормативными правовыми акт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Финансовое управления администрации Боготоль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ограмме обосновано доказано повышение качества управления муниципальными финансам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ом финансирования программных мероприятий определены средства федерального,краевого и районного бюджета в общей сумме    297522,5тыс. руб. в том числе по года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едеральный  бюджет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 979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022 – 1005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023 –0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аевой бюджет 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27147,5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022 – 23830,7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023 – 24135,8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йонный бюджет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71321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022 – 74628,2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023 – 74475,2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4-2030 г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усматривает 3 подпрограммы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отольского района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Управление муниципальным долгом Боготольского района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 подпрограмм предусматриваю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таций на выравнивание бюджетной обеспеченности поселен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на выравнивание бюджетной обеспеченности поселени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у мер по обеспечению сбалансированности бюджетов поселен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ыполнения обязательств за счет средств прочих межбюджетных трансфертов из краевого и федерального бюджет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доходного потенциала бюджетов поселен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регулярного и оперативного мониторинга финансовой ситуации в сельских поселе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оме того Программа предусматривает расходы на обеспечение деятельности и выполнения функций Финансового управления администрации Боготольского района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ом принятия решений о разработке  муниципальных программ Боготольского района, их формировании и реализации», утвержденным Постановлением администрации Боготольского района от 05.08.2013 № 560-п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с проектом Программы представлена пояснительная записка об уточнении объемов финансирования, финансово-экономическое обоснование ресурсного обеспечения   Программы, правовое заключение на предмет коррупциогенных факторов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</w:t>
      </w:r>
      <w:r>
        <w:rPr>
          <w:rFonts w:cs="Times New Roman" w:ascii="Times New Roman" w:hAnsi="Times New Roman"/>
          <w:sz w:val="28"/>
          <w:szCs w:val="28"/>
        </w:rPr>
        <w:t xml:space="preserve"> оценку эффективности реализации Программы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Финансовое управление администрация Боготольского района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зволят сохранить объем муниципального долга на уровне, не  превышающем объем доходов районного бюджета без учета объема безвозмездных поступлений и отсутствие выплат из районного бюджета сумм, связанных с несвоевременным исполнением долговых обязательств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 считает возможным принятие данного проекта 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Боготольского района от 07.10.2013 № 748-п «Об утверждении муниципальной программы Боготольского района Красноярского края «Управление муниципальными финансами Боготольского район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YANDEX_48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но-счетного орган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                                                                          В.В.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6:54:00Z</dcterms:created>
  <dc:creator>Kro</dc:creator>
  <dc:description/>
  <dc:language>en-US</dc:language>
  <cp:lastModifiedBy>SOVET</cp:lastModifiedBy>
  <cp:lastPrinted>2020-10-18T13:55:00Z</cp:lastPrinted>
  <dcterms:modified xsi:type="dcterms:W3CDTF">2020-10-18T06:56:00Z</dcterms:modified>
  <cp:revision>3</cp:revision>
  <dc:subject/>
  <dc:title/>
</cp:coreProperties>
</file>