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«О внесении изменений в  постановление администрации Боготольского района  «Об утверждении муниципальной программы Боготольского района Красноярского края «Развитие физической культуры и спорта»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9.10.202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Богото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 от 31.07.1998 № 145-ФЗ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нтрольно-счетный орган Боготольского района,  рассмотрев проект о внесении изменений в  постановление от 10.10.2013 № 760-п администрации Боготольского района «Об утверждении муниципальной программы Боготольского района Красноярского края «Развитие физической культуры и спорта « (далее-Программа) отмечает следующее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YANDEX_48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 отделом культуры, молодежной политики и спорта администрации Боготольского района, в соответствии со  ст. 179 Бюджетного кодекса РФ,Федеральным законом  от 04.12.2007 № 329-ФЗ «О физической и спорте в РФ», другими нормативно-правовыми акт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культуры, молодежной политики и спорта администрации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т оказание муниципальных услуг, 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различным видам спор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отдыха и оздоровл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краевого и районного бюджета в общей сумм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8 376,8тыс. руб</w:t>
      </w:r>
      <w:r>
        <w:rPr>
          <w:rFonts w:eastAsia="Times New Roman"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аевой бюджет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730,6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730,6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730,6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йонный бюд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5395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5395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5395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3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«развитие массовой физической культуры и спорт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«развитие спортивно-оздоровительного отдыха в Боготольском рай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«Обеспечение реализации муниципальной программы и прочие мероприят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подпрограммы предусматривает расходы на обеспечение муниципального задания на оказание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оектом представлено обоснование предполагаемых документов и рас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 в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нятия решений о разработке 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отдел культуры, молодежной политики т спорта  администрация Боготольского райо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озволят обеспечить достижение результатов доли граждан систематически занимающихся  физической культурой и спорт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спортивно-массовых мероприятий на территории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количество штатных работников физической культуры и спор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спортсменов Боготольского района принимающих участие на краевых и всероссийских соревнования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ый орган считает возможным принятие данного проекта 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оготольского района от 09.10.2013 № 787-п «Об утверждении муниципальной программы Боготольского района Красноярского края «Развитие физической культуры, спорт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 – счетного органа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ab/>
        <w:tab/>
        <w:tab/>
        <w:tab/>
        <w:tab/>
        <w:t xml:space="preserve">                            В.В. Дене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shd w:fill="FFFF00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shd w:fill="FFFF00" w:val="clear"/>
          <w:lang w:eastAsia="ar-SA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48:00Z</dcterms:created>
  <dc:creator>Kro</dc:creator>
  <dc:description/>
  <cp:keywords/>
  <dc:language>en-US</dc:language>
  <cp:lastModifiedBy>SOVET</cp:lastModifiedBy>
  <cp:lastPrinted>2020-11-05T11:19:00Z</cp:lastPrinted>
  <dcterms:modified xsi:type="dcterms:W3CDTF">2020-11-05T04:21:00Z</dcterms:modified>
  <cp:revision>7</cp:revision>
  <dc:subject/>
  <dc:title> </dc:title>
</cp:coreProperties>
</file>