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ект «О внесении изменений в постановление администрации Боготольского района  «Об утверждении  и муниципальной программы Боготольского района Красноярского края  «Обеспечение доступным и комфортным жильем граждан Боготоль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0.2020 года 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рассмотрев проект постановления администрации Боготольского района от 10.10.2013 № 759-п «Об утверждении муниципальной программы «Об утверждении  и муниципальной программы  Боготольского района Красноярского края  «Обеспечение доступным и комфортным жильем граждан Боготольского района», (далее-Программа) Контрольно-счетный орган, отмечае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Программы подготовлен отделом капитального строительства и архитектуры  админисрации Боготольского района в соответствии с Федеральными законами от 07.05.2013 № 104-ФЗ «О внесении изменений в Бюджетный кодекс РФ и отдельные законодательные акты РФ в связи с совершенствованием бюджетного процесса»; от 06.10.2003 № 131-ФЗ «Об общих принципах организации местного самоуправления в РФ; другими нормативными правовыми акт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апитального строительства и архитек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Spacing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грамме обосновано доказана актуальность и целесообразность решения проблемы совершенствования организации работы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обеспечению доступным и комфортным жильем граждан, проживающих на территории Боготоль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ирования программных мероприятий определены средства районного бюджета в общей сумме 15241,2 тыс. руб.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годам на 2021 год – 5080,4 тыс. руб.; на 2022 год –5080,4тыс. руб.; на 2023 год – 5080,4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 краевого бюджета на 2021 год и плановый период не запланированы,  средства федерального бюджета на 2021 год и плановый период тоже не запланиров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5 подпрограм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«Осуществление полномочий переданных сельскими советами Боготольского района по созданию условий для обеспечения доступным и комфортным жильем граждан Боготольского района» не предусмотрено финансирование в 2021 году и в плановом период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«Строительство объектов коммунальной и транспортной инфраструктуры в Боготольском районе с целью развития жилищного строительства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«О территориальном планировании, градостроительном зонировании и документации по планировке территории Боготольского района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«Осуществление полномочий переданных сельскими советами Боготольского района по созданию условий для обеспечения  доступным и комфортным жильем граждан Боготольского района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«Обеспечение реализации муниципальной программы «Обеспечение доступным и комфортным жильем граждан Боготольского район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дпрограмм предусматривают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проекта «Строительство водопровода в квартале усадебной застройки в с. Боготол Боготольского района в размере 30,0 тыс. руб.;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ку территории  и формирование земельных участков для</w:t>
      </w:r>
      <w:r>
        <w:rPr>
          <w:rFonts w:cs="Times New Roman" w:ascii="Times New Roman" w:hAnsi="Times New Roman"/>
          <w:sz w:val="28"/>
          <w:szCs w:val="28"/>
        </w:rPr>
        <w:t xml:space="preserve"> жилищного строительства в с. Боготол в сумме - 10,4 тыс.руб.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генерального плана, территории Боготольского сельсовета и  Краснозаводского сельсовета – 12,5 тыс. руб.;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екта межевания и проекта планировки кварталов усадебной застройки в с. Боготол  - 120,0 тыс.руб. 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генерального плана Краснозаводского сельсовета - 250,0 тыс. руб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генерального плана Боготольского  сельсовета – предусмотрено в 1-ый год планового периода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генерального плана Критовского сельсовета - в 2-ой год планового периода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предоставление социальных выплат молодым семьям на приобретение (строительство) жилья в общей сумме расходов 1209 тыс. руб. по годам 2021-403,1 тыс. руб.,2022- 403,1 тыс. руб.,2023- 403,1 тыс. руб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ют расходы на обеспечение деятельности и выполнение функций отдела капитального строительства и архитектуры – 4177,3 тыс.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сновные мероприятия, предлагаемые к реализации в рамках Программы являются необходимыми для достижения целей и решения заявленных зада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анного проекта МП сформированы кратко и ясно и не содержат специальных терми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целесообразности и необходимости проведения мероприятий по  обеспечению доступным и комфортным жильем граждан, проживающих на территории Боготоль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Боготольского района считает возможным принятие данного проекта Постановления  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Боготольского района от 10.10.2013 № 759-п «Об утверждении муниципальной программы Боготольского района Красноярского края  «Обеспечение доступным и комфортным жильем граждан Боготоль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но-счетного орган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 xml:space="preserve">                                                                        В.В.Денега</w:t>
        <w:tab/>
        <w:tab/>
        <w:tab/>
        <w:tab/>
        <w:t xml:space="preserve">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  <w:shd w:fill="FFFF00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00" w:val="clear"/>
          <w:lang w:eastAsia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09:00Z</dcterms:created>
  <dc:creator>Kro</dc:creator>
  <dc:description/>
  <cp:keywords/>
  <dc:language>en-US</dc:language>
  <cp:lastModifiedBy>SOVET</cp:lastModifiedBy>
  <cp:lastPrinted>2020-10-13T15:44:00Z</cp:lastPrinted>
  <dcterms:modified xsi:type="dcterms:W3CDTF">2020-10-13T08:45:00Z</dcterms:modified>
  <cp:revision>9</cp:revision>
  <dc:subject/>
  <dc:title> </dc:title>
</cp:coreProperties>
</file>