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Вагинского сельсовета на 2021 год и плановый период 2022-2023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19.11.2020/2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бюджета сельсовета внесен администрацией Вагин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с соблюдением сроков, установленных статьей 185 Бюджетного кодекса РФ и Положения о бюджетном процессе в Боготольском районе (13.11.2020 года).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Вагин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онтрольно-счетным органом Боготольского района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  ( в ред.от 16.10.2018 № 6-р).</w:t>
      </w:r>
    </w:p>
    <w:p>
      <w:pPr>
        <w:pStyle w:val="Normal"/>
        <w:spacing w:before="280" w:after="280"/>
        <w:ind w:firstLine="142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еречня документов, представленных к проекту решения о районном бюджете  на очередной  финансовый год и плановый период соответствует требованиям  Положения о бюджетном процесс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>на предмет его 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Вагин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Публичные слушания «О бюджете сельсовета на 2021 год и плановый период 2022-2023 годов» назначены  на  20.12.2020г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9927,1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9927,1 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 9839,2 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 9887,9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 9839,2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9887,9 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ение бюджетных ассигнований по целевым статьям (муниципальным программам Вагин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246,0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3 год в размере 494,4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дорожный фонд администрации Вагинского сельсовета  на 2021 год – 189,6 тыс. руб., 2022 год  – 196,0 тыс. руб., 2023 год – 203,7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189,6 тыс. руб., в 2022 году- 196,0 тыс. руб., в 2023 году- 203,7 тыс.руб., что соответствует требованиям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ы субвенции и иных межбюджетных трансфертов Вагинскому сельсовету по законодательству РФ и Красноярского края, иных межбюджетных трансфертов из районного бюджета в общей сумме  на 2021 год  - 201,1 тыс. руб., на 2022 год – 203,8 тыс. руб., на 2023 год – 101,1 тыс. руб.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100,0 тыс. руб., на 2022 год – 102,7 тыс. руб., на 2023 год - 0,0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5,2тыс. руб., на 2022 год – 5,2 тыс. руб., на 2023 год – 5,2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беспечение первичных мер пожарной безопасности на 2021 год -  95,9 тыс. руб., на 2022 год – 95,9 тыс. руб., на 2023 год – 95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реализацию полномочий по организации и проведению акарицидных обработок мест массового отдыха населения на 2021год и плановый период в сумме – 0,0 тыс. руб.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иные межбюджетных трансферты районному бюджету Боготольского района из бюджета Вагинского сельсовета (передача полномочий) на  2021-2023 годов в общей сумме  3529,5 тыс.руб. ежегодно 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76,1 тыс. руб. ежего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158,1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76,1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304,2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2833,0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ные межбюджетные трансферты на осуществление внутреннего финансового контроля на 2021-2023 годов в сумме  82,0 тыс.руб. ежего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Вагинского сельсовета  на 2021 год  и плановый период - 5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rPr/>
      </w:pPr>
      <w:r>
        <w:rPr>
          <w:sz w:val="28"/>
          <w:szCs w:val="28"/>
        </w:rPr>
        <w:t xml:space="preserve">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; 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2 ст. 107 Бюджетного кодекса предусмотрен  верхний предел муниципального долга по состоянию на 01 января  2022 года  установлен в сумме 0,0 тыс. руб., на 01 января 2023 года  в сумме 0,0 тыс. руб., и  на 01 января 2024 года верхний предел муниципального долга в сумме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муниципальных гарантий  Вагинского сельсовета в валюте РФ    предусмотрена на 2021 год  и плановый период  2022-2023 годов -  0,0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4.2 Бюджетного кодекса РФ одновременно с проектом Решения представлены источники доходов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Вагин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4.2 Бюджетного кодекса РФ одновременно с проектом Решения представлены источники доходов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Вагин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ожидаемых доходов  сельского бюджета  за 2020 год  – 11 371,2 тыс. руб. из них:</w:t>
      </w:r>
    </w:p>
    <w:p>
      <w:pPr>
        <w:pStyle w:val="Normal"/>
        <w:rPr/>
      </w:pPr>
      <w:r>
        <w:rPr>
          <w:sz w:val="28"/>
          <w:szCs w:val="28"/>
        </w:rPr>
        <w:t>собственные доходы –770,8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– 10 600,4 тыс.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rPr>
          <w:rFonts w:ascii="Verdana" w:hAnsi="Verdana" w:cs="Verdana"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</w:t>
      </w:r>
      <w:r>
        <w:rPr>
          <w:b/>
          <w:i/>
          <w:color w:val="000000"/>
          <w:sz w:val="28"/>
          <w:szCs w:val="28"/>
        </w:rPr>
        <w:t>Прогноз доходов сельского бюджета на 2021 год и на плановый период 2022 и 2023  годов приведен в таблице</w:t>
      </w:r>
      <w:r>
        <w:rPr>
          <w:rFonts w:cs="Verdana" w:ascii="Verdana" w:hAnsi="Verdana"/>
          <w:color w:val="000000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                                                                                                                           </w:t>
      </w:r>
      <w:r>
        <w:rPr>
          <w:rFonts w:eastAsia="Verdana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371,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927,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839,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887,9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70,8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70,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477,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156,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045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079,7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. Вес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1 процента). </w:t>
      </w:r>
    </w:p>
    <w:p>
      <w:pPr>
        <w:pStyle w:val="A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общей сумме поступлений от налогов и неналоговых доходов составляет  налог на доходы физических лиц, акцизы по подакцизным товарам, земельный налог.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езвозмездные поступления включают в себя дотации, субвенции</w:t>
      </w:r>
      <w:r>
        <w:rPr>
          <w:sz w:val="28"/>
          <w:szCs w:val="28"/>
        </w:rPr>
        <w:t xml:space="preserve">, и иные  межбюджетные трансферты.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дельный вес собственных доходов  2021 года составит 7,8 %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щем объеме доход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идирующим  источником налоговых поступлений единый сельскохозяйственный налог прогнозируется поступление в 2021 году в сумме – 322,5 тыс.руб.  </w:t>
      </w:r>
      <w:r>
        <w:rPr>
          <w:sz w:val="28"/>
          <w:szCs w:val="28"/>
        </w:rPr>
        <w:t>от общего объема  собственных доходов  41,8% или   43,8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ругим источником  налоговых поступлений в 2021 году остаются </w:t>
      </w:r>
      <w:r>
        <w:rPr>
          <w:b/>
          <w:i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в сумме – 189,6 тыс. руб. </w:t>
      </w:r>
      <w:r>
        <w:rPr>
          <w:sz w:val="28"/>
          <w:szCs w:val="28"/>
        </w:rPr>
        <w:t>от общего объема  собственных доходов 24,6% или 25,8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sz w:val="28"/>
          <w:szCs w:val="28"/>
        </w:rPr>
        <w:t>прогнозируется на 2021 год  в сумме –137,0тыс. руб., от объема собственных доходов 17,8% или 18,6% от налоговых поступлений;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емельный налог - </w:t>
      </w:r>
      <w:r>
        <w:rPr>
          <w:sz w:val="28"/>
          <w:szCs w:val="28"/>
        </w:rPr>
        <w:t>прогнозируется на 2021 год  в сумме – 68,5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бъема  собственных доходов 8,9% или 9,3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на 2021год   в сумме 18,0 тыс. руб. от объема  собственных доходов 2,3% или 2,4% от налоговых поступлений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государственная пошл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уется на 2021 год в сумме 5,0 тыс. руб. от общего объема  собственных доходов 0,6%  </w:t>
      </w:r>
      <w:r>
        <w:rPr>
          <w:sz w:val="28"/>
          <w:szCs w:val="28"/>
        </w:rPr>
        <w:t>или 14,3% от не налоговых по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доходы от использования имущества  </w:t>
      </w:r>
      <w:r>
        <w:rPr>
          <w:color w:val="000000"/>
          <w:sz w:val="28"/>
          <w:szCs w:val="28"/>
        </w:rPr>
        <w:t xml:space="preserve">прогнозируется на 2021 год в сумме 30,0 тыс. руб., от общего объема  собственных доходов 3,9% </w:t>
      </w:r>
      <w:r>
        <w:rPr>
          <w:sz w:val="28"/>
          <w:szCs w:val="28"/>
        </w:rPr>
        <w:t>или 85,7% от не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9156,5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руб., что составляет 92,2% от общей суммы планируемых доходов бюдже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оценке Вагинского  сельсовета  ожидаемое поступление безвозмездных поступлений в 2021 году составит 10600,4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2 - 2023 годов.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огласно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1 год – в сумме – 9927,1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9839,7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– 9887,9 тыс. руб.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Вагинского сельсовета» – 22 396,7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 - 7821,3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 - 7847,4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 - 7287,7 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ервичных мер пожарной безопасности в границах населенных пунктов Вагинского сельсовета» - 1395,9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- 465,3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- 465,3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465,3 тыс. руб.</w:t>
      </w:r>
    </w:p>
    <w:p>
      <w:pPr>
        <w:pStyle w:val="Normal"/>
        <w:ind w:firstLine="709"/>
        <w:jc w:val="both"/>
        <w:rPr>
          <w:rStyle w:val="FontStyle11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>3. «По профилактике терроризма и экстремизма, а также минимизации и (или) последствий проявлений терроризма и экстремизма  на территории Вагинского сельсовета» -  9,0 тыс. руб</w:t>
      </w:r>
      <w:r>
        <w:rPr>
          <w:rStyle w:val="FontStyle11"/>
          <w:color w:val="000000"/>
          <w:sz w:val="28"/>
          <w:szCs w:val="28"/>
        </w:rPr>
        <w:t>.</w:t>
      </w: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1 год -  3,0 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2 год -  3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 3,0 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на 2021-2023 годов составляют программные  расходы  на  2021 год -  8289,6 тыс. руб. или 83,5% к общим расходам бюджета,  2022 год -  8315,7  тыс. руб. или 84,5%, 2023 год – 8315,7 тыс. руб. или 84,1%.                          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граммные расходы составляют в 2021 году – 1637,5 тыс.руб., или от общего объема расходов 16,5%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Вагинского сельсов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Оценка непротиворечивости содержания отдельных фрагментов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рке соответствия текста проекта решения о  бюджете сельсовета  на 2021 год и плановый период 2022 и 2023 годов и  его табличной части расхождений не установлено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Вагин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материалов и документов, представленных одновременно с проектом решения о бюджете, соответствует Бюджетному кодекс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«Об утверждении кодов (перечней кодов) бюджетной классификации Российской Федерации» на 2021 год и на плановый период 2022 и 2023 годов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Вагинского сельсовета на 2021 год и плановый период 2022 и 2023 годов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Вагин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03:00Z</dcterms:created>
  <dc:creator>совет депутатов-2</dc:creator>
  <dc:description/>
  <cp:keywords/>
  <dc:language>en-US</dc:language>
  <cp:lastModifiedBy>User</cp:lastModifiedBy>
  <cp:lastPrinted>2016-10-02T16:01:00Z</cp:lastPrinted>
  <dcterms:modified xsi:type="dcterms:W3CDTF">2020-12-04T06:41:00Z</dcterms:modified>
  <cp:revision>29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