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ЫЙ ОРГАН БОГОТОЛЬСКИЙ РАЙОН КРАСНОЯРСКОГО КРА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2060,Красноярский край. Боготол, ул. Комсомольская,2 каб.7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8(391)572-54-50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va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denega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пертное заключение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проект о бюджете Александровский сельсовета на 2021 год и плановый период 2022-2023 год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0"/>
        </w:rPr>
        <w:t xml:space="preserve">г. Боготол                                                                                            03.12.2020/8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статьи 157 Бюджетного кодекса Российской Федерации, статьи 4 Положения о Контрольно-счетном органе, от 16.07.2013 № 29-195, на основании пункта 1 плана работы Контрольно-счетного органа Боготольского района на 2020 год от 20.12.2019 № 18р (далее – КСО) проведена экспертиза проекта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сельсовета внесен администрацией Александровского сельсовета на рассмотрение в Боготольский районный Совет депутатов и в Контрольно-счетный орган Боготольского района с документами и материалами для подготовки заключения 16.11.2020 года, с соблюдением сроков, установленных статьей 185 Бюджетного кодекса РФ. </w:t>
      </w:r>
    </w:p>
    <w:p>
      <w:pPr>
        <w:pStyle w:val="Normal"/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оглашения о передаче части полномочий по осуществлению внешнего муниципального финансового контроля КСО проведена  экспертиза  на проект решения Александровского сельского Совета депутатов «О бюджете сельсовета на </w:t>
      </w:r>
      <w:r>
        <w:rPr>
          <w:sz w:val="28"/>
          <w:szCs w:val="28"/>
        </w:rPr>
        <w:t>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</w:t>
      </w:r>
      <w:r>
        <w:rPr>
          <w:sz w:val="28"/>
          <w:szCs w:val="28"/>
        </w:rPr>
        <w:t xml:space="preserve"> бюджете сельсовета </w:t>
      </w:r>
      <w:r>
        <w:rPr>
          <w:color w:val="000000"/>
          <w:sz w:val="28"/>
          <w:szCs w:val="28"/>
        </w:rPr>
        <w:t>проведена КСО в соответствии со стандартом внешнего муниципального финансового контроля «О проведении   экспертизы  проекта решения о бюджете  на очередной  финансовый год и плановый период от 20.02.2015 № 3-п.»  ( ред.от 16.10.2018 № 6-р).</w:t>
      </w:r>
    </w:p>
    <w:p>
      <w:pPr>
        <w:pStyle w:val="Normal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еречня документов, представленных к проекту решения о районном бюджете  на очередной  финансовый год и плановый период соответствует требованиям  бюджетного законодатель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экспертизы:</w:t>
      </w:r>
    </w:p>
    <w:p>
      <w:pPr>
        <w:pStyle w:val="Normal"/>
        <w:spacing w:before="280" w:after="280"/>
        <w:ind w:firstLine="60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right="-1" w:firstLine="600"/>
        <w:contextualSpacing/>
        <w:jc w:val="both"/>
        <w:rPr>
          <w:sz w:val="28"/>
        </w:rPr>
      </w:pPr>
      <w:r>
        <w:rPr>
          <w:sz w:val="28"/>
        </w:rPr>
        <w:t>Провести комплексный правовой, финансовый и социально-экономический анализ</w:t>
      </w:r>
      <w:r>
        <w:rPr>
          <w:sz w:val="28"/>
          <w:szCs w:val="28"/>
        </w:rPr>
        <w:t xml:space="preserve"> проекта сельского бюджета </w:t>
      </w:r>
      <w:r>
        <w:rPr>
          <w:sz w:val="28"/>
        </w:rPr>
        <w:t xml:space="preserve">на предмет его </w:t>
      </w:r>
    </w:p>
    <w:p>
      <w:pPr>
        <w:pStyle w:val="Normal"/>
        <w:spacing w:before="280" w:after="280"/>
        <w:ind w:right="-1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right="-1" w:hanging="0"/>
        <w:contextualSpacing/>
        <w:jc w:val="both"/>
        <w:rPr/>
      </w:pPr>
      <w:r>
        <w:rPr>
          <w:sz w:val="28"/>
        </w:rPr>
        <w:t>соответствия законодательству, внутренней согласованности, непротиворечивости другим актам законодательства и планово-прогнозным документам, обоснованности состава и объемов бюджетных назначений.</w:t>
      </w:r>
      <w:r>
        <w:rPr>
          <w:color w:val="000000"/>
          <w:sz w:val="28"/>
          <w:szCs w:val="28"/>
        </w:rPr>
        <w:t xml:space="preserve"> Представить в Александровский сельский Совет депутатов заключение о возможности (невозможности) принятия внесенного проекта решения о сельском бюджете  на 2021 год и плановый период 2022-2023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Задачи </w:t>
      </w:r>
      <w:r>
        <w:rPr>
          <w:b/>
          <w:i/>
          <w:sz w:val="28"/>
          <w:szCs w:val="28"/>
        </w:rPr>
        <w:t>экспертизы</w:t>
      </w:r>
      <w:r>
        <w:rPr>
          <w:b/>
          <w:bCs/>
          <w:i/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60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>1. Оценка соответствия структуры проекта решения о сельском бюджете требованиям бюджетного законодательства Российской Федерации и  экспертиза текстовой части проекта решения о районном бюджете на соответствие нормам бюджетного законодательства РФ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Оценка достоверности, законности и полноты отражения доходов в доходной части бюджета, в том числе оценка достоверности, законности и полноты отражения доходов, поступающих в порядке межбюджетных отношений.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ценка правомерности установления расходных обязательств на 2021 год и плановый период 2022 и 2023 годов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spacing w:before="280" w:after="280"/>
        <w:ind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сельском бюджете.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   Оценка непротиворечивости содержания отдельных фрагментов текста проекта решения о сельском бюджете, а также приложений к нему текстовой части проекта решения о сельском бюджете.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подготовке заключения КСО  проанализированы законодательные и нормативные акты, методические материалы, документы и сведения, представленные к проекту решения о сельском бюджете и документы составляющие основу формирования местного бюджета, а также использованы результаты контрольных и экспертно–аналитических мероприятий, проведенных ранее КС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убличные слушания «О бюджете сельсовета на 2021 год и плановый период 2022-2023 годов» назначены  на  26.12.2020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i/>
          <w:color w:val="000000"/>
          <w:sz w:val="28"/>
          <w:szCs w:val="28"/>
        </w:rPr>
        <w:t>1.Оценка соответствия структуры проекта решения о бюджете сельсовета требованиям бюджетного законодательства Российской Фед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экспертиза текстовой части проекта решения о  бюджете сельсовета на соответствие нормам бюджетного законодательства РФ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ект Решения о бюджете соответствует требованиям статьи 184.2 БК РФ и содержит основные характеристики бюджета, к которым относятся общий объем доходов бюджета, общий объем расходов, дефицит (профицит) бюдж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атьей 1 Проекта Решения о бюджете предлагается утвердить основные характеристики сельск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на 2021 год по доходам в сумме 7151,6 тыс.руб., </w:t>
      </w:r>
    </w:p>
    <w:p>
      <w:pPr>
        <w:pStyle w:val="Normal"/>
        <w:rPr/>
      </w:pPr>
      <w:r>
        <w:rPr>
          <w:sz w:val="28"/>
          <w:szCs w:val="28"/>
        </w:rPr>
        <w:t xml:space="preserve">по расходам в сумме 7151,6 тыс.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 дефици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сновные характеристики бюджета предлагаются следующи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rPr/>
      </w:pPr>
      <w:r>
        <w:rPr>
          <w:sz w:val="28"/>
          <w:szCs w:val="28"/>
        </w:rPr>
        <w:t>2022  - 7055,8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7007,6 тыс. руб.;  </w:t>
      </w:r>
    </w:p>
    <w:p>
      <w:pPr>
        <w:pStyle w:val="Normal"/>
        <w:rPr/>
      </w:pPr>
      <w:r>
        <w:rPr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022  - 7055,8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3  - 7007,6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 дефицита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ект решения о бюджете в соответствии с требованиями ст. 184.1 Бюджетного кодекса содержит: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доходов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еречень главных администраторов источников финансирования дефицита бюджета;</w:t>
      </w:r>
    </w:p>
    <w:p>
      <w:pPr>
        <w:pStyle w:val="Normal"/>
        <w:spacing w:before="280" w:after="0"/>
        <w:ind w:firstLine="6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доходов между бюджетами бюджетной системы Российской Федерации, неустановленные бюджетным законодательством РФ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пределение бюджетных ассигнований по целевым статьям (муниципальным программам Александровского сельсовета и непрограммным направлениям деятельности) группам и подгруппам видов расходов, разделам, подразделам, классификации расходов бюджета сельсовета на 2021 год и плановый период 2022-2023 годов; 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ий объем бюджетных ассигнований, направляемых  из сельского бюджета на исполнение публичных нормативных обязательств в 2021 году и в плановом периоде в сумме 0,0 тыс. руб.;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установлены и определены в проекте решения о сельском бюджете на 2021 и плановый период.  </w:t>
      </w:r>
    </w:p>
    <w:p>
      <w:pPr>
        <w:pStyle w:val="Normal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внутреннего финансирования дефицита бюджета на 2021 год и плановый период 2022-2023 год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3 статьи 184.1 Бюджетного кодекса Российской Федерации  определено, что решением о бюджете, в случае его утверждения на очередной финансовый год и плановый период, устанавливается общий объём условно утверждаемых расходов на период планового периода (2022 год) в объёме не менее 2,5% общего объёма расходов бюджета 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(2023 год) – в объёме не менее 5,0% общего объё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Согласно пункта 5 вышеуказанной статьи Бюджетного кодекса РФ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. В представленном проекте решения о сельском бюджете на 2022 год и на период до 2023 года общий объём условно утверждаемых расходов предусмотрен отдельной строкой и установлен: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2 год в размере 176,4  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2023 год в размере 350,4 тыс.руб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ребования вышеуказанной нормы БК РФ в части условно утверждаемых расходов   соблюден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оекте Решения предусмотрены расх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екте Решения размеры денежного вознаграждения депутатов, выборных должностных лиц, осуществляющих свои  полномочия на постоянной основе лиц, замещающих иные муниципальные должности и размеры  должностных окладов муниципальных служащих  в 2021 году и в  плановом периоде 2022-2023 годов индексакция не предусмотрена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и в  плановом периоде 2022-2023 годов индексирование  заработной платы работников муниципальных учреждений не предусмотрено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>Предусмотрен дорожный фонд администрации Александровского сельсовета  на 2021 год – 149,5 тыс. руб., 2022 – 154,0 тыс. руб., 2023 – 159,1    тыс. руб. Установлен объем бюджетных ассигнований дорожного фонда от уплаты акцизов на автомобильный и прямогонный бензин, дизельное топливо, моторные масла для дизельных двигателей, подлежащий зачислению в сельский бюджет в 2021 году – 47,7 тыс. руб., в 2022 году - 49,2 тыс. руб., в 2023 году- 51,2 тыс.руб., что соответствует ст. 179.4 Бюджет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предусмотрены субвенции и иных межбюджетных трансфертов Александровскому сельсовету по законодательству РФ и Красноярского края, иных межбюджетных трансфертов из районного бюджета в общей сумме  на 2021 год  - 159,0 тыс. руб., на 2022 год – 163,2 тыс. руб., на 2023 год –114,4 тыс. руб. из них: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субвенции на осуществление государственных полномочий по первичному воинскому учету  на территориях, где отсутствуют военные комиссариаты на 2021 год  - 50,0 тыс. руб., на 2022 год – 51,3 тыс. руб., на 2023 год - 0,0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субвенции на осуществление государственных полномочий по  созданию и обеспечению деятельности административных комиссий на 2021 год  - 1,9тыс. руб., на 2022 год – 1,9 тыс. руб., на 2023 год – 1,9 тыс. руб.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иные межбюджетные трансферты на обеспечение первичных мер пожарной безопасности на 2021 год -  33,2 тыс. руб., на 2022 год – 33,2 тыс. руб., на 2023 год – 33,2 тыс. руб.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иные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на 2021 год -  73,9 тыс. руб., на 2022 год – 76,8 тыс. руб., на 2023 год – 79,9 тыс. руб.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предусмотрены иные межбюджетные трансферты районному бюджету Боготольского района из бюджета Александровского сельсовета (передача полномочий) на  2021-2023 годы  в сумме  2338,4 тыс.руб. из них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1-2023 годов в сумме 27,0 тыс. руб.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осуществление муниципального жилищного контроля на 2021-2023 годов в сумме 56,1 тыс.руб.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1-2023 годов в сумме 27,0 тыс.руб.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обеспечение в границах поселений элктро-,тепло-,газо-, и водоснабжения населения топливом на 2021-2023 годов в сумме 108,2 тыс.руб.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создание условий для организации досуга и обеспечения жителей поселения услугами организации культуры на 2021-2023 годов в сумме 2091,0 тыс.руб.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осуществление внутреннего финансового контроля на 2021-2022 годов  в сумме  29,1 тыс. руб. 2023 год – 0,0 тыс.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усмотрен резервный фонд администрации Александровского сельсовета  на 2021 год  и плановый период - 4,0 тыс. руб., что не превышает установленного п. 3 ст. 81 Бюджетного Кодекса Российской Федерации и соблюдены ограничения в размере 3% расходов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пунктом  3 статьи  184.1 Бюджетного кодекса РФ определяющей состав показателей, которые должны быть установлены и определены в проекте решения о бюджете, кроме вышеперечисленных показателей, предусмотренных Бюджетным кодексом РФ в текстовой части проекта решения о сельском бюджете предусмотрены: </w:t>
      </w:r>
    </w:p>
    <w:p>
      <w:pPr>
        <w:pStyle w:val="Normal"/>
        <w:rPr/>
      </w:pPr>
      <w:r>
        <w:rPr>
          <w:sz w:val="28"/>
          <w:szCs w:val="28"/>
        </w:rPr>
        <w:t xml:space="preserve">верхний предел муниципального долга по состоянию на 01 января  2022 года  установлен в сумме 0,0 тыс. руб., в том числе по муниципальным гарантиям в сумме 0,0 тыс. руб., на   01 января 2023 года  в сумме 0,0 тыс. руб., в том числе по муниципальным гарантиям в сумме 0,0 тыс. руб., на 01 января 2024 года в сумме 0,0 тыс. руб., в том числе по муниципальным гарантиям в сумме 0,0 тыс. руб.;  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2 ст. 107 Бюджетного кодекса предусмотрен  верхний предел муниципального долга по состоянию на 01 января  2022 года  установлен в сумме 0,0 тыс. руб., на 01 января 2023 года  в сумме 0,0 тыс. руб., и  на 01 января 2024 года верхний предел муниципального долга в сумме 0,0 тыс. 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муниципальных гарантий  Александровского сельсовета в валюте РФ    предусмотрена на 2021 год  и плановый период  2022-2023 годов - 0,0 тыс.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муниципальных внутренних заимствований сельсовета на 2021-2023 годов планируемых для заемных средств привлекаемых для покрытия дефицита бюджета сельсовета и  погашения муниципальных долговых обязательств планируется  - 0,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овета сформирован на трехлетний период без  де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сельского бюджета на 2021-2023 годов сформированы в соответствии с бюджетным законодательством Российской Федерации, законодательством о налогах и сборах и законодательством об иных обязательных платежах, в соответствии со статьей 39 Бюджетного кодекса Российской Федерации и исходя из реа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сельского бюджета сформированы на основе итогов социально-экономического развития за 9 месяцев 2020 года, ожидаемые итоги за текущий финансовый год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, бюджетное законодательство, основные направления бюджетной и налоговой политики Александровского сельсовета,  оказывающие влияние на доходы сельского бюджета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 ожидаемых доходов  сельского бюджета  за 2020 год  – 8014,6 тыс. руб. из них:</w:t>
      </w:r>
    </w:p>
    <w:p>
      <w:pPr>
        <w:pStyle w:val="Normal"/>
        <w:rPr/>
      </w:pPr>
      <w:r>
        <w:rPr>
          <w:sz w:val="28"/>
          <w:szCs w:val="28"/>
        </w:rPr>
        <w:t>собственные доходы – 183,4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– 7831,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  <w:color w:val="FF0000"/>
          <w:sz w:val="28"/>
          <w:szCs w:val="28"/>
        </w:rPr>
      </w:pPr>
      <w:r>
        <w:rPr>
          <w:rFonts w:eastAsia="Verdana" w:cs="Verdana" w:ascii="Verdana" w:hAnsi="Verdana"/>
          <w:i/>
          <w:sz w:val="17"/>
          <w:szCs w:val="17"/>
        </w:rPr>
        <w:t xml:space="preserve"> </w:t>
      </w:r>
      <w:r>
        <w:rPr>
          <w:b/>
          <w:i/>
          <w:color w:val="000000"/>
          <w:sz w:val="28"/>
          <w:szCs w:val="28"/>
        </w:rPr>
        <w:t>Прогноз доходов сельского бюджета на 2019 год и на плановый период 2020 и 2021  годов приведен в таблице</w:t>
      </w:r>
      <w:r>
        <w:rPr>
          <w:rFonts w:cs="Verdana" w:ascii="Verdana" w:hAnsi="Verdana"/>
          <w:b/>
          <w:i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</w:t>
      </w:r>
      <w:r>
        <w:rPr>
          <w:rFonts w:eastAsia="Verdana"/>
        </w:rPr>
        <w:t xml:space="preserve">  </w:t>
      </w:r>
      <w:r>
        <w:rPr/>
        <w:t>(тыс. рублей)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1389"/>
        <w:gridCol w:w="1495"/>
        <w:gridCol w:w="1589"/>
        <w:gridCol w:w="1603"/>
      </w:tblGrid>
      <w:tr>
        <w:trPr/>
        <w:tc>
          <w:tcPr>
            <w:tcW w:w="3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 xml:space="preserve">Оценка 2020 года 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Прогноз</w:t>
            </w:r>
          </w:p>
        </w:tc>
      </w:tr>
      <w:tr>
        <w:trPr/>
        <w:tc>
          <w:tcPr>
            <w:tcW w:w="3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23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Итого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014,6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151,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055,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007,6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3,4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1,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0,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6,9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831,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019,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915,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860,7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  <w:t>Уд. вес %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7,7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8,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8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15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7,9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A"/>
        <w:spacing w:before="0" w:after="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идно из таблицы, в структуре доходов бюджета наибольший удельный вес составляют безвозмездные поступления от других бюджетов бюджетной системы Российской Федерации (более 97,0 процентов). </w:t>
      </w:r>
    </w:p>
    <w:p>
      <w:pPr>
        <w:pStyle w:val="A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общей сумме поступлений от налогов и неналоговых доходов составляет  земельный налог, налог на доходы физических лиц, акцизы по подакцизным товарам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звозмездные поступления включают в себя дотации, субсидии, субвенции и иные  межбюджетные трансферты.  </w:t>
      </w:r>
    </w:p>
    <w:p>
      <w:pPr>
        <w:pStyle w:val="A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удельный вес в общей сумме поступлений от налогов и неналоговых доходов составляют акцизы по подакцизным товарам, налог на доходы физических лиц, земельный налог.   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езвозмездные поступления включают в себя дотации, </w:t>
      </w:r>
      <w:r>
        <w:rPr>
          <w:sz w:val="28"/>
          <w:szCs w:val="28"/>
        </w:rPr>
        <w:t xml:space="preserve">субвенции и иные  межбюджетные трансферты.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28"/>
          <w:szCs w:val="28"/>
        </w:rPr>
        <w:t>Удельный вес собственных доходов  2021 года составит 1,8 %</w:t>
      </w:r>
      <w:r>
        <w:rPr>
          <w:color w:val="FF0000"/>
          <w:sz w:val="28"/>
          <w:szCs w:val="28"/>
        </w:rPr>
        <w:t xml:space="preserve"> в общем объеме доходов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FF0000"/>
          <w:sz w:val="28"/>
          <w:szCs w:val="28"/>
        </w:rPr>
        <w:t>Собственные  доходы на</w:t>
      </w:r>
      <w:r>
        <w:rPr>
          <w:bCs/>
          <w:i/>
          <w:iCs/>
          <w:color w:val="FF0000"/>
          <w:sz w:val="28"/>
          <w:szCs w:val="28"/>
        </w:rPr>
        <w:t xml:space="preserve"> </w:t>
      </w:r>
      <w:r>
        <w:rPr>
          <w:bCs/>
          <w:iCs/>
          <w:color w:val="FF0000"/>
          <w:sz w:val="28"/>
          <w:szCs w:val="28"/>
        </w:rPr>
        <w:t>2021 год</w:t>
      </w:r>
      <w:r>
        <w:rPr>
          <w:color w:val="FF0000"/>
          <w:sz w:val="28"/>
          <w:szCs w:val="28"/>
        </w:rPr>
        <w:t xml:space="preserve">  запланированы в объеме  131,8 </w:t>
      </w:r>
      <w:r>
        <w:rPr>
          <w:bCs/>
          <w:iCs/>
          <w:color w:val="FF0000"/>
          <w:sz w:val="28"/>
          <w:szCs w:val="28"/>
        </w:rPr>
        <w:t>тыс.руб.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новные источники налоговых поступлений в 2021 году остаются </w:t>
      </w:r>
      <w:r>
        <w:rPr>
          <w:b/>
          <w:i/>
          <w:color w:val="FF0000"/>
          <w:sz w:val="28"/>
          <w:szCs w:val="28"/>
        </w:rPr>
        <w:t xml:space="preserve">акцизы по подакцизным товарам </w:t>
      </w:r>
      <w:r>
        <w:rPr>
          <w:color w:val="FF0000"/>
          <w:sz w:val="28"/>
          <w:szCs w:val="28"/>
        </w:rPr>
        <w:t>в сумме – 47,7 тыс. руб., от общего объема  собственных доходов  36,2%  или 36,9% от налоговых поступлени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>налог на доходы физических лиц</w:t>
      </w:r>
      <w:r>
        <w:rPr>
          <w:i/>
          <w:color w:val="FF0000"/>
          <w:sz w:val="28"/>
          <w:szCs w:val="28"/>
        </w:rPr>
        <w:t xml:space="preserve"> — </w:t>
      </w:r>
      <w:r>
        <w:rPr>
          <w:color w:val="FF0000"/>
          <w:sz w:val="28"/>
          <w:szCs w:val="28"/>
        </w:rPr>
        <w:t>прогнозируется на 2021 год  в сумме –44,6 тыс. руб., от объема  собственных доходов 33,8% или 34,5% от налоговых поступлени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- </w:t>
      </w:r>
      <w:r>
        <w:rPr>
          <w:b/>
          <w:i/>
          <w:color w:val="FF0000"/>
          <w:sz w:val="28"/>
          <w:szCs w:val="28"/>
        </w:rPr>
        <w:t xml:space="preserve">земельный налог - </w:t>
      </w:r>
      <w:r>
        <w:rPr>
          <w:color w:val="FF0000"/>
          <w:sz w:val="28"/>
          <w:szCs w:val="28"/>
        </w:rPr>
        <w:t>прогнозируется на 2021 год  в сумме – 28,9 тыс. руб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 объема  собственных доходов 21,9% или 22,4% от налоговых поступлени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лог на имущество физических лиц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прогнозируется на 2021год   в сумме 8,0 тыс. руб. от объема  собственных доходов 6,0% или 6,2% от налоговых поступ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государственная пошл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ируется на 2021 год в сумме 2,6 тыс. руб., от общего объема  собственных доходов 2,0% </w:t>
      </w:r>
      <w:r>
        <w:rPr>
          <w:sz w:val="28"/>
          <w:szCs w:val="28"/>
        </w:rPr>
        <w:t>или 100% от не налоговых поступл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bCs/>
          <w:iCs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в 2021 году предусмотрены в сумме  7019,8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, что составляет 98,2 % от общей суммы планируемых дох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Александровского сельсовета  ожидаемое поступление безвозмездных поступлений в 2020 году составит 7831,2 тыс. руб.  или  101,8%  к уточненному плану  2020 год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Оценка правомерности установления расходных обязательств на 2021 год и плановый период 2022 - 2023  годов.</w:t>
      </w:r>
    </w:p>
    <w:p>
      <w:pPr>
        <w:pStyle w:val="Normal"/>
        <w:spacing w:before="280" w:after="0"/>
        <w:ind w:left="961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ожениям статьи 65 и пункта 2 статьи 174.2 Бюджетного кодекса РФ  формирование проекта решения о бюджете на 2021 год и плановый период 2022-2023 годов осуществлялось в условиях  сформированной нормативной правовой базы.  В соответствии с бюджетным законодательством все расходы бюджета должны иметь правовую основу в виде нормативного правового акта, устанавливающего расходное обязательство т.е. обязанность муниципального образования по обеспечению определенных полномочий и порядок определения суммы расходов на их финансирование. 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сельского  бюдж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ходы сельского бюджета  на очередной финансовый год и плановый период  предусмотрены в следующих объемах:</w:t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52635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2021 год – в сумме – 7151,6 тыс.руб. </w:t>
      </w:r>
    </w:p>
    <w:p>
      <w:pPr>
        <w:pStyle w:val="A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2 год – в сумме – 7055,8 тыс.руб.  </w:t>
      </w:r>
    </w:p>
    <w:p>
      <w:pPr>
        <w:pStyle w:val="A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3 год – в сумме  - 7007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 сохраняет свою социальную направленность, которая обусловлена принятыми расходными обязательства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Бюджетного кодекса Российской Федерации в проекте Решения о бюджете сельсовета отражены условно утверждаемые расходы: в первый год планового периода 2022 года в объеме 176,4 тыс. руб., во второй год планового периода 2023 год в объеме 350,4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 бюджета носит социально-ориентированный 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Оценка соответствия показателей программной части бюджета показателям принятых муниципальных  программ, финансирование которых предусмотрено проектом решения о сельском бюджете в очередном финансовом году и в плановом период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/>
      </w:pPr>
      <w:r>
        <w:rPr>
          <w:color w:val="000000"/>
          <w:sz w:val="28"/>
          <w:szCs w:val="28"/>
        </w:rPr>
        <w:t>Бюджетным Посланием Президента Российской Федерации о бюджетной политики в 2021-2023 годов определено, что в новых макроэкономических реалиях при формировании проектов бюджетов следует уделять особое внимание развитию программно-целевым методам управления, чтобы в дальнейшем государственные (муниципальные) программы стали ключевым механизмом, с помощью которого увязываются стратегическое и бюджетное планировани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ой формирования расходов сельского бюджета </w:t>
      </w:r>
      <w:r>
        <w:rPr>
          <w:color w:val="000000"/>
          <w:sz w:val="28"/>
          <w:szCs w:val="28"/>
        </w:rPr>
        <w:t xml:space="preserve">стали 3 муниципальные </w:t>
      </w:r>
      <w:r>
        <w:rPr>
          <w:rStyle w:val="FontStyle11"/>
          <w:b w:val="fals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Александровского сельсовета: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1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«Обеспечение жизнедеятельности территории Александровского сельсовета» – 14886,2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 - 5217,6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 - 4945,4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2 год  - 4723,2 тыс. руб.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1"/>
          <w:i/>
          <w:color w:val="000000"/>
          <w:sz w:val="28"/>
          <w:szCs w:val="28"/>
        </w:rPr>
        <w:t>2. «Обеспечение первичных мер пожарной безопасности в границах населенных пунктов Александровского  сельсовета – 1198,5 тыс. руб</w:t>
      </w:r>
      <w:r>
        <w:rPr>
          <w:rStyle w:val="FontStyle11"/>
          <w:b w:val="false"/>
          <w:color w:val="000000"/>
          <w:sz w:val="28"/>
          <w:szCs w:val="28"/>
        </w:rPr>
        <w:t xml:space="preserve">. в том числе: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1 год 399,5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2 год 399,3 тыс. руб. 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399,5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3.» «По профилактике терроризма и экстремизма, а также минимизации и ( или) ликвидации последствий проявлений терроризма и экстремизма на территории Александровского сельсовета -  3,0 тыс. руб</w:t>
      </w:r>
      <w:r>
        <w:rPr>
          <w:rStyle w:val="FontStyle11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2021 год - 1,0  тыс. руб. 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>2022 год -  1,0 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>2023 год -  1,0 тыс. руб.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в структуре расходов на 2021-2023 годов составляют программные расходы  на  2021 год – 5618,1  тыс. руб. или  78,6% к общим расходам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граммные расходы составляют в 2021 году – 1497,5 тыс.руб., или от общего объема расходов 20,9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79 Бюджетного кодекса РФ все муниципальные программы, на момент внесения Проекта Решения «О бюджете сельсовета на 2021 год и плановый период 2022-2023 годов» утверждены Постановлениями администрации Александровского сельсов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Оценка правильности применения бюджетной классификации РФ при составлении проекта решения о бюджете.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Бюджетного кодекса РФ,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на 2021 год  и плановый период сформирован  с учетом изменений, предусмотренных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доходов  сельсовета учитывались изменения бюджетного законодательства РФ, законодательства Красноярского края в сфере налогов и сборов, межбюджетных отношений, а также основных направлений бюджетной и налоговой политики на 2021 год и плановый период 2022 и 2023 годов. </w:t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начения основных характеристик бюджета, указанные в текстовой части проекта решения о сельском  бюджете, соответствуют значениям этих показателей в табличной части проекта.    </w:t>
      </w:r>
    </w:p>
    <w:p>
      <w:pPr>
        <w:pStyle w:val="Normal"/>
        <w:spacing w:before="280" w:after="28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, планируемые за счет целевых средств из бюджета вышестоящего уровня отражены в сельском бюджете в том же объеме, в каком отражены поступления на указанные цели. </w:t>
      </w:r>
    </w:p>
    <w:p>
      <w:pPr>
        <w:pStyle w:val="Normal"/>
        <w:spacing w:before="280" w:after="280"/>
        <w:ind w:firstLine="6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ind w:left="1778" w:hanging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сбалансированности бюджета, анализ источников финансирования дефицита бюджета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льский бюджет на 2021  год  и плановый период спрогнозирован без дефицита, </w:t>
      </w:r>
      <w:r>
        <w:rPr>
          <w:color w:val="000000"/>
          <w:sz w:val="28"/>
          <w:szCs w:val="28"/>
        </w:rPr>
        <w:t xml:space="preserve">то есть общий объем предусмотренных расходов  бюджета планируется установить в сумме  суммарного объема доходов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ормирование бездефицитного бюджета призвано обеспечивать сбалансированность бюджета, при условии полной финансовой обеспеченности действующих и принимаемых расход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before="0" w:after="0"/>
        <w:ind w:left="72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готольский районный Совет депутатов и в Контрольно-счетный орган Боготольского района проект решения о бюджете сельсовета и разработанные  одновременно с ним документы и материалы представлены  администрацией  Александровского  сельсовета  в установленные сроки.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представленных к проекту решения о бюджете сельсовета, соответствует требованиям Бюджетного кодекса РФ и Положения о бюджетном процессе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а решения о районном бюджете на 2021 год и плановый период 2022-2023 годов по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труктура проекта решения о бюджете сельсовета на 2021 год и плановый период соответствует требованиям бюджетного законодательства Российской Федерации.  </w:t>
      </w:r>
    </w:p>
    <w:p>
      <w:pPr>
        <w:pStyle w:val="Normal"/>
        <w:spacing w:before="280" w:after="28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2.Экспертиза текстовой части проекта решения о бюджете сельсовета на соответствие нормам бюджетного законодательства Российской Федерации показала, что проект решения о бюджете сельсовета не противоречит бюджетному законодательству Российской Федерации. 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Проект бюджета на 2021 год  и плановый период сформирован  в соответствии с Приказом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14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жду текстом проекта решения о  бюджете сельсовета на 2021 год и плановый период 2022 - 2023 годов и его табличной части расхождений не установлено. Значения основных характеристик бюджета, указанные в текстовой части проекта решения о  бюджете сельсовета, соответствуют значениям этих показателей в табличной части проекта. 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части соблюдения в проекте решения о бюджете сельсовета ограничений, установленных Бюджетным кодексом РФ, нарушений не установлено.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ключени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материалов и документов, представленных одновременно с проектом решения о бюджете, соответствует Бюджетному кодексу Российской Федерации. Правильность применения кодов бюджетной классификации Российской Федерации при составлении проекта бюджета соответствует статье 18 Бюджетного кодекса Российской Федерации и </w:t>
      </w:r>
      <w:r>
        <w:rPr>
          <w:color w:val="000000"/>
          <w:sz w:val="28"/>
          <w:szCs w:val="28"/>
        </w:rPr>
        <w:t xml:space="preserve">Приказу Министерства финансов Российской Федерации от 08.06.2020 N 99н "Об утверждении кодов (перечней кодов) бюджетной классификации Российской Федерации» на 2021 год и на плановый период 2022 и 2023 годов)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параметров проекта бюджета в 2021 – 2023 годов показывает обеспечение принципа сбалансированности, при  составлении проекта бюджета, общий объем расходов бюджета покрывается общим объемом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экспертизы проект сельского бюджета  по своим основным характеристикам соответствует целям и задачам в области бюджетной и налоговой политики Александровского сельсовета на 2021 год и плановый период 2022 и 2023 годов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но-счётный орган Боготольского района считает целесообразным принять проект «О бюджете Александровского сельсовета на 2021 и плановый период 2022-2023 годов» к рассмотр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                                                                          В.В. Дене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rStyle w:val="FontStyle1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32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.deneg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43:00Z</dcterms:created>
  <dc:creator>совет депутатов-2</dc:creator>
  <dc:description/>
  <cp:keywords/>
  <dc:language>en-US</dc:language>
  <cp:lastModifiedBy>User</cp:lastModifiedBy>
  <cp:lastPrinted>2018-12-18T11:06:00Z</cp:lastPrinted>
  <dcterms:modified xsi:type="dcterms:W3CDTF">2020-12-04T09:15:00Z</dcterms:modified>
  <cp:revision>30</cp:revision>
  <dc:subject/>
  <dc:title>Краевой бюджет на 2014 год и плановый период 2015-2016 годов сформирован с учетом Бюджетного послания Президента Российской Федерации Федеральному Собранию Российской Федерации «О бюджетной политике в 2014-2016 годах», на основе прогноза социально-эконом</dc:title>
</cp:coreProperties>
</file>