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Краснозаводского сельсовета на 2021 год и плановый период 2022-2023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20.12.2020/4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Краснозавод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16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Краснозавод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от 16.10.2018 № 6-р).</w:t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еречня документов, представленных к проекту решения о районном бюджете  на очередной  финансовый год и плановый период соответствует требованиям  бюджетного законода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>на предмет его 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Краснозаводской сельский Совет депутатов заключение о возможности (невозможности) принятия внесенного проекта решения о сельском бюджете  на 2020 год и плановый период 2021-2022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Публичные слушания «О бюджете сельсовета на 2021 год и плановый период 2022-2023 годов» назначены  на  20.12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12615,7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12615,7 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12672,7 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2441,4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12672,7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2441,4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 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распределение бюджетных ассигнований по целевым статьям (муниципальным программам Краснозавод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spacing w:before="280" w:after="280"/>
        <w:ind w:firstLine="142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год и плановый период 2022-2023 годов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316,8 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3 год в размере 622,1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>Предусмотрен дорожный фонд администрации Краснозаводского сельсовета  на 2021 год – 600,5 тыс. руб., 2022 – 761,6 тыс. руб., 2023 – 641,3 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200,8 тыс. руб., в 2022 году - 207,6 тыс. руб., в 2023 году - 215,9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редусмотрены субвенции и иных межбюджетных трансфертов Краснозаводскому  сельсовету по законодательству РФ и Красноярского края, иных межбюджетных трансфертов из районного бюджета в общей сумме  на 2021 год  - 523,1 тыс. руб., на 2022 год – 680,2 тыс. руб., на 2023 год – 448,8 тыс. руб. из них: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100,0 тыс. руб., на 2022 год – 102,7 тыс. руб., на 2023 год - 0,0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5,5тыс. руб., на 2022 год – 5,5 тыс. руб., на 2023 год – 5,5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обеспечение первичных мер пожарной безопасности на 2021 год -  102,4 тыс. руб., на 2022 год – 102,4 тыс. руб., на 2023 год – 102,4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21 год -  315,2 тыс. руб., на 2022 год – 327,8 тыс. руб., на 2023 год – 340,9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-  141,8 тыс. руб., на 2022 год – 0,0 тыс. руб., на 2023 год – 0,0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усмотрены иные межбюджетных трансферты районному бюджету Боготольского района из бюджета Краснозаводского сельсовета (передача полномочий) на  2021-2023 годы  в сумме  6414,7 тыс.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80,5 тыс. руб. ежегодно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167,2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80,5 тыс.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-  иные межбюджетные трансферты на обеспечение жильем молодых семей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на 2021-2023 годов в сумме 223,9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321,9 тыс.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5454,0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осуществление внутреннего финансового контроля на 2021-2023 годов  в сумме  86,7 тыс. руб. ежегод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 резервный фонд администрации Краснозаводского сельсовета  на 2021 год  и плановый период - 5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   в</w:t>
      </w:r>
      <w:r>
        <w:rPr>
          <w:color w:val="000000"/>
          <w:sz w:val="28"/>
          <w:szCs w:val="28"/>
        </w:rPr>
        <w:t xml:space="preserve"> соответствии с п. 2 ст. 107 Бюджетного кодек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 программа муниципальных гарантий  Краснозаводского сельсовета в валюте РФ    предусмотрена на 2021 год  и плановый период  2022-2023 годов - 0,0 тыс.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4.2 Бюджетного кодекса РФ одновременно с проектом Решения представлены источники доходов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Краснозавод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ожидаемых доходов  сельского бюджета  за 2020 год  – 13124,2 тыс.руб. из них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бственные доходы – 1004,4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– 12119,8 тыс.руб.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ноз доходов сельского бюджета на 2021 год и на плановый период 2022 и 2023  годов приведен в табл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</w:t>
      </w:r>
      <w:r>
        <w:rPr>
          <w:rFonts w:cs="Verdana" w:ascii="Verdana" w:hAnsi="Verdana"/>
          <w:sz w:val="17"/>
          <w:szCs w:val="17"/>
        </w:rPr>
        <w:t>(</w:t>
      </w:r>
      <w:r>
        <w:rPr/>
        <w:t>тыс. рублей)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124,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615,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672,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441,4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04,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9,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52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65,8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119,8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685,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720,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475,6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д. вес.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2 процентов). </w:t>
      </w:r>
    </w:p>
    <w:p>
      <w:pPr>
        <w:pStyle w:val="A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ий удельный вес в общей сумме поступлений от налогов и неналоговых доходов составляют налог на доходы физических лиц,   налог на вмененный доход, доходы от использования имущества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</w:t>
      </w:r>
      <w:r>
        <w:rPr>
          <w:sz w:val="28"/>
          <w:szCs w:val="28"/>
        </w:rPr>
        <w:t xml:space="preserve">субвенции и иные  межбюджетные трансферты.   В структуре безвозмездных поступлений  от других бюджетов бюджетной системы Российской Федерации наибольший удельный вес занимают дотации на выравнивание  бюджетной системы Российской Федерации  (более 92,2 процентов), которые будут направлены </w:t>
      </w:r>
      <w:r>
        <w:rPr>
          <w:color w:val="000000"/>
          <w:sz w:val="28"/>
          <w:szCs w:val="28"/>
        </w:rPr>
        <w:t xml:space="preserve">на выполнение муниципальных заданий по реализации основных муниципальных программ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дельный вес собственных доходов  2021 года составит 7,4 %</w:t>
      </w:r>
      <w:r>
        <w:rPr>
          <w:color w:val="000000"/>
          <w:sz w:val="28"/>
          <w:szCs w:val="28"/>
        </w:rPr>
        <w:t xml:space="preserve">  в общем объеме дох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>Собственные  доходы н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 запланированы в объеме 929,8 </w:t>
      </w:r>
      <w:r>
        <w:rPr>
          <w:bCs/>
          <w:iCs/>
          <w:color w:val="000000"/>
          <w:sz w:val="28"/>
          <w:szCs w:val="28"/>
        </w:rPr>
        <w:t>тыс.руб.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сновным источником собственных доходов  является  земельный налог его поступление ожидается  в сумме 558,9 тыс.руб. или 60,1 % к объему собственных  доходов или  60% от налоговых поступлений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а</w:t>
      </w:r>
      <w:r>
        <w:rPr>
          <w:b/>
          <w:i/>
          <w:sz w:val="28"/>
          <w:szCs w:val="28"/>
        </w:rPr>
        <w:t>кцизы по подакцизным товарам</w:t>
      </w:r>
      <w:r>
        <w:rPr>
          <w:sz w:val="28"/>
          <w:szCs w:val="28"/>
        </w:rPr>
        <w:t xml:space="preserve"> в сумме –  200,8 тыс. руб.</w:t>
      </w:r>
      <w:r>
        <w:rPr>
          <w:color w:val="000000"/>
          <w:sz w:val="28"/>
          <w:szCs w:val="28"/>
        </w:rPr>
        <w:t xml:space="preserve"> или 21,6% от общего объема собственных доходов или 21,7%  от налоговых поступлений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ступление в сумме 76,6 тыс. руб. или 8,2% от общего объема собственных доходов или 8,3% от налоговых поступле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 xml:space="preserve">единый сельскохозяйственный налог - </w:t>
      </w:r>
      <w:r>
        <w:rPr>
          <w:color w:val="000000"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умме 2,0 тыс. руб. или  0,2%  от общего объема собственных доходов или 0,2% от налоговых поступлений;     </w:t>
      </w:r>
      <w:r>
        <w:rPr>
          <w:color w:val="FF0000"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гнозируется на 2021 год   в сумме 56,0 тыс. руб. или  6,0 % от </w:t>
      </w:r>
      <w:r>
        <w:rPr>
          <w:color w:val="000000"/>
          <w:sz w:val="28"/>
          <w:szCs w:val="28"/>
        </w:rPr>
        <w:t>общего объема собственных доходов или  6,0% от налоговых поступлений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осударственная пошли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 на 2021  год  в сумме 3,8 тыс. руб. или 0,4%</w:t>
      </w:r>
      <w:r>
        <w:rPr>
          <w:color w:val="000000"/>
          <w:sz w:val="28"/>
          <w:szCs w:val="28"/>
        </w:rPr>
        <w:t xml:space="preserve"> от общего объема собственных доходов или 100% от не налоговых поступлений;     </w:t>
      </w:r>
      <w:r>
        <w:rPr>
          <w:color w:val="FF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11685,9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, что составляет 92,6 % от общей суммы планируемых доходов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Краснозаводского  сельсовета  ожидаемое поступление безвозмездных поступлений в 2020 году составит 12119,8 тыс. руб.  или  100%  к уточненному плану  2020 год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280" w:after="0"/>
        <w:ind w:left="961" w:hanging="0"/>
        <w:contextualSpacing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2 - 2023  годов.</w:t>
      </w:r>
    </w:p>
    <w:p>
      <w:pPr>
        <w:pStyle w:val="Normal"/>
        <w:spacing w:before="280" w:after="0"/>
        <w:ind w:left="961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ожениям статьи 65 и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,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1 год – в сумме – 12615,7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12672,7 тыс.руб. 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 2023 год – в сумме – 12441,4 тыс. руб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 в проекте Решения о бюджете сельсовета отражены условно утверждаемые расходы: в первый год планового периода 2022 года в объеме 316,8 тыс. руб., во второй год планового периода 2023 год в объеме 622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ой формирования расходов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 xml:space="preserve">программы  Краснозаводского 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ая программа ориентирована на решение стратегических задач долгосрочной перспективе в соответствии с приоритетами и целями государственной политик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ind w:firstLine="709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1. «Обеспечение жизнедеятельности  на территории Краснозаводского сельсовета» - 31 987,0  тыс. руб.: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1 год  10 653,3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2 год  10 710,3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3 год  10 623,4 тыс. руб</w:t>
      </w:r>
      <w:r>
        <w:rPr>
          <w:rStyle w:val="FontStyle11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»</w:t>
      </w:r>
      <w:r>
        <w:rPr>
          <w:i/>
          <w:color w:val="000000"/>
          <w:sz w:val="28"/>
          <w:szCs w:val="28"/>
        </w:rPr>
        <w:t>По профилактике терроризма и экстремизма, а также минимизации и ( или) ликвидации последствий проявлений терроризма и экстремизма на территории Краснозаводского  сельсовета на 2021-2023 годов» - 15,0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1 год  5,0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2 год  5,0 тыс. руб.</w:t>
      </w:r>
    </w:p>
    <w:p>
      <w:pPr>
        <w:pStyle w:val="Normal"/>
        <w:ind w:firstLine="709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i/>
          <w:color w:val="000000"/>
          <w:sz w:val="28"/>
          <w:szCs w:val="28"/>
        </w:rPr>
        <w:t>2023 год  5,0 тыс. руб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3. «Обеспечение первичных мер пожарной безопасности в границах населенных пунктов  Краснозаводского сельсовета» -  850,5 тыс. руб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1 год  -  283,5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2 год  - 283,5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3 год  - 283,5 тыс. руб.</w:t>
      </w:r>
    </w:p>
    <w:p>
      <w:pPr>
        <w:pStyle w:val="Normal"/>
        <w:jc w:val="both"/>
        <w:rPr>
          <w:rStyle w:val="FontStyle11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на 2021-2023 годов составляют программные расходы  в сумме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941,6 тыс. руб. или  86,7% от общего объема расход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граммные расходы составляют в 2021 году – 1673,9 тыс.руб., или от общего объема расходов 13,3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Краснозаводского сельсовета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highlight w:val="green"/>
        </w:rPr>
      </w:pPr>
      <w:r>
        <w:rPr>
          <w:b/>
          <w:i/>
          <w:color w:val="00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FF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Оценка непротиворечивости содержания отдельных фрагментов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рке соответствия текста проекта решения о  бюджете сельсовета  на 2021 год и плановый период 2022 и 2023 годов и  его табличной части расхождений не установлено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A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в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Краснозавод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в соответствии с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</w:t>
      </w:r>
      <w:r>
        <w:rPr>
          <w:color w:val="000000"/>
          <w:sz w:val="28"/>
          <w:szCs w:val="28"/>
        </w:rPr>
        <w:t xml:space="preserve">Приказу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Краснозаводского сельсовета на 2021 год и плановый период 2022 и 2023 годов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Краснозавод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321" w:hanging="36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21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07:00Z</dcterms:created>
  <dc:creator>совет депутатов-2</dc:creator>
  <dc:description/>
  <cp:keywords/>
  <dc:language>en-US</dc:language>
  <cp:lastModifiedBy>User</cp:lastModifiedBy>
  <cp:lastPrinted>2013-12-04T15:12:00Z</cp:lastPrinted>
  <dcterms:modified xsi:type="dcterms:W3CDTF">2020-12-04T06:42:00Z</dcterms:modified>
  <cp:revision>17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