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Юрьевского сельсовета на 2021 год и плановый период 2021-2022 год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 18.11.2020/1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р (далее – КСО) проведена экспертиза проекта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сельсовета внесен администрацией Юрьев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09.11.2020 года, с соблюдением сроков, установленных статьей 185 Бюджетного кодекса РФ. 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Юрьев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СО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»  ( ред.от 16.10.2018 № 6-р).</w:t>
      </w:r>
    </w:p>
    <w:p>
      <w:pPr>
        <w:pStyle w:val="Normal"/>
        <w:spacing w:before="280" w:after="280"/>
        <w:ind w:firstLine="142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еречня документов, представленных к проекту решения о районном бюджете  на очередной  финансовый год и плановый период соответствует требованиям  Положения о бюджетном процесс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/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>на предмет его соответствия законодательству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Юрьевский сельский Совет депутатов заключение о возможности (невозможности) принятия внесенного проекта решения о сельском бюджете  на 2021 год и плановый период 2022-2023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Задачи </w:t>
      </w:r>
      <w:r>
        <w:rPr>
          <w:b/>
          <w:i/>
          <w:sz w:val="28"/>
          <w:szCs w:val="28"/>
        </w:rPr>
        <w:t>экспертизы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проекта решения о сельском бюджете требованиям бюджетного законодательства Российской Федерации и  экспертиза текстовой части проекта решения о сельск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убличные слушания «</w:t>
      </w:r>
      <w:r>
        <w:rPr>
          <w:sz w:val="28"/>
          <w:szCs w:val="28"/>
        </w:rPr>
        <w:t xml:space="preserve">О бюджете сельсовета на 2021 год и плановый период 2022-2023 годов» </w:t>
      </w:r>
      <w:r>
        <w:rPr>
          <w:color w:val="000000"/>
          <w:sz w:val="28"/>
          <w:szCs w:val="28"/>
        </w:rPr>
        <w:t>назначены  на  20.12.2020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 Фед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2021 год по доходам в сумме 21 445,4 тыс.руб.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расходам в сумме 21 445,4 тыс.руб.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 дефицит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15298,0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5229,7 тыс. руб.;  </w:t>
      </w:r>
    </w:p>
    <w:p>
      <w:pPr>
        <w:pStyle w:val="Normal"/>
        <w:rPr/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22  - 15298,0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5229,7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установленные бюджетным законодательством РФ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пределение бюджетных ассигнований по целевым статьям (муниципальным программам Юрьевского сельсовета и непрограммным направлениям деятельности) группам и подгруппам видов расходов, разделам, подразделам, классификации расходов бюджета сельсовета на 2021 год и плановый период 2022-2023 годов; 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 год и плановый период 2022-2023 годов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2 год в размере 382,5 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3 год в размере 761,5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Предусмотрен дорожный фонд администрации Юрьевского сельсовета  на 2021 год – 6880,5 тыс. руб., 2022 – 812,3 тыс. руб., 2023 – 841,5   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303,5 тыс. руб., в 2022 году- 313,9 тыс. руб., в 2023 году- 326,2 тыс.руб., что соответствует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едусмотрены субвенции и иных межбюджетных трансфертов Юрьевскому сельсовету по законодательству РФ и Красноярского края, иных межбюджетных трансфертов из районного бюджета в общей сумме  на 2021 год  - 6248,6 тыс. руб., на 2022 год – 184,9 тыс. руб., на 2023 год – 99,7 тыс. руб. из них: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 83,0 тыс. руб., на 2022 год - 85,2 тыс. руб., на 2023 год - 0,0 тыс. руб.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5,1тыс. руб., на 2022 год – 5,1 тыс. руб., на 2023 год – 5,1 тыс. руб.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иные межбюджетные трансферты на обеспечение первичных мер пожарной безопасности на 2021 год -  94,6 тыс. руб., на 2022 год – 94,6 тыс. руб., на 2023 год – 94,6 тыс. руб.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иные межбюджетные трансферты на капитальный ремонт и ремонт автомобильных дорог общего пользования за счет средств дорожного фонда Красноярского края на 2021 год -  5966,1 тыс. руб., на 2022 год –0,0 тыс. руб., на 2023 год – 0,0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на 2021 год -  407,2тыс. руб., на 2022 год – 423,5 тыс. руб., на 2023 год – 440,4тыс. руб.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ные межбюджетные трансферты на реализацию мероприятий направленных на повышение безопасности дорожного движения за счет средств дорожного фонда Красноярского края на 2021 год -  99,8 тыс. руб., на 2022 год – 0,0 тыс. руб., на 2023 год – 0,0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предусмотрены иные межбюджетные трансферты районному бюджету Боготольского района из бюджета Юрьевского сельсовета (передача полномочий) на  2021-2022 годы  в сумме  6780,7 тыс.руб. 2023 год – 6700,0  тыс.руб. из них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74,9 тыс. руб. ежегодно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155,6 тыс.руб. ежегодно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-2023 годов в сумме 74,9 тыс.руб. ежегодно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обеспечение в границах поселений элктро-,тепло-,газо-, и водоснабжения населения топливом на 2021-2023 годов в сумме 299,6 тыс.руб. ежегодно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6095,0 тыс.руб. ежегодно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ные межбюджетные трансферты на осуществление внутреннего финансового контроля на 2021-2022 годов  в сумме  80,7 тыс. руб. 2023 год – 0,0 тыс.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резервный фонд администрации Юрьевского сельсовета  на 2021 год  и плановый период - 5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которые должны быть установлены и определены в проекте решения о бюджете, кроме вышеперечисленных показателей, предусмотренных Бюджетным кодексом РФ в текстовой части проекта решения о сельском бюджете предусмотрены: </w:t>
      </w:r>
    </w:p>
    <w:p>
      <w:pPr>
        <w:pStyle w:val="Normal"/>
        <w:rPr/>
      </w:pPr>
      <w:r>
        <w:rPr>
          <w:sz w:val="28"/>
          <w:szCs w:val="28"/>
        </w:rPr>
        <w:t xml:space="preserve">верхний предел муниципального долга по состоянию на 01 января  2022 года  установлен в сумме 0,0 тыс. руб., в том числе по муниципальным гарантиям в сумме 0,0 тыс. руб., на   01 января 2023 года  в сумме 0,0 тыс. руб., в том числе по муниципальным гарантиям в сумме 0,0 тыс. руб., на 01 января 2024 года в сумме 0,0 тыс. руб., в том числе по муниципальным гарантиям в сумме 0,0 тыс. руб.; 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В соответствии с п. 2 ст. 107 Бюджетного кодекса предусмотрен  верхний предел муниципального долга по состоянию на 01 января  2022 года  установлен в сумме 0,0 тыс. руб., на 01 января 2023 года  в сумме 0,0 тыс. руб., и  на 01 января 2024 года верхний предел муниципального долга в сумме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муниципальных гарантий  Юрьевского сельсовета в валюте РФ    предусмотрена на 2021 год  и плановый период  2022-2023 годов - 0,0 тыс.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грамма муниципальных внутренних заимствований сельсовета на 2021-2023 годов планируемых для заемных средств привлекаемых для покрытия дефицита бюджета сельсовета и  погашения муниципальных долговых обязательств планируется  -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4.2 Бюджетного кодекса РФ одновременно с проектом Решения представлены источники доходов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сельского бюджета на 2021-2023 годов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</w:t>
      </w:r>
      <w:r>
        <w:rPr>
          <w:color w:val="000000"/>
          <w:sz w:val="28"/>
          <w:szCs w:val="28"/>
        </w:rPr>
        <w:t>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Юрьев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 ожидаемых доходов  сельского бюджета  за 2020 год  – 16536,4 тыс. руб. из них:</w:t>
      </w:r>
    </w:p>
    <w:p>
      <w:pPr>
        <w:pStyle w:val="Normal"/>
        <w:rPr/>
      </w:pPr>
      <w:r>
        <w:rPr>
          <w:sz w:val="28"/>
          <w:szCs w:val="28"/>
        </w:rPr>
        <w:t>собственные доходы – 561,1тыс. руб.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– 15975,3 тыс.руб.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гноз доходов сельского бюджета на 2021 год и на плановый период  2022 и  2023  годов приведен в таблице</w:t>
      </w:r>
      <w:r>
        <w:rPr>
          <w:rFonts w:cs="Verdana" w:ascii="Verdana" w:hAnsi="Verdana"/>
          <w:sz w:val="17"/>
          <w:szCs w:val="17"/>
        </w:rPr>
        <w:t xml:space="preserve"> :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(тыс. рублей)                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6536,4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1445,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5298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5229,7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561,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747,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775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790,2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5975,3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698,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4523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4439,5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/>
            </w:pPr>
            <w:r>
              <w:rPr>
                <w:b/>
                <w:i/>
              </w:rPr>
              <w:t>Уд. вес.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6,6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6,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4,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4,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94,0 процентов). </w:t>
      </w:r>
    </w:p>
    <w:p>
      <w:pPr>
        <w:pStyle w:val="A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ьший удельный вес в общей сумме поступлений от налогов и неналоговых доходов составляют акцизы по подакцизным товарам, налог на доходы физических лиц, земельный налог.   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звозмездные поступления включают в себя дотации, </w:t>
      </w:r>
      <w:r>
        <w:rPr>
          <w:sz w:val="28"/>
          <w:szCs w:val="28"/>
        </w:rPr>
        <w:t xml:space="preserve">субвенции и иные  межбюджетные трансферты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дельный вес собственных доходов  2021 года составит 3,5 %</w:t>
      </w:r>
      <w:r>
        <w:rPr>
          <w:color w:val="000000"/>
          <w:sz w:val="28"/>
          <w:szCs w:val="28"/>
        </w:rPr>
        <w:t xml:space="preserve"> в общем объеме доход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бственные  доходы н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021 год</w:t>
      </w:r>
      <w:r>
        <w:rPr>
          <w:color w:val="000000"/>
          <w:sz w:val="28"/>
          <w:szCs w:val="28"/>
        </w:rPr>
        <w:t xml:space="preserve">  запланированы в объеме  747,4 </w:t>
      </w:r>
      <w:r>
        <w:rPr>
          <w:bCs/>
          <w:iCs/>
          <w:color w:val="000000"/>
          <w:sz w:val="28"/>
          <w:szCs w:val="28"/>
        </w:rPr>
        <w:t>тыс.руб.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сновные источники налоговых поступлений в 2021 году остаются акцизы по подакцизным товарам в сумме – 303,5 тыс. руб., </w:t>
      </w:r>
      <w:r>
        <w:rPr>
          <w:sz w:val="28"/>
          <w:szCs w:val="28"/>
        </w:rPr>
        <w:t>от общего объема  собственных доходов  40,6%  или 40,8% от налоговых по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емельный налог - </w:t>
      </w:r>
      <w:r>
        <w:rPr>
          <w:sz w:val="28"/>
          <w:szCs w:val="28"/>
        </w:rPr>
        <w:t>прогнозируется на 2021 год  в сумме – 313,8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бъема  собственных доходов 42,0% или 42,2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доходы физических лиц</w:t>
      </w:r>
      <w:r>
        <w:rPr>
          <w:i/>
          <w:color w:val="000000"/>
          <w:sz w:val="28"/>
          <w:szCs w:val="28"/>
        </w:rPr>
        <w:t xml:space="preserve"> — </w:t>
      </w:r>
      <w:r>
        <w:rPr>
          <w:sz w:val="28"/>
          <w:szCs w:val="28"/>
        </w:rPr>
        <w:t>прогнозируется на 2021 год  в сумме –89,0 тыс. руб., от объема  собственных доходов 11,9% или 12,0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прогнозируется на 2021год   в сумме 22,0 тыс. руб. от объема  собственных доходов 3,0% и 3,0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государственная пошл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ируется на 2021 год в сумме 3,1 тыс. руб., от общего объема  собственных доходов 0,4% </w:t>
      </w:r>
      <w:r>
        <w:rPr>
          <w:sz w:val="28"/>
          <w:szCs w:val="28"/>
        </w:rPr>
        <w:t>или 100% от не налоговых поступл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 20698,0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, что составляет 96,5 % от общей суммы планируемых доходов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Юрьевского сельсовета  ожидаемое поступление безвозмездных поступлений в 2020 году составит 15975,3 тыс. руб.  или  100%  к уточненному плану  2020 года.</w:t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2 - 2023  годов.</w:t>
      </w:r>
    </w:p>
    <w:p>
      <w:pPr>
        <w:pStyle w:val="Normal"/>
        <w:spacing w:before="280" w:after="0"/>
        <w:ind w:left="961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ожениям статьи 65 и пункта 2 статьи 174.2 Бюджетного кодекса РФ  формирование проекта решения о бюджете на 2021 год и плановый период 2022-2023 годов осуществлялось в условиях  сформированной нормативной правовой базы. 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 т.е. обязанность муниципального образования по обеспечению определенных полномочий и порядок определения суммы расходов на их финансирование. 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2021 год – в сумме – 21445,4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15298,0 тыс.руб.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3 год – в сумме  - 15229,7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Бюджетного кодекса Российской Федерации в проекте Решения о бюджете сельсовета отражены условно утверждаемые расходы: в первый год планового периода 2022 года в объеме 382,5 тыс. руб., во второй год планового периода 2023 год в объеме 761,5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ов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ой формирования расходов сельского бюджета </w:t>
      </w:r>
      <w:r>
        <w:rPr>
          <w:color w:val="000000"/>
          <w:sz w:val="28"/>
          <w:szCs w:val="28"/>
        </w:rPr>
        <w:t xml:space="preserve">стали 3 муниципальные </w:t>
      </w:r>
      <w:r>
        <w:rPr>
          <w:rStyle w:val="FontStyle11"/>
          <w:b w:val="fals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Юрьевского сельсовета: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1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«Обеспечение жизнедеятельности территории Юрьевского сельсовета» – 44583,1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 - 19363,4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 - 12833,5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2 год  - 12 386,2 тыс. руб.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2. «Обеспечение первичных мер пожарной безопасности в границах населенных пунктов Юрьевского сельсовета - 1538,1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512,7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512,7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512,7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3.» «По профилактике терроризма и экстремизма, а также минимизации и ( или) ликвидации последствий проявлений терроризма и экстремизма на территории Юрьевского сельсовета -  9,0 тыс. руб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1 год -  3,0  тыс. руб. 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>2022 год -  3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-  3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структуре расходов на 2021-2023 годов составляют программные расходы  на  2021 год -  19882,1 тыс. руб. или  92,7% к общим расходам бюджета.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программные расходы составляют в 2021 году – 1566,3 тыс.руб., или от общего объема расходов 7,3%.</w:t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79 Бюджетного кодекса РФ все муниципальные программы, на момент внесения Проекта Решения «О бюджете сельсовета на 2021 год и плановый период 2022-2023 годов» утверждены Постановлениями администрации Юрьевского сельсовета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left="1321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spacing w:before="280" w:after="280"/>
        <w:ind w:left="1321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left="132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FF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54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 </w:t>
      </w:r>
    </w:p>
    <w:p>
      <w:pPr>
        <w:pStyle w:val="Normal"/>
        <w:spacing w:before="280" w:after="280"/>
        <w:ind w:firstLine="54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Оценка непротиворечивости содержания отдельных фрагментов текста проекта решения о районном бюджете, а также приложений к нему текстовой части проекта решения о бюджете.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green"/>
        </w:rPr>
      </w:pPr>
      <w:r>
        <w:rPr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1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A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в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Юрьев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Проект бюджета на 2021 год  и плановый период сформирован  в соответствии с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материалов и документов, представленных одновременно с проектом решения о бюджете, соответствует Бюджетному кодексу Российской Федерации.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 и </w:t>
      </w:r>
      <w:r>
        <w:rPr>
          <w:color w:val="000000"/>
          <w:sz w:val="28"/>
          <w:szCs w:val="28"/>
        </w:rPr>
        <w:t xml:space="preserve">Приказу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Юрьевского сельсовета на 2021 год и плановый период 2022 и 2023 годов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Юрьевского сельсовета на 2021 и плановый период 2022-2023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778" w:hanging="360"/>
      </w:pPr>
      <w:rPr>
        <w:i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01:00Z</dcterms:created>
  <dc:creator>совет депутатов-2</dc:creator>
  <dc:description/>
  <cp:keywords/>
  <dc:language>en-US</dc:language>
  <cp:lastModifiedBy>User</cp:lastModifiedBy>
  <cp:lastPrinted>2016-10-02T16:01:00Z</cp:lastPrinted>
  <dcterms:modified xsi:type="dcterms:W3CDTF">2020-12-04T06:42:00Z</dcterms:modified>
  <cp:revision>30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