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Боготольского сельсовета на 2021 год и плановый период 2021-2022 год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 20.11.2020/3                                                                                    </w:t>
      </w:r>
    </w:p>
    <w:p>
      <w:pPr>
        <w:pStyle w:val="Normal"/>
        <w:spacing w:before="280" w:after="280"/>
        <w:ind w:firstLine="142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р (далее – КСО) проведена экспертиза проекта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сельсовета внесен администрацией Боготоль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13.11.2020 года, с соблюдением сроков, установленных статьей 185 Бюджетного кодекса РФ. 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Боготоль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СО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»  ( ред.от 16.10.2018 № 6-р).</w:t>
      </w:r>
    </w:p>
    <w:p>
      <w:pPr>
        <w:pStyle w:val="Normal"/>
        <w:spacing w:before="280" w:after="280"/>
        <w:contextualSpacing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/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>на предмет его соответствия законодательству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Боготольский сельский Совет депутатов заключение о возможности (невозможности) принятия внесенного проекта решения о сельском бюджете  на 2021 год и плановый период 2022-2023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Задачи </w:t>
      </w:r>
      <w:r>
        <w:rPr>
          <w:b/>
          <w:i/>
          <w:sz w:val="28"/>
          <w:szCs w:val="28"/>
        </w:rPr>
        <w:t>экспертизы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 проекта решения о сельском бюджете требованиям бюджетного законодательства Российской Федерации и  экспертиза текстовой части проекта решения о районн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убличные слушания «О бюджете сельсовета на 2021 год и плановый период 2022-2023 годов» назначены  на  15.12.2020г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 Фед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на 2021 год по доходам в сумме 13557,3 тыс.руб., </w:t>
      </w:r>
    </w:p>
    <w:p>
      <w:pPr>
        <w:pStyle w:val="Normal"/>
        <w:rPr/>
      </w:pPr>
      <w:r>
        <w:rPr>
          <w:sz w:val="28"/>
          <w:szCs w:val="28"/>
        </w:rPr>
        <w:t xml:space="preserve">по расходам в сумме 13577,3 тыс.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дефици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13430,1 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23  - 13109,5 тыс. руб.;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сходы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2022  - 13430,1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23  - 13109,5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установленные бюджетным законодательством РФ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пределение бюджетных ассигнований по целевым статьям (муниципальным программам Боготольского сельсовета и непрограммным направлениям деятельности) группам и подгруппам видов расходов, разделам, подразделам, классификации расходов бюджета сельсовета на 2021 год и плановый период 2022-2023 годов;  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 год и плановый период 2022-2023 годов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2 год в размере 335,8 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3 год в размере 655,5 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дорожный фонд администрации Боготольского сельсовета  на 2021 год – 1013,4 тыс. руб., 2022 – 966,8 тыс. руб., 2023 – 998,0   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300,7 тыс. руб., в 2022 году- 310,8 тыс. руб., в 2023 году- 323,1 тыс.руб., что соответствует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ы субвенции и иных межбюджетных трансфертов Боготольскому сельсовету по законодательству РФ и Красноярского края, иных межбюджетных трансфертов из районного бюджета в общей сумме  на 2021 год  - 5783,5 тыс. руб., на 2022 год – 7103,1 тыс. руб., на 2023 год – 7057,4 тыс. руб.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 330,6 тыс. руб., на 2022 год – 339,4 тыс. руб., на 2023 год - 0,0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12,5 тыс. руб., на 2022 год – 12,5 тыс. руб., на 2023 год – 12,5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обеспечение первичных мер пожарной безопасности на 2021 год -  219,4 тыс. руб., на 2022 год – 219,4 тыс. руб., на 2023 год – 219,4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на 2021 год -  449,9 тыс. руб., на 2022 год – 467,9 тыс. руб., на 2023 год – 486,7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на реализацию мероприятий направленных на повышение безопасности дорожного движения за счет средств дорожного фонда Красноярского края на 2021 год -  74,0 тыс. руб., на 2022 год – 0,0 тыс. руб., на 2023 год – 0,0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ы иные межбюджетных трансферты районному бюджету Боготольского района из бюджета Боготольского сельсовета (передача полномочий) на  2021-2023 годов  в сумме 5864,8 тыс.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182,4 тыс. 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на обеспечение жильем молодых семей на 2021-2023 годов в сумме 179,2 тыс.руб. ежегод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378,9 тыс.руб. ежегод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 поселения массовой физической культуры и спорта на 2021-2023 годов в сумме 182,4 тыс.руб. ежегод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обеспечение в границах поселений электро-,тепло-,газо-, и водоснабжения населения топливом на 2021-2023 годов в сумме 729,4 тыс.руб. ежегод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4016,0 тыс.руб. ежегод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ые межбюджетные трансферты на осуществление внутреннего финансового контроля на 2021-2022 годов  в сумме  196,5 тыс. руб. 2023 год – 0,0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резервный фонд администрации Боготольского сельсовета  на 2021 год  и плановый период - 8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которые должны быть установлены и определены в проекте решения о бюджете, кроме вышеперечисленных показателей, предусмотренных Бюджетным кодексом РФ в текстовой части проекта решения о сельском бюджете предусмотрены: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по состоянию на 01 января  2022 года  установлен в сумме 0,0 тыс. руб., в том числе по муниципальным гарантиям в сумме 0,0 тыс. руб., на   01 января 2023 года  в сумме 0,0 тыс. руб., в том числе по муниципальным гарантиям в сумме 0,0 тыс. руб., на 01 января 2024 года в сумме 0,0 тыс. руб., в том числе по муниципальным гарантиям в сумме 0,0 тыс. руб.,   в</w:t>
      </w:r>
      <w:r>
        <w:rPr>
          <w:color w:val="000000"/>
          <w:sz w:val="28"/>
          <w:szCs w:val="28"/>
        </w:rPr>
        <w:t xml:space="preserve"> соответствии с п. 2 ст. 107 Бюджетного кодекса РФ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программа муниципальных гарантий  Боготольского сельсовета в валюте РФ    предусмотрена на 2021 год  и плановый период  2022-2023 годов - 0,0 тыс.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программа муниципальных внутренних заимствований сельсовета на 2021-2023 годов планируемых для заемных средств привлекаемых для покрытия дефицита бюджета сельсовета и  погашения муниципальных долговых обязательств планируется  -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4.2 Бюджетного кодекса РФ одновременно с проектом Решения представлены источники доходов район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сельского бюджета на 2021-2023 годов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</w:t>
      </w:r>
      <w:r>
        <w:rPr>
          <w:color w:val="000000"/>
          <w:sz w:val="28"/>
          <w:szCs w:val="28"/>
        </w:rPr>
        <w:t>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Боготоль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 ожидаемых доходов  сельского бюджета  за 2020 год  – 19768,1 тыс. руб. из них:</w:t>
      </w:r>
    </w:p>
    <w:p>
      <w:pPr>
        <w:pStyle w:val="Normal"/>
        <w:rPr/>
      </w:pPr>
      <w:r>
        <w:rPr>
          <w:sz w:val="28"/>
          <w:szCs w:val="28"/>
        </w:rPr>
        <w:t>собственные доходы – 2161,1тыс. руб.;</w:t>
      </w:r>
    </w:p>
    <w:p>
      <w:pPr>
        <w:pStyle w:val="Style17"/>
        <w:rPr/>
      </w:pPr>
      <w:r>
        <w:rPr>
          <w:color w:val="000000"/>
          <w:sz w:val="28"/>
          <w:szCs w:val="28"/>
        </w:rPr>
        <w:t>Безвозмездные поступления – 17607,1 тыс.руб.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гноз доходов сельского бюджета на 2021 год и на плановый период  2022 и  2023  годов приведен в таблице</w:t>
      </w:r>
      <w:r>
        <w:rPr>
          <w:rFonts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</w:p>
    <w:p>
      <w:pPr>
        <w:pStyle w:val="Style17"/>
        <w:rPr>
          <w:b/>
          <w:b/>
          <w:i/>
          <w:i/>
          <w:color w:val="FF0000"/>
          <w:sz w:val="28"/>
          <w:szCs w:val="28"/>
        </w:rPr>
      </w:pPr>
      <w:r>
        <w:rPr>
          <w:rFonts w:eastAsia="Verdana" w:cs="Verdana" w:ascii="Verdana" w:hAnsi="Verdana"/>
          <w:b/>
          <w:i/>
          <w:sz w:val="17"/>
          <w:szCs w:val="17"/>
        </w:rPr>
        <w:t xml:space="preserve"> </w:t>
      </w:r>
      <w:r>
        <w:rPr>
          <w:b/>
          <w:i/>
          <w:color w:val="000000"/>
          <w:sz w:val="28"/>
          <w:szCs w:val="28"/>
        </w:rPr>
        <w:t>Прогноз доходов сельского бюджета на 2021 год и на плановый период 2022 и 2023  годов приведен в таблице</w:t>
      </w:r>
      <w:r>
        <w:rPr>
          <w:rFonts w:cs="Verdana" w:ascii="Verdana" w:hAnsi="Verdana"/>
          <w:b/>
          <w:i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</w:t>
      </w:r>
      <w:r>
        <w:rPr>
          <w:rFonts w:eastAsia="Verdana"/>
        </w:rPr>
        <w:t xml:space="preserve">  </w:t>
      </w:r>
      <w:r>
        <w:rPr/>
        <w:t>(тыс. рублей)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9768,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577,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430,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109,5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61,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992,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49,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94,8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7607,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584,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381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014,7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Уд. вес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9,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85,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4,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84 процентов). </w:t>
      </w:r>
    </w:p>
    <w:p>
      <w:pPr>
        <w:pStyle w:val="A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общей сумме поступлений от налогов и неналоговых доходов составляет  земельный налог, налог на доходы физических лиц, акцизы по подакцизным товарам, ЕСХН.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звозмездные поступления включают в себя дотации, </w:t>
      </w:r>
      <w:r>
        <w:rPr>
          <w:sz w:val="28"/>
          <w:szCs w:val="28"/>
        </w:rPr>
        <w:t xml:space="preserve">субвенции и иные  межбюджетные трансферты.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Удельный вес собственных доходов  2021 года составит 14,7 %</w:t>
      </w:r>
      <w:r>
        <w:rPr>
          <w:color w:val="000000"/>
          <w:sz w:val="28"/>
          <w:szCs w:val="28"/>
        </w:rPr>
        <w:t xml:space="preserve">  в общем объеме доход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бственные  доходы</w:t>
      </w:r>
      <w:r>
        <w:rPr>
          <w:bCs/>
          <w:iCs/>
          <w:color w:val="000000"/>
          <w:sz w:val="28"/>
          <w:szCs w:val="28"/>
        </w:rPr>
        <w:t xml:space="preserve"> н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021 год</w:t>
      </w:r>
      <w:r>
        <w:rPr>
          <w:color w:val="000000"/>
          <w:sz w:val="28"/>
          <w:szCs w:val="28"/>
        </w:rPr>
        <w:t xml:space="preserve">  запланированы в объеме 1992,6 </w:t>
      </w:r>
      <w:r>
        <w:rPr>
          <w:bCs/>
          <w:iCs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 источником собственных доходов  является  земельный налог его поступление ожидается  в сумме 887,7 тыс.руб. или 44,5% к объему собственных  доходов или  44,6% от налоговых поступ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алог на доходы физических лиц</w:t>
      </w:r>
      <w:r>
        <w:rPr>
          <w:i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ступление в сумме 454,9 тыс. руб. или 22,8% от общего объема собственных доходов или 22,9% от налоговых поступл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кцизы по подакцизным товарам в сумме –  300,7 тыс. руб.</w:t>
      </w:r>
      <w:r>
        <w:rPr>
          <w:color w:val="000000"/>
          <w:sz w:val="28"/>
          <w:szCs w:val="28"/>
        </w:rPr>
        <w:t xml:space="preserve"> или 15,1% от общего объема собственных доходов или 15%  от налоговых поступлений;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 xml:space="preserve">единый сельскохозяйственный налог - </w:t>
      </w:r>
      <w:r>
        <w:rPr>
          <w:color w:val="000000"/>
          <w:sz w:val="28"/>
          <w:szCs w:val="28"/>
        </w:rPr>
        <w:t xml:space="preserve"> прогнозируется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умме 210,0 тыс. руб. или  10,5%  от общего объема собственных доходов или 10,6% от налоговых поступлений;     </w:t>
      </w:r>
      <w:r>
        <w:rPr>
          <w:color w:val="FF0000"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гнозируется на 2021 год   в сумме 135,0 тыс. руб. или  6,8 % от </w:t>
      </w:r>
      <w:r>
        <w:rPr>
          <w:color w:val="000000"/>
          <w:sz w:val="28"/>
          <w:szCs w:val="28"/>
        </w:rPr>
        <w:t>общего объема собственных доходов или  6,8% от налоговых поступлений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государственная пошли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нозируется  на 2021  год  в сумме 4,3 тыс. руб. или 0,2%</w:t>
      </w:r>
      <w:r>
        <w:rPr>
          <w:color w:val="000000"/>
          <w:sz w:val="28"/>
          <w:szCs w:val="28"/>
        </w:rPr>
        <w:t xml:space="preserve"> от общего объема собственных доходов или 100% от не налоговых поступлений;     </w:t>
      </w:r>
      <w:r>
        <w:rPr>
          <w:color w:val="FF0000"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 11584,7 тыс.руб., что составляет 85,3% от общей суммы планируемых доходов бюджета, (плановый период прогнозируется  к уменьшению и составляет 13430,1 тыс. руб. и  13109,5 тыс. руб.;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Боготольского сельсовета  ожидаемое поступление безвозмездных поступлений в 2020 году составит 17607,1 тыс. руб.  или  100%  к уточненному плану  2020 г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1 - 2022  годов.</w:t>
      </w:r>
    </w:p>
    <w:p>
      <w:pPr>
        <w:pStyle w:val="Normal"/>
        <w:spacing w:before="280" w:after="0"/>
        <w:ind w:left="961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ьи 65 и пункта 2 статьи 174.2 Бюджетного кодекса РФ  формирование проекта решения о бюджете на 2021 год и плановый период 2022-2023 годов осуществлялось в условиях  сформированной нормативной правовой базы. 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 т.е. обязанность муниципального образования по обеспечению определенных полномочий и порядок определения суммы расходов на их финансирование. 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2021 год – в сумме – 13577,3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13430,1 тыс.руб.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3 год – в сумме – 13103,7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ов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на 2021-2023 годов составляют программные расходы  на  2021 год -  11977,0 тыс. руб. или 88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% к общим расходам бюджета.  .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программные расходы составляют в 2021 году – 1600,3 тыс.руб., или от общего объема расходов 11,8%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ой формирования расходов сельского бюджета </w:t>
      </w:r>
      <w:r>
        <w:rPr>
          <w:color w:val="000000"/>
          <w:sz w:val="28"/>
          <w:szCs w:val="28"/>
        </w:rPr>
        <w:t xml:space="preserve">стали 4 муниципальные </w:t>
      </w:r>
      <w:r>
        <w:rPr>
          <w:rStyle w:val="FontStyle11"/>
          <w:b w:val="fals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Боготольского сельсовета: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1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«Обеспечение жизнедеятельности территории Боготольского сельсовета» – 33 651,5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1 год  - 11744,6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22 год  - 11273,6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3 год  - 10633,3 тыс. руб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2. «Обеспечение первичных мер пожарной безопасности в границах населенных пунктов Боготольского сельсовета – 669,2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</w:t>
      </w:r>
      <w:r>
        <w:rPr>
          <w:rStyle w:val="FontStyle11"/>
          <w:b w:val="false"/>
          <w:i/>
          <w:color w:val="000000"/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1 год 230,4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22 год 219,4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3 год 219,4 тыс. руб.</w:t>
      </w:r>
    </w:p>
    <w:p>
      <w:pPr>
        <w:pStyle w:val="Normal"/>
        <w:ind w:firstLine="709"/>
        <w:jc w:val="both"/>
        <w:rPr>
          <w:rStyle w:val="FontStyle11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i/>
          <w:color w:val="000000"/>
          <w:sz w:val="28"/>
          <w:szCs w:val="28"/>
        </w:rPr>
        <w:t>3. «Профилактика терроризма и экстремизма на территории Боготольского сельсовета» -  3,0 тыс. руб</w:t>
      </w:r>
      <w:r>
        <w:rPr>
          <w:rStyle w:val="FontStyle11"/>
          <w:color w:val="000000"/>
          <w:sz w:val="28"/>
          <w:szCs w:val="28"/>
        </w:rPr>
        <w:t>.</w:t>
      </w:r>
      <w:r>
        <w:rPr>
          <w:rStyle w:val="FontStyle11"/>
          <w:b w:val="false"/>
          <w:i/>
          <w:color w:val="000000"/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19 год -  1,0 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0 год -  1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1 год -  1,0 тыс. руб.</w:t>
      </w:r>
    </w:p>
    <w:p>
      <w:pPr>
        <w:pStyle w:val="Normal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i/>
          <w:color w:val="000000"/>
          <w:sz w:val="28"/>
          <w:szCs w:val="28"/>
        </w:rPr>
        <w:t>4.</w:t>
      </w: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 xml:space="preserve">«Формирование комфортной сельской среды на 2018-2024 годы села Боготола Боготольского сельсовета Боготольского района Красноярского края» </w:t>
      </w:r>
      <w:r>
        <w:rPr>
          <w:rStyle w:val="FontStyle11"/>
          <w:color w:val="000000"/>
          <w:sz w:val="28"/>
          <w:szCs w:val="28"/>
        </w:rPr>
        <w:t xml:space="preserve">-  </w:t>
      </w:r>
      <w:r>
        <w:rPr>
          <w:rStyle w:val="FontStyle11"/>
          <w:b w:val="false"/>
          <w:i/>
          <w:color w:val="000000"/>
          <w:sz w:val="28"/>
          <w:szCs w:val="28"/>
        </w:rPr>
        <w:t>1,0 тыс. руб.</w:t>
      </w:r>
      <w:r>
        <w:rPr>
          <w:rStyle w:val="FontStyle11"/>
          <w:b w:val="false"/>
          <w:color w:val="000000"/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2021 год -  1,0 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2 год -  0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>2023 год -  0,0 тыс. руб.</w:t>
      </w:r>
    </w:p>
    <w:p>
      <w:pPr>
        <w:pStyle w:val="Normal"/>
        <w:jc w:val="both"/>
        <w:rPr>
          <w:rStyle w:val="FontStyle11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79 Бюджетного кодекса РФ все муниципальные программы, на момент внесения Проекта Решения «О бюджете сельсовета на 2021 год и плановый период 2022-2031 годов» утверждены постановлениями администрации Боготольского сельсов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»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При формировании доходов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 </w:t>
      </w:r>
    </w:p>
    <w:p>
      <w:pPr>
        <w:pStyle w:val="Normal"/>
        <w:spacing w:before="280" w:after="280"/>
        <w:ind w:firstLine="54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Оценка непротиворечивости содержания отдельных фрагментов текста проекта решения о районном бюджете, а также приложений к нему текстовой части проекта решения о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верке соответствия текста проекта решения о  бюджете сельсовета  на 2021 год и плановый период 2022 и 2023 годов и  его табличной части расхождений не установлено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green"/>
        </w:rPr>
      </w:pPr>
      <w:r>
        <w:rPr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1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A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Боготоль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материалов и документов, представленных одновременно с проектом решения о бюджете, соответствует Бюджетному кодексу Российской Федерации.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Боготольского сельсовета на 2021 год и плановый период 2022 и 2023 годов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Боготольского сельсовета на 2021 и плановый период 2022-2023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2:00Z</dcterms:created>
  <dc:creator>совет депутатов-2</dc:creator>
  <dc:description/>
  <cp:keywords/>
  <dc:language>en-US</dc:language>
  <cp:lastModifiedBy>User</cp:lastModifiedBy>
  <cp:lastPrinted>2016-10-02T16:01:00Z</cp:lastPrinted>
  <dcterms:modified xsi:type="dcterms:W3CDTF">2020-12-02T03:32:00Z</dcterms:modified>
  <cp:revision>32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