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1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5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5560</wp:posOffset>
                </wp:positionH>
                <wp:positionV relativeFrom="page">
                  <wp:posOffset>1219835</wp:posOffset>
                </wp:positionV>
                <wp:extent cx="8587105" cy="13326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7105" cy="13326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543"/>
                              <w:gridCol w:w="9152"/>
                              <w:gridCol w:w="406"/>
                              <w:gridCol w:w="406"/>
                              <w:gridCol w:w="406"/>
                              <w:gridCol w:w="407"/>
                              <w:gridCol w:w="270"/>
                              <w:gridCol w:w="1933"/>
                            </w:tblGrid>
                            <w:tr>
                              <w:trPr>
                                <w:trHeight w:val="4081" w:hRule="atLeast"/>
                                <w:cantSplit w:val="true"/>
                              </w:trPr>
                              <w:tc>
                                <w:tcPr>
                                  <w:tcW w:w="13523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ОПОЛНИТЕЛЬНЫЕ ВЫБОРЫ ДЕПУТАТА БОГОТОЛЬСКОГО РАЙОННОГО СОВЕТА ДЕПУТАТОВ КРАСНОЯРСКОГО КРАЯ ШЕСТОГО СОЗЫВА ПО ОДНОМАНДАТНОМУ ИЗБИРАТЕЛЬНОМУ ОКРУГУ №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"08"сентября 2024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ab/>
                                    <w:t xml:space="preserve">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>ПРОТОКО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 xml:space="preserve">участковой избирательной комиссии об итогах голос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по одномандатному (многомандатному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избирательному округу № 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(увеличенная форм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ИЗБИРАТЕЛЬНЫЙ УЧАСТОК № 9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u w:val="single"/>
                                    </w:rPr>
                                    <w:t>Красноярский край, Боготольский район, с. Боготол, ул. Советская,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(</w:t>
                                  </w:r>
                                  <w:r>
                                    <w:rPr>
                                      <w:szCs w:val="28"/>
                                      <w:vertAlign w:val="superscript"/>
                                    </w:rPr>
                                    <w:t>адрес помещения для голосования избирательного участка –наименование субъекта Российской Федерации, район, город, район в городе, поселок, село, улица, дом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Участковая избирательная комиссия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120"/>
                                      <w:sz w:val="24"/>
                                      <w:szCs w:val="24"/>
                                    </w:rPr>
                                    <w:t>установила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избирателей, внесенных в список избирателей на момент окончания голосован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бюллетеней, полученных участковой комиссие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бюллетеней, выданных избирателям, проголосовавшим досрочно, в том числе: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а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 в помещении территориальной 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бюллетеней, выданных избирателям в помещении для голосования в день голосован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бюллетеней, выданных избирателям, проголосовавшим вне помещения для голосования в день голосован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погашенных бюллетене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бюллетеней, содержащихся в переносных ящиках для голосован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бюллетеней, содержащихся в стационарных ящиках для голосования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недействительных бюллетене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действительных бюллетене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утраченных бюллетеней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Число бюллетеней, не учтенных при получении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atLeast"/>
                                <w:cantSplit w:val="true"/>
                              </w:trPr>
                              <w:tc>
                                <w:tcPr>
                                  <w:tcW w:w="96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амилии, имена, отчества зарегистрированных кандидатов в алфавитном порядке, а при их совпадении - иные данные о внесенных в избирательный бюллетень кандидатах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Число голосов избирателей, поданных за каждого зарегистрированного кандидата,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число голосов избирателей, поданных против всех кандид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6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dotted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6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6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6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6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60"/>
                                    <w:ind w:left="17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exact"/>
                                <w:cantSplit w:val="true"/>
                              </w:trPr>
                              <w:tc>
                                <w:tcPr>
                                  <w:tcW w:w="5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0" w:after="60"/>
                                    <w:ind w:left="17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тив всех кандидатов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  <w:cantSplit w:val="true"/>
                              </w:trPr>
                              <w:tc>
                                <w:tcPr>
                                  <w:tcW w:w="1352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  <w:cantSplit w:val="true"/>
                              </w:trPr>
                              <w:tc>
                                <w:tcPr>
                                  <w:tcW w:w="96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spacing w:before="0" w:after="60"/>
                                    <w:ind w:left="17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ведения о количестве поступивших в участковую комиссию в день голосования и до окончания подсчета голосов избирателей жалоб (заявлений), прилагаемых к протоколу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15pt;height:1049.35pt;mso-wrap-distance-left:0pt;mso-wrap-distance-right:9pt;mso-wrap-distance-top:0pt;mso-wrap-distance-bottom:0pt;margin-top:96.05pt;mso-position-vertical-relative:page;margin-left:-2.8pt;mso-position-horizontal-relative:margin">
                <v:fill opacity="0f"/>
                <v:textbox inset="0in,0in,0in,0in">
                  <w:txbxContent>
                    <w:tbl>
                      <w:tblPr>
                        <w:tblW w:w="135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543"/>
                        <w:gridCol w:w="9152"/>
                        <w:gridCol w:w="406"/>
                        <w:gridCol w:w="406"/>
                        <w:gridCol w:w="406"/>
                        <w:gridCol w:w="407"/>
                        <w:gridCol w:w="270"/>
                        <w:gridCol w:w="1933"/>
                      </w:tblGrid>
                      <w:tr>
                        <w:trPr>
                          <w:trHeight w:val="4081" w:hRule="atLeast"/>
                          <w:cantSplit w:val="true"/>
                        </w:trPr>
                        <w:tc>
                          <w:tcPr>
                            <w:tcW w:w="13523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ОПОЛНИТЕЛЬНЫЕ ВЫБОРЫ ДЕПУТАТА БОГОТОЛЬСКОГО РАЙОННОГО СОВЕТА ДЕПУТАТОВ КРАСНОЯРСКОГО КРАЯ ШЕСТОГО СОЗЫВА ПО ОДНОМАНДАТНОМУ ИЗБИРАТЕЛЬНОМУ ОКРУГУ №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"08"сентября 202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ab/>
                              <w:t xml:space="preserve">                                                                      </w:t>
                            </w:r>
                            <w:r>
                              <w:rPr>
                                <w:b/>
                                <w:szCs w:val="28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 xml:space="preserve">участковой избирательной комиссии об итогах голос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по одномандатному (многомандатном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избирательному округу № 10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(увеличенная форм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ИЗБИРАТЕЛЬНЫЙ УЧАСТОК № 961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Красноярский край, Боготольский район, с. Боготол, ул. Советская,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(</w:t>
                            </w:r>
                            <w:r>
                              <w:rPr>
                                <w:szCs w:val="28"/>
                                <w:vertAlign w:val="superscript"/>
                              </w:rPr>
                              <w:t>адрес помещения для голосования избирательного участка –наименование субъекта Российской Федерации, район, город, район в городе, поселок, село, улица, дом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Участковая избирательная комиссия    </w:t>
                            </w:r>
                            <w:r>
                              <w:rPr>
                                <w:b/>
                                <w:bCs/>
                                <w:spacing w:val="120"/>
                                <w:sz w:val="24"/>
                                <w:szCs w:val="24"/>
                              </w:rPr>
                              <w:t>установила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684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избирателей, внесенных в список избирателей на момент окончания голосован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бюллетеней, полученных участковой комиссие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8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бюллетеней, выданных избирателям, проголосовавшим досрочно, в том числе: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а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 в помещении территориальной избирательной комисси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бюллетеней, выданных избирателям в помещении для голосования в день голосован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бюллетеней, выданных избирателям, проголосовавшим вне помещения для голосования в день голосован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погашенных бюллетене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бюллетеней, содержащихся в переносных ящиках для голосован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бюллетеней, содержащихся в стационарных ящиках для голосования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недействительных бюллетене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действительных бюллетене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утраченных бюллетеней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Число бюллетеней, не учтенных при получении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7" w:hRule="atLeast"/>
                          <w:cantSplit w:val="true"/>
                        </w:trPr>
                        <w:tc>
                          <w:tcPr>
                            <w:tcW w:w="96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амилии, имена, отчества зарегистрированных кандидатов в алфавитном порядке, а при их совпадении - иные данные о внесенных в избирательный бюллетень кандидатах</w:t>
                            </w:r>
                          </w:p>
                        </w:tc>
                        <w:tc>
                          <w:tcPr>
                            <w:tcW w:w="3828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Число голосов избирателей, поданных за каждого зарегистрированного кандидата,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число голосов избирателей, поданных против всех кандидатов</w:t>
                            </w:r>
                          </w:p>
                        </w:tc>
                      </w:tr>
                      <w:tr>
                        <w:trPr>
                          <w:trHeight w:val="475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60"/>
                              <w:ind w:left="17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dotted" w:sz="4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7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60"/>
                              <w:ind w:left="17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60"/>
                              <w:ind w:left="17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60"/>
                              <w:ind w:left="17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60"/>
                              <w:ind w:left="17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60"/>
                              <w:ind w:left="17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5" w:hRule="exact"/>
                          <w:cantSplit w:val="true"/>
                        </w:trPr>
                        <w:tc>
                          <w:tcPr>
                            <w:tcW w:w="5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9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7"/>
                              <w:spacing w:before="0" w:after="60"/>
                              <w:ind w:left="17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тив всех кандидатов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  <w:cantSplit w:val="true"/>
                        </w:trPr>
                        <w:tc>
                          <w:tcPr>
                            <w:tcW w:w="1352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  <w:cantSplit w:val="true"/>
                        </w:trPr>
                        <w:tc>
                          <w:tcPr>
                            <w:tcW w:w="969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Heading7"/>
                              <w:spacing w:before="0" w:after="60"/>
                              <w:ind w:left="17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ведения о количестве поступивших в участковую комиссию в день голосования и до окончания подсчета голосов избирателей жалоб (заявлений), прилагаемых к протоколу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70" w:type="dxa"/>
                            <w:tcBorders>
                              <w:top w:val="single" w:sz="6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204" w:firstLine="10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 решению территориальной избирательной комиссии </w:t>
      </w:r>
      <w:r>
        <w:rPr>
          <w:sz w:val="20"/>
        </w:rPr>
        <w:t>Боготольского района Красноярского края</w:t>
      </w:r>
      <w:r>
        <w:rPr>
          <w:sz w:val="24"/>
          <w:szCs w:val="24"/>
        </w:rPr>
        <w:br/>
        <w:t>от 07.08.2024 г. № 46/32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6838" w:h="23811"/>
      <w:pgMar w:left="1701" w:right="851" w:gutter="0" w:header="0" w:top="28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47:00Z</dcterms:created>
  <dc:creator>Kulikova</dc:creator>
  <dc:description/>
  <cp:keywords/>
  <dc:language>en-US</dc:language>
  <cp:lastModifiedBy>Марина Алексеевна</cp:lastModifiedBy>
  <cp:lastPrinted>2024-08-07T14:38:00Z</cp:lastPrinted>
  <dcterms:modified xsi:type="dcterms:W3CDTF">2024-08-07T07:3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84</vt:lpwstr>
  </property>
</Properties>
</file>