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Александ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толь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лександров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25» ноября 2015  года                                                                      №  37 -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рядка оценки эффективности реализации муниципальных программ   Александровского   сельсовета Боготольского район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статьей 13  Решения  Александровского сельского Совета депутатов от 28.08.2017  № 17-63 « Об утверждении  Положения о бюджетном процессе в  Александровском сельсовете», руководствуясь  Уставом  Александровского сельсовета Боготольского района Красноярского кра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Утвердить Порядок проведения оценки эффективности реализации муниципальных программ Александровского   сельсовета Боготольского района Красноярского края, согласно Приложению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Контроль над исполнением настоящего Постановления  оставляю за собой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газете  «Земля боготольская» и разместить на официальном сайте Боготольского района в сети Интернет на странице  Александровского сельсовета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день, следующий за днём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 Александровского </w:t>
      </w:r>
    </w:p>
    <w:p>
      <w:pPr>
        <w:pStyle w:val="Normal"/>
        <w:autoSpaceDE w:val="false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                                                                              Никишина Н.И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ександровского  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5 »   ноября 2015 г. № 37 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25"/>
      <w:bookmarkEnd w:id="0"/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И ЭФФЕКТИВНОСТИ РЕАЛИЗАЦИИ МУНИЦИПАЛЬНЫХ ПРОГРАММ   АЛЕКСАНДРОВСКОГО   СЕЛЬСОВЕТА БОГОТОЛЬСКОГО РАЙОНА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28"/>
      <w:bookmarkEnd w:id="1"/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оящий Порядок определяет правила оценки эффективности муниципальных программ  Александровского сельсовета  Боготольского района Красноярского края, правила принятия решения об эффективности реализации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ценка эффективности реализации муниципальной программы осуществляется в соответствии с методикой проведения оценки эффективности реализации муниципальных программ (далее - Программа), позволяющей определить уровень достижения установленных значений целевых индикаторов, показателей результативности Программы, а также конечных результатов ее реализации и эффективность использования бюджетных ассигнований, направленных н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ценка эффективности реализации Программы ежегодно проводится ответственным исполнителем Программы при подготовке отчета о ее реализации за отчетный год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ценка эффективности реализации Программы за отчетный год осуществляется с использованием следующих критерие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лнота и эффективность использования бюджетных ассигнований на реализацию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тепень достижения целевых индикатор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тепень достижения показателей результативност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38"/>
      <w:bookmarkEnd w:id="2"/>
      <w:r>
        <w:rPr>
          <w:rFonts w:cs="Times New Roman" w:ascii="Times New Roman" w:hAnsi="Times New Roman"/>
          <w:sz w:val="28"/>
          <w:szCs w:val="28"/>
        </w:rPr>
        <w:t>2.Методика оценки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ценка эффективности реализации Программы предполагает расчет показателей эффективности реализации Программы, который осуществляется путем сопоставления плановых значений объема бюджетных ассигнований, целевых индикаторов, показателей результативности Программы с их фактическими значениями за отчет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асчет итоговой оценки эффективности реализации Программы за отчетный год осуществляется в четыре этапа раздельно по каждому из критериев оценки эффективности реализации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й этап - расче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ценка эффективности реализации Программы по критерию "Полнота и эффективность использования бюджетных ассигнований на реализацию Программы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-й этап - расче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ценка эффективности реализации Программы по критерию "Степень достижения целевых индикаторов Программы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-й этап - расче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ценка эффективности реализации Программы по критерию "Степень достижения показателей результативности Программы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-й этап - расче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итоговая оценка эффективности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46"/>
      <w:bookmarkEnd w:id="3"/>
      <w:r>
        <w:rPr>
          <w:rFonts w:cs="Times New Roman" w:ascii="Times New Roman" w:hAnsi="Times New Roman"/>
          <w:sz w:val="28"/>
          <w:szCs w:val="28"/>
        </w:rPr>
        <w:t>7.Итоговая оценка эффективности реализации Программы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не является абсолютным и однозначным показателем эффективности реализации Программы. Каждый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й подлежит самостоятельному анализу причин его выполнения (или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я) при оценке эффективности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Расче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ценка эффективности реализации Программы по критерию "Полнота и эффективность использования бюджетных ассигнований на реализацию Программы" осуществ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495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бюджетных ассигнований, направленных на реализацию Программы за отчет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й объем бюджетных ассигнований на реализацию Программы в отчетном году (сводная бюджетная роспись на отчетную да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 - сумма бюджетных ассигнований, неисполненных по объективным причи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юджетным ассигнованиям, неисполненным по объективным причинам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бюджетных ассигнований в результате проведения конкурентных способов определения поставщиков (подрядчиков, исполнителей) при осуществлении закупки товаров, выполнении работ, оказании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бюджетных ассигнований от расторжения муниципальных контрактов на поставку товаров, выполнение работ, оказание услуг для муниципальных нужд при условии поставки товаров, выполнении работ и оказании услуг в полном объ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бюджетных ассигнований по оплате коммунальных услуг в результате теплых погодных условий или в связи с установкой приборов учета точных данных о величинах потребления тепловой и электрической энергии, горячей, холодной воды и водоот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бюджетных ассигнований путем проведения отбора получателей бюджетных средств в форме субсид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бюджетных ассигнований по оплат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неисполненные в связи с недопоступлением средств в бюджет города (кредиторская задолженнос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Эффективность реализации Программы по критерию "Полнота и эффективность использования бюджетных ассигнований на реализацию Программы" призн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ой, в случае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й, в случае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ительной, в случае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рограммы по критерию "Полнота и эффективность использования бюджетных ассигнований на реализацию Программы" признается неудовлетворитель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Расче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ценка эффективности реализации Программы по критерию "Степень достижения целевых индикаторов Программы" осуществ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0445" cy="495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" cy="246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нение i целевого индикатора Программы за отчет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индикаторов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Исполнение по каждому целевому индикатору Программы за отчетный год осуществля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каторов, не имеющих тенденции развития либо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2180" cy="495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каторов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2180" cy="495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2463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i целевого индикатора за отчет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46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i целевого индикатора на отчет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целевому индикатору устанавливается на уровне 1,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е и фактическое значения целевого индикатора равны 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ных расчет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" cy="2463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ольше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Эффективность реализации Программы по критерию "Степень достижения целевых индикаторов Программы" призн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ой, в случае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й, в случае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ительной, в случае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рограммы по критерию "Степень достижения целевых индикаторов Программы" признается неудовлетворитель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Расче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" cy="2463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ценка эффективности реализации Программы по критерию "Степень достижения показателей результативности Программы" осуществ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6510" cy="30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нение i показателя результативности Программы за отчет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" cy="2463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ес i показателя результативност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показателей результативност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сполнение по каждому показателю результативности Программы за отчетный год осуществ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 результативности, не имеющих тенденции развития либо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2660" cy="495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 результативности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2660" cy="495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i показателя результативности за отчет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463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i показателя результативности на отчет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показателю результативности устанавливается на уровне 1,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е и фактическое значения показателя результативности равны 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ных расчет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ольше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Эффективность реализации Программы по критерию "Степень достижения показателей результативности Программы" призн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ой, в случае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" cy="246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й, в случае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" cy="2463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ительной, в случае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" cy="2463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рограммы по критерию "Степень достижения показателей результативности Программы" признается неудовлетворитель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Итоговая оценка эффективности реализации Программы осуществ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2768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" cy="2463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итоговая оценка эффективности реализации Программы за отчет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27"/>
      <w:bookmarkEnd w:id="4"/>
      <w:r>
        <w:rPr>
          <w:rFonts w:cs="Times New Roman" w:ascii="Times New Roman" w:hAnsi="Times New Roman"/>
          <w:sz w:val="28"/>
          <w:szCs w:val="28"/>
        </w:rPr>
        <w:t>16.Эффективность реализации Программы призн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ой, в случае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" cy="2463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й, в случае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" cy="2463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ительной, в случае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" cy="2463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нятие решений об эффективности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133"/>
      <w:bookmarkEnd w:id="5"/>
      <w:r>
        <w:rPr>
          <w:rFonts w:cs="Times New Roman" w:ascii="Times New Roman" w:hAnsi="Times New Roman"/>
          <w:sz w:val="28"/>
          <w:szCs w:val="28"/>
        </w:rPr>
        <w:t>17.Результаты оценки эффективности Программы представляются совместно с годовым отчетом о реализации Программы   администрации  Александровского  сельсовета до 1 марта года, следующего за отчетным, для формирования сводного годового отчета о ходе реализации Программы. Результаты оценки эффективности оформляются в виде отдельного приложения к годовому отчету о реализации Программы и содержат в себе расчеты критериев эффективности реализации Программы и сводную таблицу результатов проведенной оценки эффективности реализаци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5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985"/>
        <w:gridCol w:w="2127"/>
        <w:gridCol w:w="1619"/>
        <w:gridCol w:w="211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9230" cy="2190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стижения целевых индикаторов Программы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9075" cy="2190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стижения показателей результативности Программы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9230" cy="2463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50520" cy="2463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значения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923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значения u, в т.ч. бюджетные ассигнования, не исполненные по объективным причина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 зна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9075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.ч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9230" cy="2463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 зна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9230" cy="2463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.ч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6380" cy="2463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значения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50520" cy="2463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8100" cy="2273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52" t="-172" r="-9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9230" cy="2190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9075" cy="2190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9230" cy="2463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50520" cy="2463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Администрация Александровского   сельсовета на основании полученных оценок до 1 апреля текущего финансового года формирует заключение по эффективности реализации Программ с учетом критериев, представле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0%BF%D1%80%D0%BE%D0%B3%D1%80%D0%B0%D0%BC%D0%BC%D1%8B%5C%E2%84%96%20199-%D0%BF%20%D0%BE%D1%82%2015.04.2015.docx" \l "Par127%23Par12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включает его в годовой отчет о реализации Программ  Александровского сельсовета Боготоль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Заключение о высокой или средней эффективности реализации Программы является основанием для включения Программы, планируемой к реализации в очередном финансовом году и плановом периоде в соответствующей сфере социально-экономического развития   Александровского сельсовета, в перечень Программ на очередной финансовый год и плановый период, утверждаемый распоряжением администрации   Александровского сельсовета до 01 августа текуще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Заключение об удовлетворительной или неудовлетворительной эффективности реализации Программы может являться основанием для принятия решения об изменении либо прекращении действия Программы в соответствующей сфере социально-экономического развития  Александровского  сельсовета, в том числе о необходимости изменения объема бюджетных ассигнований на финансовое обеспечение реализации Программы, целей и задач, целевых индикаторов и показателей результативности, начиная с очередного финансового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1. Ответственные исполнители муниципальных программ Александровского   сельсовета представляют годовой отчет с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ой эффективности в администрацию Александровского   сельсовета,  определенное в соответствии с распоряжением об утверждении  перечня муниципальных программ, в качестве ответственного исполнителя муниципальной программы (далее – ответственный исполнитель муниципальной программы) 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2.По результатам рассмотрения результатов оценки эффективности реализации муниципальной программы  администрация  Александровского сельсовета, до внесения ответственным исполнителем муниципальной программы проекта постановления, предусматривающего изменения в действующую муниципальную программу в части изменения бюджетных ассигнований при планировании  сельского бюджета на очередной финансовый год и плановый период на утверждение в Администрацию Александровского  сельсовета, готовит  до  1 сентября текущего года готовит предложение Администрации Боготольского района Красноярского края, предусматривающе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дополнительного финансирования на реализацию муниципальной программы, признанной высокоэффективной в отчетном году, начиная с очередного финансового года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ение прежнего уровня финансирования муниципальной программы, признанной эффективной или средне эффективной в отчетном году, начиная с очередного финансового го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срочное прекращение реализации муниципальной программы либо, при условии корректировки муниципальной программы, в течение 30 дней с момента представления Администрацией  Александровского сельсовета  ответственному исполнителю муниципальной программы, результатов оценки эффективности реализации муниципальной программы, сохранение прежнего уровня финансирования муниципальной программы, признанной неэффективной в отчетном году, начиная с очередного финансового года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3.Предложение  Администрации   Александровского  сельсовета учитывается при утверждении проекта постановления, предусматривающего изменения в действующую муниципальную программу в части изменения бюджетных ассигнований при планировании  бюджета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ab/>
        <w:t xml:space="preserve">24. Администрация  Александровского сельсовета в срок до 1 июня года, следующего за отчетным, размещает результаты оценки эффективности реализации муниципальных программ на официальном сайте Боготольского района </w:t>
      </w:r>
      <w:hyperlink r:id="rId57">
        <w:r>
          <w:rPr>
            <w:rStyle w:val="InternetLink"/>
            <w:rFonts w:eastAsia="MS Mincho;ＭＳ 明朝" w:cs="Times New Roman" w:ascii="Times New Roman" w:hAnsi="Times New Roman"/>
            <w:color w:val="000000"/>
            <w:sz w:val="28"/>
            <w:szCs w:val="28"/>
            <w:lang w:val="en-US" w:eastAsia="ja-JP"/>
          </w:rPr>
          <w:t>www</w:t>
        </w:r>
        <w:r>
          <w:rPr>
            <w:rStyle w:val="InternetLink"/>
            <w:rFonts w:eastAsia="MS Mincho;ＭＳ 明朝" w:cs="Times New Roman" w:ascii="Times New Roman" w:hAnsi="Times New Roman"/>
            <w:color w:val="000000"/>
            <w:sz w:val="28"/>
            <w:szCs w:val="28"/>
            <w:lang w:eastAsia="ja-JP"/>
          </w:rPr>
          <w:t>.</w:t>
        </w:r>
        <w:r>
          <w:rPr>
            <w:rStyle w:val="InternetLink"/>
            <w:rFonts w:eastAsia="MS Mincho;ＭＳ 明朝" w:cs="Times New Roman" w:ascii="Times New Roman" w:hAnsi="Times New Roman"/>
            <w:color w:val="000000"/>
            <w:sz w:val="28"/>
            <w:szCs w:val="28"/>
            <w:lang w:val="en-US" w:eastAsia="ja-JP"/>
          </w:rPr>
          <w:t>bogotol</w:t>
        </w:r>
        <w:r>
          <w:rPr>
            <w:rStyle w:val="InternetLink"/>
            <w:rFonts w:eastAsia="MS Mincho;ＭＳ 明朝" w:cs="Times New Roman" w:ascii="Times New Roman" w:hAnsi="Times New Roman"/>
            <w:color w:val="000000"/>
            <w:sz w:val="28"/>
            <w:szCs w:val="28"/>
            <w:lang w:eastAsia="ja-JP"/>
          </w:rPr>
          <w:t>-</w:t>
        </w:r>
        <w:r>
          <w:rPr>
            <w:rStyle w:val="InternetLink"/>
            <w:rFonts w:eastAsia="MS Mincho;ＭＳ 明朝" w:cs="Times New Roman" w:ascii="Times New Roman" w:hAnsi="Times New Roman"/>
            <w:color w:val="000000"/>
            <w:sz w:val="28"/>
            <w:szCs w:val="28"/>
            <w:lang w:val="en-US" w:eastAsia="ja-JP"/>
          </w:rPr>
          <w:t>r</w:t>
        </w:r>
        <w:r>
          <w:rPr>
            <w:rStyle w:val="InternetLink"/>
            <w:rFonts w:eastAsia="MS Mincho;ＭＳ 明朝" w:cs="Times New Roman" w:ascii="Times New Roman" w:hAnsi="Times New Roman"/>
            <w:color w:val="000000"/>
            <w:sz w:val="28"/>
            <w:szCs w:val="28"/>
            <w:lang w:eastAsia="ja-JP"/>
          </w:rPr>
          <w:t>.</w:t>
        </w:r>
        <w:r>
          <w:rPr>
            <w:rStyle w:val="InternetLink"/>
            <w:rFonts w:eastAsia="MS Mincho;ＭＳ 明朝" w:cs="Times New Roman" w:ascii="Times New Roman" w:hAnsi="Times New Roman"/>
            <w:color w:val="000000"/>
            <w:sz w:val="28"/>
            <w:szCs w:val="28"/>
            <w:lang w:val="en-US" w:eastAsia="ja-JP"/>
          </w:rPr>
          <w:t>ru</w:t>
        </w:r>
      </w:hyperlink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в сети Интернет на странице Александровского   сельсовета.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2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8.wmf"/><Relationship Id="rId25" Type="http://schemas.openxmlformats.org/officeDocument/2006/relationships/image" Target="media/image3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7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29.wmf"/><Relationship Id="rId41" Type="http://schemas.openxmlformats.org/officeDocument/2006/relationships/image" Target="media/image29.wmf"/><Relationship Id="rId42" Type="http://schemas.openxmlformats.org/officeDocument/2006/relationships/image" Target="media/image1.wmf"/><Relationship Id="rId43" Type="http://schemas.openxmlformats.org/officeDocument/2006/relationships/image" Target="media/image18.wmf"/><Relationship Id="rId44" Type="http://schemas.openxmlformats.org/officeDocument/2006/relationships/image" Target="media/image27.wmf"/><Relationship Id="rId45" Type="http://schemas.openxmlformats.org/officeDocument/2006/relationships/image" Target="media/image4.wmf"/><Relationship Id="rId46" Type="http://schemas.openxmlformats.org/officeDocument/2006/relationships/image" Target="media/image1.wmf"/><Relationship Id="rId47" Type="http://schemas.openxmlformats.org/officeDocument/2006/relationships/image" Target="media/image18.wmf"/><Relationship Id="rId48" Type="http://schemas.openxmlformats.org/officeDocument/2006/relationships/image" Target="media/image16.wmf"/><Relationship Id="rId49" Type="http://schemas.openxmlformats.org/officeDocument/2006/relationships/image" Target="media/image27.wmf"/><Relationship Id="rId50" Type="http://schemas.openxmlformats.org/officeDocument/2006/relationships/image" Target="media/image26.wmf"/><Relationship Id="rId51" Type="http://schemas.openxmlformats.org/officeDocument/2006/relationships/image" Target="media/image4.wmf"/><Relationship Id="rId52" Type="http://schemas.openxmlformats.org/officeDocument/2006/relationships/image" Target="media/image30.png"/><Relationship Id="rId53" Type="http://schemas.openxmlformats.org/officeDocument/2006/relationships/image" Target="media/image1.wmf"/><Relationship Id="rId54" Type="http://schemas.openxmlformats.org/officeDocument/2006/relationships/image" Target="media/image18.wmf"/><Relationship Id="rId55" Type="http://schemas.openxmlformats.org/officeDocument/2006/relationships/image" Target="media/image27.wmf"/><Relationship Id="rId56" Type="http://schemas.openxmlformats.org/officeDocument/2006/relationships/image" Target="media/image4.wmf"/><Relationship Id="rId57" Type="http://schemas.openxmlformats.org/officeDocument/2006/relationships/hyperlink" Target="http://www.bogotol-r.ru/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17:00Z</dcterms:created>
  <dc:creator>Admin</dc:creator>
  <dc:description/>
  <cp:keywords/>
  <dc:language>en-US</dc:language>
  <cp:lastModifiedBy>Альбина</cp:lastModifiedBy>
  <cp:lastPrinted>2023-03-18T13:10:00Z</cp:lastPrinted>
  <dcterms:modified xsi:type="dcterms:W3CDTF">2023-03-18T06:10:00Z</dcterms:modified>
  <cp:revision>15</cp:revision>
  <dc:subject/>
  <dc:title> </dc:title>
</cp:coreProperties>
</file>