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Александровского сельсовет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лександ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марта 2023г                              с. Александровка                         № 4 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Постановление администрации Александровского сельсовета от 14.12.2022 № 36-П  «Об утверждении перечней главных администраторов бюджета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вязи с дополнением кода вида (подвида) дохода сельсовета,в соответствии  с пунктом 3.2 статьи 160.1 Бюджетн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нести в Постановление администрации Александровского сельсовета от 14.12.2022 № 36-П  «Об утверждении перечней главных администраторов бюджета сельсовета» следующие изменения и дополнения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В приамбуле Постановления администрации Александровского сельсовета от 14.12.2022 № 36-П  «Об утверждении перечней главных администраторов бюджета сельсовета» после слова администраторов доходов добавить «и источников внутреннего финансирования дефицита бюджета Александровского сельсовета Боготольского района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иложение № 1  к Постановлению администрации Александровского сельсовета изложить в следующей редакции, согласно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Постановление в общественно политической газете «Земля боготольская»  и  разместить на официальном сайте администрации  Боготольского  района в сети Интернет </w:t>
      </w:r>
      <w:hyperlink r:id="rId2">
        <w:r>
          <w:rPr>
            <w:rStyle w:val="InternetLink"/>
            <w:color w:val="000000"/>
            <w:sz w:val="28"/>
            <w:szCs w:val="28"/>
          </w:rPr>
          <w:t>www.bogotol-r.ru</w:t>
        </w:r>
      </w:hyperlink>
      <w:r>
        <w:rPr>
          <w:sz w:val="28"/>
          <w:szCs w:val="28"/>
        </w:rPr>
        <w:t>. на странице Александ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в день, следующий за днем его официального опубликования и применяется к правоотношениям возникающим при составлении и исполнении бюджета Александровского сельсовета Боготольского района Красноярского края начиная с бюджета на 2023 год и плановый период 2024-2025 годов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Н.И. Никишина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 Постановлению</w:t>
      </w:r>
    </w:p>
    <w:p>
      <w:pPr>
        <w:pStyle w:val="Normal"/>
        <w:widowControl w:val="false"/>
        <w:tabs>
          <w:tab w:val="clear" w:pos="708"/>
          <w:tab w:val="left" w:pos="6714" w:leader="none"/>
          <w:tab w:val="right" w:pos="9689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   администрации</w:t>
      </w:r>
    </w:p>
    <w:p>
      <w:pPr>
        <w:pStyle w:val="Normal"/>
        <w:widowControl w:val="false"/>
        <w:tabs>
          <w:tab w:val="clear" w:pos="708"/>
          <w:tab w:val="left" w:pos="6888" w:leader="none"/>
          <w:tab w:val="right" w:pos="9689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лександровского</w:t>
      </w:r>
    </w:p>
    <w:p>
      <w:pPr>
        <w:pStyle w:val="Normal"/>
        <w:widowControl w:val="false"/>
        <w:tabs>
          <w:tab w:val="clear" w:pos="708"/>
          <w:tab w:val="left" w:pos="6888" w:leader="none"/>
          <w:tab w:val="right" w:pos="9689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Сельсовета от 16.03.2023 № 4 -П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главных администраторов доходов бюджета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"/>
        <w:gridCol w:w="1062"/>
        <w:gridCol w:w="2338"/>
        <w:gridCol w:w="5219"/>
        <w:gridCol w:w="106"/>
      </w:tblGrid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тора доходов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ида (подви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кода вида (подви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7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 02231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 02241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 02251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 02261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0"/>
                <w:szCs w:val="20"/>
                <w:shd w:fill="FBFBFB" w:val="clear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) по соответствующему платежу</w:t>
            </w:r>
          </w:p>
        </w:tc>
      </w:tr>
      <w:tr>
        <w:trPr>
          <w:trHeight w:val="538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0"/>
                <w:szCs w:val="20"/>
                <w:shd w:fill="FBFBFB" w:val="clear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по соответствующему платежу согласно законодательству Российской Федерации</w:t>
            </w:r>
          </w:p>
        </w:tc>
      </w:tr>
      <w:tr>
        <w:trPr>
          <w:trHeight w:val="538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0"/>
                <w:szCs w:val="20"/>
                <w:shd w:fill="FBFBFB" w:val="clear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05025 10 0000 12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2 10 0000 44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3 10 0000 4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 07010 10 0000 14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 07090 10 0000 14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енным учреждением) сельского поселения</w:t>
            </w:r>
          </w:p>
        </w:tc>
      </w:tr>
      <w:tr>
        <w:trPr>
          <w:trHeight w:val="158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0123 01 0000 14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15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 15030 10 0001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ивные платежи, зачисляемые в бюджеты сельских поселений от юридических лиц (индивидуальных предпринимателей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 15030 10 0002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ивные платежи, зачисляемые в бюджеты сельских поселений от физических лиц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 0152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 0250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упления в бюджеты сельских поселений (перечисления из бюджетов сельских поселений) по урегулировании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9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15001 10 0000 150 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2 15002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23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3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 0503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6001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 6001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7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01 0202 0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 06033 10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7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генство по обеспечению деятельности мировых судей Красноярского коая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1 16 02010 02 000014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333333"/>
                <w:sz w:val="20"/>
                <w:szCs w:val="20"/>
                <w:shd w:fill="FBFBFB" w:val="clear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1 16 02020 02 0000 14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0"/>
                <w:szCs w:val="20"/>
                <w:shd w:fill="FBFBFB" w:val="clear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</w:t>
            </w:r>
          </w:p>
        </w:tc>
        <w:tc>
          <w:tcPr>
            <w:tcW w:w="7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ое управление администрации Боготольского района 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0000 10 0000 15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е из бюджетов сельских поселений (в бюджеты сельских поселений) для осуществления взыскан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3:28:00Z</dcterms:created>
  <dc:creator>USER</dc:creator>
  <dc:description/>
  <cp:keywords/>
  <dc:language>en-US</dc:language>
  <cp:lastModifiedBy>Альбина</cp:lastModifiedBy>
  <cp:lastPrinted>2022-12-14T16:13:00Z</cp:lastPrinted>
  <dcterms:modified xsi:type="dcterms:W3CDTF">2023-03-18T06:25:00Z</dcterms:modified>
  <cp:revision>125</cp:revision>
  <dc:subject/>
  <dc:title/>
</cp:coreProperties>
</file>