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1710764109"/>
      <w:bookmarkStart w:id="1" w:name="_1710763867"/>
      <w:bookmarkStart w:id="2" w:name="_1710763863"/>
      <w:bookmarkStart w:id="3" w:name="_1710763673"/>
      <w:bookmarkStart w:id="4" w:name="_1710763476"/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</w:rPr>
        <w:object w:dxaOrig="9355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82.95pt" filled="f" o:ole="">
            <v:imagedata r:id="rId3" o:title=""/>
          </v:shape>
          <o:OLEObject Type="Embed" ProgID="Word.Document.12" ShapeID="ole_rId2" DrawAspect="Content" ObjectID="_156424151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Альбина</cp:lastModifiedBy>
  <cp:lastPrinted>2021-10-22T08:00:00Z</cp:lastPrinted>
  <dcterms:modified xsi:type="dcterms:W3CDTF">2022-11-22T06:57:00Z</dcterms:modified>
  <cp:revision>99</cp:revision>
  <dc:subject/>
  <dc:title> </dc:title>
</cp:coreProperties>
</file>