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лександ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0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от  31.10.2018                       с.Александровка                        № 34  -п   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администрации Александровского сельсовета от 1.11.2013 г № 40 « Об утверждении муниципальной программ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 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Александровского сельсовета от 1.11.2013 г № 40 « Об утверждении муниципальной програм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 »( в ред. П. от 31.10.14 № 26-п, от 18.12.2014 № 31-п,от 30.10.2015 № 34-п ,от 31.10.2016 № 56-п, от 30.12.2016 № 73-п,от 23.06.2017 № 16-п,от 31.10.2017 № 29) 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>1.Муниципальную программу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Земля боготольская» и на сайте администрации Боготоль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Контроль за выполнением настоящего постановл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9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лава Александровского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ельсовета:                                                                               Н.И.Никишина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6:00Z</dcterms:created>
  <dc:creator>Ольга Сергеевна</dc:creator>
  <dc:description/>
  <cp:keywords/>
  <dc:language>en-US</dc:language>
  <cp:lastModifiedBy>Альбина</cp:lastModifiedBy>
  <cp:lastPrinted>2018-01-06T19:09:00Z</cp:lastPrinted>
  <dcterms:modified xsi:type="dcterms:W3CDTF">2018-10-29T10:59:00Z</dcterms:modified>
  <cp:revision>9</cp:revision>
  <dc:subject/>
  <dc:title>рол</dc:title>
</cp:coreProperties>
</file>