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.11.2013 г. №  4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 в ред. П. от 31.10.14 № 26-п,от 18.12.2014 № 31-п, от 24.12.15 № 40,от 31.10.16 № 56,30.12.16 № 73,23.06.2017 № 16-п, от 31.10.2017 №  29-П, от 28.12.2017 № 44-п,от 31.10.2018 № 34 )  следующие измене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еспечение пожарной безопасности и защита населения и территории Александровского сельсовета от чрезвычайных ситуаций природ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техногенного характер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муниципальной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Бюджетного кодекса Российской Федерации; Постановление администрации Александровского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лександровского сельсовета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. Выполнение первичных мер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- 203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показатели результативности программы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результативности программы приведены в приложении 1 к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-589,5 рублей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96,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196,5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196,5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4"/>
          <w:szCs w:val="24"/>
        </w:rPr>
        <w:t>2.1. 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Arial" w:ascii="Arial" w:hAnsi="Arial"/>
          <w:sz w:val="24"/>
          <w:szCs w:val="24"/>
        </w:rPr>
        <w:t>На территории Александровского сельсовета возможны следующие опасные природные явления и аварийные ситуации техногенного характера:</w:t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транспорте;</w:t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;</w:t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жные заносы и бури.</w:t>
      </w:r>
    </w:p>
    <w:p>
      <w:pPr>
        <w:pStyle w:val="Normal"/>
        <w:ind w:righ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4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соблюдение жителями элементарных правил пожарной безопасности на природе одна из основных причин возникновения пожаров лесных угодий. Лесные массивы плотно прилегают к жилому сектору и поэтому дома,  в которых живут люди, находятся в пожароопасной обстановке.  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2. Основная цель, задачи, сроки выполнения программ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программы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Задачи программы: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>Улучшение  материально – технической оснащенности добровольной пожарной охраны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роки выполнения программы: 2014 – 2030 год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2.3. Механизм реализации мероприятий 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а реализуется при  условии поступления финансовых  средств краевого бюджета и софинансировании из бюджета Александровского сельсовета.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рограммой и контроль за ходом ее вы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кущее управление реализацией программы осуществляет администрация Александровского сельсовета (далее – администрац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дминистрация осуществляе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дготовку и представление ежеквартальных и годовых отчетов в сельский Совет депутатов: ежеквартального – не позднее 10 числа</w:t>
      </w:r>
      <w:r>
        <w:rPr>
          <w:rFonts w:eastAsia="Calibri" w:cs="Arial" w:ascii="Arial" w:hAnsi="Arial"/>
          <w:sz w:val="24"/>
          <w:szCs w:val="24"/>
        </w:rPr>
        <w:t xml:space="preserve"> месяца, следующего за отчетным, годового - до 1 марта года, следующего за отчетны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контроль за ходом реализации мероприятий программы.</w:t>
      </w:r>
    </w:p>
    <w:p>
      <w:pPr>
        <w:pStyle w:val="Normal"/>
        <w:ind w:right="20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ость за эффективное и целевое использование финансовых средств, выделяемых на выполнение программы, несет главный распорядитель бюджетных средств. </w:t>
      </w:r>
    </w:p>
    <w:p>
      <w:pPr>
        <w:pStyle w:val="Normal"/>
        <w:ind w:right="200" w:firstLine="426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и  сельский Совет депутатов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2.5. Оценка социально-экономической эффективности                                                      от реализации 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беспеч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полномочий сельсовета в области пожарной безопасности,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снижение угрозы возникновения чрезвычайных ситуаций на территории сельсове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знаний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вышение уровня информированности населения в сфере пожарной безопас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3. Перечень мероприятий программы с указанием сроков их реализации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жидаемых результат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 действующими муниципальными правовыми актами. Для решения поставленных задач необходимо выполнение следующих мероприят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Мероприятие 1.  Создание минерализованных защитных полос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роприятие 2. Приобретение и (или) изготовление плакатов, буклетов, листовок, памяток для обучения населения мерам пожарной безопасности.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4. Ремонт, очистка от снега подъездных путей к источникам противопожарного водоснабж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5. Материальное стимулирование добровольных инспекторов пожарной охраны и внештатных инструкто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sz w:val="24"/>
          <w:szCs w:val="24"/>
        </w:rPr>
        <w:t>Мероприятие 6. Содержание и ремонт передвижных пожарных комплексов «Огнеборец»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Мероприятие 7. </w:t>
      </w:r>
      <w:r>
        <w:rPr>
          <w:bCs/>
          <w:sz w:val="24"/>
          <w:szCs w:val="24"/>
        </w:rPr>
        <w:t>Изготовление и распространение среди населения плакатов, буклетов, памяток, листовок в области гражданской обороны, предупреждения чрезвычайных ситуаций</w:t>
      </w:r>
      <w:r>
        <w:rPr>
          <w:sz w:val="24"/>
          <w:szCs w:val="24"/>
        </w:rPr>
        <w:t xml:space="preserve">, в том числе антитеррористической направленности.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4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Информация о распределении планируемых расходов по мероприятиям приведена в приложении № 2  к программе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сего на реализацию программных мероприятий потребуется 589,5 рублей  софинансирования  из  бюджета Александровского сельсовета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9 год –196,5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196,5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-  196,5 тыс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2 приведены сведения о планируемых расходах по задачам и мероприятиям программы.</w:t>
        <w:tab/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Александровского сельсовета   ________________   Н.И.Никишин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BFBFBF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color w:val="BFBFBF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1135" w:gutter="0" w:header="709" w:top="902" w:footer="0" w:bottom="9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0:00Z</dcterms:created>
  <dc:creator>nikitina</dc:creator>
  <dc:description/>
  <cp:keywords/>
  <dc:language>en-US</dc:language>
  <cp:lastModifiedBy>Альбина</cp:lastModifiedBy>
  <cp:lastPrinted>2018-11-01T14:10:00Z</cp:lastPrinted>
  <dcterms:modified xsi:type="dcterms:W3CDTF">2018-11-01T07:11:00Z</dcterms:modified>
  <cp:revision>14</cp:revision>
  <dc:subject/>
  <dc:title>Паспорт</dc:title>
</cp:coreProperties>
</file>