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к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е Александровского 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Александровского сельсовет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Cs/>
          <w:sz w:val="20"/>
          <w:szCs w:val="1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992"/>
        <w:gridCol w:w="1276"/>
        <w:gridCol w:w="2977"/>
        <w:gridCol w:w="992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.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социально-экономического развития территории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транспорт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.Создание условий обеспечения эффективности использования энерго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//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ля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общей протяженности освещенных частей улиц муниципального образования  к общей протяженности у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//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я исполненных бюджетных ассигно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   Александровского сельсовета                                                      Н.И.Ник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43:00Z</dcterms:created>
  <dc:creator>Макс</dc:creator>
  <dc:description/>
  <cp:keywords/>
  <dc:language>en-US</dc:language>
  <cp:lastModifiedBy>Васильева Оксана</cp:lastModifiedBy>
  <dcterms:modified xsi:type="dcterms:W3CDTF">2017-11-09T04:22:00Z</dcterms:modified>
  <cp:revision>6</cp:revision>
  <dc:subject/>
  <dc:title>Приложение № 1 </dc:title>
</cp:coreProperties>
</file>