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210" cy="10704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210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2210" cy="10704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2210" cy="1070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2210" cy="10704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2210" cy="1070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48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210" cy="108083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210" cy="1080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6200" cy="108077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0" cy="1080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pt;height:85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6200" cy="108077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0" cy="1080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083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0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1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210" cy="1074737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210" cy="1074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5720" cy="107467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5720" cy="1074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pt;height:84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5720" cy="107467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5720" cy="1074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4737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4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210" cy="1078039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210" cy="1078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32395" cy="107803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2395" cy="1078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pt;height:84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32395" cy="107803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2395" cy="1078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8039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8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210" cy="1072896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210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2690" cy="1072896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2690" cy="1072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2690" cy="1072896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2690" cy="1072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896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210" cy="1103058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210" cy="1103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68640" cy="110305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8640" cy="1103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pt;height:86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68640" cy="1103058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8640" cy="1103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103058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210" cy="1065911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210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4280" cy="1065847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4280" cy="1065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4280" cy="1065847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4280" cy="1065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911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3470" cy="1066165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3470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835" cy="1066165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835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1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835" cy="1066165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835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26" w:h="1973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40:00Z</dcterms:created>
  <dc:creator>1</dc:creator>
  <dc:description/>
  <cp:keywords/>
  <dc:language>en-US</dc:language>
  <cp:lastModifiedBy>1</cp:lastModifiedBy>
  <dcterms:modified xsi:type="dcterms:W3CDTF">2014-12-03T08:41:00Z</dcterms:modified>
  <cp:revision>1</cp:revision>
  <dc:subject/>
  <dc:title/>
</cp:coreProperties>
</file>