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19340" cy="10561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9340" cy="1056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18705" cy="10561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8705" cy="1056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2pt;height:83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18705" cy="10561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18705" cy="10561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4610</wp:posOffset>
                </wp:positionH>
                <wp:positionV relativeFrom="paragraph">
                  <wp:posOffset>-45720</wp:posOffset>
                </wp:positionV>
                <wp:extent cx="729107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1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-3.6pt" to="578.35pt,-3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6132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6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46315" cy="1015301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315" cy="1015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45680" cy="1015238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5680" cy="1015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45pt;height:79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45680" cy="1015238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45680" cy="1015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8890</wp:posOffset>
                </wp:positionH>
                <wp:positionV relativeFrom="paragraph">
                  <wp:posOffset>-85090</wp:posOffset>
                </wp:positionV>
                <wp:extent cx="710819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8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6.7pt" to="558.95pt,-6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79705</wp:posOffset>
                </wp:positionH>
                <wp:positionV relativeFrom="paragraph">
                  <wp:posOffset>9985375</wp:posOffset>
                </wp:positionV>
                <wp:extent cx="7247890" cy="0"/>
                <wp:effectExtent l="635" t="4445" r="63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7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786.25pt" to="556.5pt,78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5301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5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96125" cy="9979025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6125" cy="997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95490" cy="99790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5490" cy="997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75pt;height:78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95490" cy="99790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5490" cy="997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70" w:h="1951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03:00Z</dcterms:created>
  <dc:creator>1</dc:creator>
  <dc:description/>
  <cp:keywords/>
  <dc:language>en-US</dc:language>
  <cp:lastModifiedBy>1</cp:lastModifiedBy>
  <dcterms:modified xsi:type="dcterms:W3CDTF">2011-12-20T07:04:00Z</dcterms:modified>
  <cp:revision>1</cp:revision>
  <dc:subject/>
  <dc:title/>
</cp:coreProperties>
</file>