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b/>
          <w:b/>
          <w:sz w:val="32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от  28.12.2017                       с.Александровка                        № 44  -п   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Александровского сельсовета от 1.11.2013 г № 40 « Об утверждении муниципальной программ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 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нести в Постановление администрации Александровского сельсовета от 1.11.2013 г № 40 « Об утверждении муниципальной програм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 »( в ред. П. от 31.10.14 № 26-п, от 18.12.2014 № 31-п,от 30.10.2015 № 34-п</w:t>
      </w:r>
      <w:r>
        <w:rPr>
          <w:sz w:val="20"/>
          <w:szCs w:val="20"/>
        </w:rPr>
        <w:t xml:space="preserve"> ,</w:t>
      </w:r>
      <w:r>
        <w:rPr>
          <w:sz w:val="28"/>
          <w:szCs w:val="28"/>
        </w:rPr>
        <w:t>от 31.10.2016 № 56-п, от 30.12.2016 № 73-п,от 23.06.2017 № 16-п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>1.Муниципальную программу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 изложить в новой редакции согласно приложениям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общественно-политической газете «Земля боготольская» и на сайте администрации Боготоль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лександровского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овета:                                                                               Н.И.Никишин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6:00Z</dcterms:created>
  <dc:creator>Ольга Сергеевна</dc:creator>
  <dc:description/>
  <cp:keywords/>
  <dc:language>en-US</dc:language>
  <cp:lastModifiedBy>Альбина</cp:lastModifiedBy>
  <cp:lastPrinted>2018-01-06T15:28:00Z</cp:lastPrinted>
  <dcterms:modified xsi:type="dcterms:W3CDTF">2018-01-06T08:28:00Z</dcterms:modified>
  <cp:revision>4</cp:revision>
  <dc:subject/>
  <dc:title>рол</dc:title>
</cp:coreProperties>
</file>