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лександровского сельсовета</w:t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.12. 2017 г                                с.Александровка                                № 45-п</w:t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Александровского сельсовета от 1.11.2013 г № 41  «Об утверждении муниципальной программы « Обеспечение  жизнедеятельности территории  Александровского сельсовета »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Постановление администрации Александровского сельсовета от </w:t>
      </w:r>
      <w:r>
        <w:rPr>
          <w:rFonts w:cs="Arial" w:ascii="Arial" w:hAnsi="Arial"/>
          <w:b/>
        </w:rPr>
        <w:t>1.11.2013 г № 41  «Об утверждении муниципальной программы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 Обеспечение  жизнедеятельности территории  Александровского сельсовета»( </w:t>
      </w:r>
      <w:r>
        <w:rPr>
          <w:rFonts w:cs="Arial" w:ascii="Arial" w:hAnsi="Arial"/>
        </w:rPr>
        <w:t>в ред.  п-27 от 31.10.2014 г.,30-п от 18.12.2014 ,16-П от 30.04.2015,от 30.10.2015 № 33-п,от 24.12.2015 № 40,от 25.04.2016 № 24-п.от 31.10.16 № 57-п,от 30.12.16 № 72-п,от 23.06.2017 № 15 ,от 31.10.2017 № 28 )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 xml:space="preserve">1.Муниципальную программу </w:t>
      </w:r>
      <w:r>
        <w:rPr>
          <w:rFonts w:cs="Arial" w:ascii="Arial" w:hAnsi="Arial"/>
          <w:b/>
        </w:rPr>
        <w:t>« Обеспечение  жизнедеятельности территории  Александровского сельсовета»</w:t>
      </w:r>
    </w:p>
    <w:p>
      <w:pPr>
        <w:pStyle w:val="Normal"/>
        <w:tabs>
          <w:tab w:val="clear" w:pos="708"/>
          <w:tab w:val="left" w:pos="1440" w:leader="none"/>
        </w:tabs>
        <w:spacing w:lineRule="auto" w:line="300"/>
        <w:jc w:val="both"/>
        <w:rPr/>
      </w:pPr>
      <w:r>
        <w:rPr>
          <w:rFonts w:cs="Arial" w:ascii="Arial" w:hAnsi="Arial"/>
        </w:rPr>
        <w:t>изложить в новой  редакции согласно приложениям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выполнением настоящего постановления оставляю за собой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3. Опубликовать Постановление в общественно-политической газете «Земля боготольская» и на сайте администрации Боготольского района на странице Александровского сельсовета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8 года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Александровского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:                                                                                      Н.И.Никишина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30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.04.15 №  16-п</w:t>
      </w:r>
    </w:p>
    <w:p>
      <w:pPr>
        <w:pStyle w:val="Normal"/>
        <w:autoSpaceDE w:val="false"/>
        <w:spacing w:lineRule="auto" w:line="30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 от31.10.14 п.27 от 31.10.14,от18.12.2014 п-30.от 30.04.2015 №16,от 24.12.15 № 40-п, от25.04.16 № 24-п,от 30.12.16 № 73-п,от 23.06.2017 № 15-П,от 31.10.2017 № 28 ,от 28.12.2017 № 45,от 23.06.2017 № 15 –П .от 31.10.17 № 28, от 28.12.2017 № 45-п)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еспечение жизнедеятельност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лександров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54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Style17"/>
        <w:autoSpaceDE w:val="false"/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/>
            </w:pPr>
            <w:r>
              <w:rPr>
                <w:rFonts w:cs="Arial" w:ascii="Arial" w:hAnsi="Arial"/>
                <w:bCs/>
              </w:rPr>
              <w:t xml:space="preserve">«Обеспечение жизнедеятельности территории </w:t>
            </w:r>
            <w:r>
              <w:rPr>
                <w:rFonts w:cs="Arial" w:ascii="Arial" w:hAnsi="Arial"/>
              </w:rPr>
              <w:t xml:space="preserve">Александровского </w:t>
            </w:r>
            <w:r>
              <w:rPr>
                <w:rFonts w:cs="Arial" w:ascii="Arial" w:hAnsi="Arial"/>
                <w:bCs/>
              </w:rPr>
              <w:t>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Александровского 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лександровского </w:t>
            </w:r>
            <w:r>
              <w:rPr>
                <w:rFonts w:cs="Arial" w:ascii="Arial" w:hAnsi="Arial"/>
                <w:bCs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Arial" w:ascii="Arial" w:hAnsi="Arial"/>
                <w:bCs/>
              </w:rPr>
              <w:t>сельсовета Боготольского района Красноярского края</w:t>
            </w:r>
            <w:r>
              <w:rPr>
                <w:rFonts w:cs="Arial" w:ascii="Arial" w:hAnsi="Arial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300"/>
              <w:ind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300"/>
              <w:ind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/>
            </w:pPr>
            <w:r>
              <w:rPr>
                <w:rFonts w:cs="Arial" w:ascii="Arial" w:hAnsi="Arial"/>
              </w:rPr>
              <w:t>2018−2019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10407.20тыс. рублей, в том числ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7 год –4187.80 тыс. рублей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38.9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54.8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- 3.10 тыс.руб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4094.10 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8 год- 3109.70.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 0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 1.4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3108.30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9 год- 3109.70.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 0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 1.4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3108.30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7 годы-  2019 -10407.20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38.9 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краевой бюджет –  57.6 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бюджет сельсовета-10310.70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30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лександровского 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300" w:before="0" w:after="15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300" w:before="0" w:after="15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этим в Александровского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7"/>
        <w:suppressAutoHyphens w:val="true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1.</w:t>
      </w:r>
      <w:r>
        <w:rPr>
          <w:rFonts w:cs="Arial" w:ascii="Arial" w:hAnsi="Arial"/>
        </w:rPr>
        <w:t xml:space="preserve"> Развитие транспортной системы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Развитие и модернизация улично-дорожной сети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2.</w:t>
      </w:r>
      <w:r>
        <w:rPr>
          <w:rFonts w:cs="Arial" w:ascii="Arial" w:hAnsi="Arial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 xml:space="preserve">Задача № 3. </w:t>
      </w:r>
      <w:r>
        <w:rPr>
          <w:rFonts w:cs="Arial" w:ascii="Arial" w:hAnsi="Arial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 Обеспечение охраны окружающей среды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4.</w:t>
      </w:r>
      <w:r>
        <w:rPr>
          <w:rFonts w:cs="Arial" w:ascii="Arial" w:hAnsi="Arial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Руководство и управление программо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 Обеспечение ведения бюджетного учета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4. Организация общественных и временных работ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е 5. Передача полномочий.  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6. Содержание хоз.группы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300"/>
        <w:ind w:right="-8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spacing w:lineRule="auto" w:line="30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7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7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Общий объем финансирования программы 10407.20 тыс. рублей, в том числе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7 год –4187.80 тыс. рублей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38.9 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ой бюджет –54.8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ный бюджет- 0 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бюджет сельсовета-   4094.10 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8 год- 3109.70.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 0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ой бюджет –  1.4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ельсовета-  3108.30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9 год- 3109.70.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 0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евой бюджет –  1.4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ельсовета-  3108.30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7 годы-  2019 -10407.20 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38.9 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краевой бюджет –  57.6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бюджет сельсовета- 10310.70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 xml:space="preserve">Указанный объем финансовых ресурсов на 2017 – 2019 годы определен </w:t>
        <w:br/>
        <w:t>на основе параметров местного   бюджета на 2017 год и плановый период 2018 – 2019 годов.</w:t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                                  Н.И.Никиш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RANGE!A1%3AI73"/>
      <w:bookmarkStart w:id="1" w:name="RANGE!A1%3AI73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/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ограммы Александровского 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eastAsia="Calibri" w:cs="Arial" w:ascii="Arial" w:hAnsi="Arial"/>
          <w:bCs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Александровского сельсовета» 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, целевые показатели, задачи, показатели результативно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992"/>
        <w:gridCol w:w="992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  <w:br/>
              <w:t>измере-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.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Arial" w:ascii="Arial" w:hAnsi="Arial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Arial" w:ascii="Arial" w:hAnsi="Arial"/>
                <w:color w:val="000000"/>
              </w:rPr>
              <w:t>повышение социально-экономического развития территории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дача 2 .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электрической энер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------//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доля</w:t>
            </w:r>
            <w:r>
              <w:rPr>
                <w:rFonts w:cs="Arial" w:ascii="Arial" w:hAnsi="Arial"/>
                <w:color w:val="000000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//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5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дача 4. </w:t>
            </w:r>
            <w:r>
              <w:rPr>
                <w:rFonts w:eastAsia="Calibri" w:cs="Arial" w:ascii="Arial" w:hAnsi="Arial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Доля исполненных бюджетных ассигн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9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ы Александр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both"/>
        <w:outlineLvl w:val="0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eastAsia="Calibri" w:cs="Arial" w:ascii="Arial" w:hAnsi="Arial"/>
          <w:bCs/>
        </w:rPr>
        <w:t xml:space="preserve">Обеспечение жизнедеятельности территории Александровского сельсовета» 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both"/>
        <w:outlineLvl w:val="2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евые показатели на долгосрочный пери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5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774"/>
        <w:gridCol w:w="850"/>
        <w:gridCol w:w="709"/>
        <w:gridCol w:w="709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,  целевые показатели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. 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00:00Z</dcterms:created>
  <dc:creator>Ольга Сергеевна</dc:creator>
  <dc:description/>
  <cp:keywords/>
  <dc:language>en-US</dc:language>
  <cp:lastModifiedBy>Альбина</cp:lastModifiedBy>
  <cp:lastPrinted>2017-06-23T10:43:00Z</cp:lastPrinted>
  <dcterms:modified xsi:type="dcterms:W3CDTF">2018-01-06T09:11:00Z</dcterms:modified>
  <cp:revision>8</cp:revision>
  <dc:subject/>
  <dc:title>Администрация Александровского сельсовета</dc:title>
</cp:coreProperties>
</file>