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Муниципальная программ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«Развитие культуры с.Александровка Боготольского района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ListParagraph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аспорт</w:t>
      </w:r>
    </w:p>
    <w:p>
      <w:pPr>
        <w:pStyle w:val="ListParagraph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муниципальной программы «Развитие культуры с.Александровка </w:t>
      </w:r>
      <w:r>
        <w:rPr/>
        <w:t>Боготольского района»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муниципальная программа «Развитие культуры 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Александровского сельсовета Боготольского района» Красноярского края (далее – Программа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Основания для разработк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статья 179 Бюджетного кодекса Российской Федерац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Федеральный закон Российской Федерации от 01.01.2001 131 - 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 w:val="false"/>
              <w:autoSpaceDE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Постановление главы Александровского   сельсовета от 28.10.16 № 55 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рядка принятия решений о разработке муниципальных программ Александровского сельсовета Красноярского края, их формирования и реализации»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firstLine="708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поряжение главы Александровского сельсовета  от 28 октября 2016 года № 52 «О разработке муниципальных программ на период 2017-2019 годы»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ветственный исполнитель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я Александровского сельсовет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исполнител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БУК « Сельский Дом культуры» с.Александровка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Цель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хранение и развитие культурного и духовного потенциала населения Александровского сельсовет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дач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дача 1.«С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охранение и эффективное использование культурного наследия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лександровского сельсовета Боготольского район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дача 2.«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беспечение доступа населения Александровского сельсовет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Боготольского район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к культурным благам и участию в культурной жизни»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Этапы и сроки реализаци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017 - 2019 годы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сурсное обеспечение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щий объем финансирования программы –5803.4 тыс. рублей, в том числе по годам: 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7 год –1570.4 тыс. рублей, в том числе:</w:t>
            </w:r>
          </w:p>
          <w:p>
            <w:pPr>
              <w:pStyle w:val="Normal"/>
              <w:spacing w:lineRule="auto" w:line="244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йонный бюджет – 0,0 тыс. рублей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юджет сельсовета –1570.4тыс. рублей;</w:t>
            </w:r>
          </w:p>
          <w:p>
            <w:pPr>
              <w:pStyle w:val="Normal"/>
              <w:spacing w:lineRule="auto" w:line="244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небюджетные источники - 0,0 тыс. рублей. 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8 год –2116,5 тыс. рублей, в том числе:</w:t>
            </w:r>
          </w:p>
          <w:p>
            <w:pPr>
              <w:pStyle w:val="Normal"/>
              <w:spacing w:lineRule="auto" w:line="244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йонный бюджет – 0,0 тыс. рублей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юджет сельсовета –2116,5 тыс. рублей;</w:t>
            </w:r>
          </w:p>
          <w:p>
            <w:pPr>
              <w:pStyle w:val="Normal"/>
              <w:spacing w:lineRule="auto" w:line="244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небюджетные источники - 0,0 тыс. рублей.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9 год –2116,5 тыс. рублей, в том числе:</w:t>
            </w:r>
          </w:p>
          <w:p>
            <w:pPr>
              <w:pStyle w:val="Normal"/>
              <w:spacing w:lineRule="auto" w:line="244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йонный бюджет – 0,0 тыс. рублей;</w:t>
            </w:r>
          </w:p>
          <w:p>
            <w:pPr>
              <w:pStyle w:val="Normal"/>
              <w:spacing w:lineRule="auto" w:line="244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юджет сельсовета –2116,5 тыс. рублей;</w:t>
            </w:r>
          </w:p>
          <w:p>
            <w:pPr>
              <w:pStyle w:val="Normal"/>
              <w:spacing w:lineRule="auto" w:line="244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небюджетные источники - 0,0 тыс. рублей.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. Характеристика пробле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лександровский сельсовет Боготольского района располагает устойчивым культурным потенциалом, обеспечивающим населению необходимый уровень культурных услуг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поселения действует МБУК « Сельский Дом культуры» существует 7 клубных формирований, 3 из которых -детские. Из общего числа клубных формирований 1 является вокальным, 1 – хореографический, 1 – театральный, 1 – Детский спортивный клуб « Гнездышко»,1-Любительское объединение « Рукодельница»,1- спортивный « Здоровяк»,1- Юношеский краеведческий патриотический клуб   «Доблесть»кружка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ещения сельского клуба требуют как текущего ремонта, так и капитального ремонта. Так же необходимо произвести ремонт потолка. Необходимо произвести замену кресел, Приобретение музыкальной аппаратуры, компьютера, костюмов для коллективов художественной самодеятель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ая Программа направлена на последовательную модернизацию отрасли с целью решения главных задач развития сферы куль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БУК « Сельский Дом культуры»работают 3 специалиста культурно-досуговой деятельности, имеющих профильное образование - нет. В связи с этим просматривается необходимость обучения специалистов культурно-досуговой деятельности, также остро стоит проблема кадрового потенциала в клуб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яду с ростом востребованности услуг домов культуры повышаются запросы к качеству обслужи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и культуры работают над расширением количества и качества услу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уется улучшение материально-технической базы клубов, обеспечение оргтехникой, специальной звуковой и световой аппаратурой, инструментами, спортинвентарем и оборудованием, которое на сегодняшний момент не соответствует современному уровню, требованиям и технологи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можно сделать следующий вывод, что при сохраняющейся потребности населения в культурных мероприятиях и при возрастающей роли их в общественной жизни поселения необходимо уделить особое внимание укреплению материально-технической базы домов куль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уществовании данной сети культурно-досуговых учреждений существует ряд пробл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кращение форм проводимых мероприят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абое внедрение и использование новых культурных и информационных технологий, новых форм рабо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-за низкой материально-технической базы ухудшается сменяемость и разнообразие концертных номеров, не формируются новые коллективы самодеятельного народного творче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статочность организации досуга разных слоев населения в выходные дни и вечернее врем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, как следствие, постоянно растет разрыв между потребностями населения поселения и возможностями их удовлетворения. Работники культуры в меру своих сил и возможностей стараются решать возложенные на них обязан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 в которых сегодня нуждается культура, должны коснуться труда, быта, досуга жителей поселения. На это и направлен комплекс программных мероприят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ой решается вопрос по приоритетности финансирования. Финансовые ресурсы будут направляться в первую очередь на особо острые проблемы, требующие немедленного реш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 Цели и задачи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основными приоритетам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целью Программы являетс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охранение и развитие культурного и духовного потенциала насел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ля достижения данной цели должны быть решены следующие задач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 сохранение и эффективное использование культурного наследия Александровского сельсовета Боготольского район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обеспечение доступа населения Александровского сельсовета Боготольского района к культурным благам и участию в культурной жизн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е принципы формирования и реализации Программы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ограмма носит комплексный, целевой характер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инципами формирования мероприятий Программы являются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обеспечение максимального соответствия намечаемых мероприятий цели Программы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) определение наиболее актуальных проблемных ситуаций, требующих незамедлительного решения и не нашедших решения в других целевых программах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) планирование объемов финансирования мероприятий с учетом изменения финансовых условий (динамика цен, инфляция, неритмичность финансирования)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гноз конечных результатов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результате в ходе реализации Программы будет произведен ремонт здания сельского клуба, крыши, приобретение кресел, музыкальной аппаратуры, т. е. улучшение материально-технической базы отрасли, а также увеличатся посещаемость и услуги учреждений, способствующие дальнейшему развитию отрасли, а именно планируется достичь следующих результатов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сохранить сеть существующих учреждений культуры, укрепить их материально-техническую базу; будут поддерживаться творческие начинания и выявление талантливых творческих работников в области культуры и среди населения поселения; будет продолжено сохранение и развитие культурного потенциала Александровского сельсовета и его культурного наследия; будут созданы условия для обеспеченности услугами культуры всех групп населения; творческие коллективы будут принимать активное участие в районных, областных, конкурсах, форумах, праздниках, фестивалях, в том числе, в мероприятиях по пропаганде народной татарской культуры и искусства и т. д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6.  Перечень основных мероприяти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 ожидаемых результат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Основным механизмом реализации Программы являются утверждение и реализация программных мероприятий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рамках решения задачи по сохранению и эффективному использованию культурного наследия Александровского сельсовета Боготольского района предусматриваются следующие мероприятия: 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аспортизация памятников и обелисков, земельных участков;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реставрация и ремонт памятников и обелисков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жидаемые результаты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ие условий, обеспечивающих сохранность объектов культурного наследия, памятников и обелисков, установленных в честь знаменательных событий истории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рамках решения задачи по обеспечению доступа населения Александровского сельсовета Боготольского района к культурным благам и участию в культурной жизни предусматриваются следующие мероприятия: 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ыделение субсидии МБУК «Сельский Дом культуры»на цели, связанные с финансовым обеспечением выполнения муниципального задания на оказание муниципальных услуг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жидаемые результаты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ение количества мероприятий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хранение традиционной народной культуры, содействие сохранению и развитию народных художественных промыслов и ремесел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вышение качества и доступности культурно-досуговых услуг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ост вовлеченности всех групп населения в активную творческую деятельность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ение муниципальной поддержки творческих инициатив населения, творческих коллективов и учреждений культуры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вышение уровня проведения культурных мероприятий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Администрация поселения ежегодно формирует перечень программных мероприятий с указанием исполнителя, сроков исполнения мероприятий, источника и объема финансирования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Руководитель Программы осуществляет межведомственную координацию, оперативное управление деятельностью, обеспечивающей выполнение программных мероприятий, а также контроль исполнения мероприятий Программы, обеспечивает представление информации о ходе реализации Программы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Формы и методы организации управления реализацией Программы определяются руководителем Программы самостоятельно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Исполнителями Программы являются учреждения и предприятия поселения, в зависимости от отраслевой направленности мероприятия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полнители Программы несут ответственность за непосредственную реализацию мероприятий Программы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В процессе реализации Программы регулярно оцениваются степень достижения цели, актуальность мероприятий, потребность в бюджетном финансировании, вносятся предложения о необходимости корректировки мероприятий Программы (при изменении внешних или внутренних условий) и нормативных правовых документов, связанных с ее реализацией. Этим гарантируется постоянное обновление Программы и стимулируется ее реализац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contextualSpacing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  <w:bookmarkStart w:id="0" w:name="_GoBack"/>
      <w:bookmarkStart w:id="1" w:name="_GoBack"/>
      <w:bookmarkEnd w:id="1"/>
    </w:p>
    <w:p>
      <w:pPr>
        <w:pStyle w:val="ListParagraph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нформация о ресурсном обеспечении Программы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440" w:hanging="0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инансирование мероприятий Программы осуществляется за счет средств бюджета по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настоящей Программы предусматривает детальную корректировку программных мероприятий на очередной год по итогам результатов предыдущих ле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Ожидаемый эффект от реализации Программы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440" w:hanging="0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рограммы позволит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формировать организационные и финансовые условия для решения локальных проблем в культуре на территории поселе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высить эффективность и качество культурно-досуговой деятельности в поселен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оздать условия для профессионального роста и творческого совершенствования кадров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высить техническую оснащенность и укрепление материально-технической базы муниципальных учреждений культуры поселе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оздать условия для развития общественного партнерства в решении социально-культурных проблем и усиления взаимодействия общественности с представителями органов местного самоуправления в решении актуальных пробле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822" w:gutter="0" w:header="0" w:top="99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4"/>
    <w:rPr>
      <w:rFonts w:cs="Times New Roman"/>
    </w:rPr>
  </w:style>
  <w:style w:type="character" w:styleId="Style17">
    <w:name w:val="Нижний колонтитул Знак"/>
    <w:basedOn w:val="Style14"/>
    <w:qFormat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VisitedInternetLink">
    <w:name w:val="FollowedHyperlink"/>
    <w:basedOn w:val="Style14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2">
    <w:name w:val="Абзац списка2"/>
    <w:basedOn w:val="Normal"/>
    <w:qFormat/>
    <w:pPr>
      <w:ind w:left="720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Xl65">
    <w:name w:val="xl6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7">
    <w:name w:val="xl127"/>
    <w:basedOn w:val="Normal"/>
    <w:qFormat/>
    <w:pP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bottom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4">
    <w:name w:val="xl144"/>
    <w:basedOn w:val="Normal"/>
    <w:qFormat/>
    <w:pPr>
      <w:spacing w:lineRule="auto" w:line="240" w:before="280" w:after="280"/>
      <w:ind w:firstLine="150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5">
    <w:name w:val="xl145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6">
    <w:name w:val="xl146"/>
    <w:basedOn w:val="Normal"/>
    <w:qFormat/>
    <w:pPr>
      <w:spacing w:lineRule="auto" w:line="240" w:before="280" w:after="280"/>
      <w:jc w:val="both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0:43:00Z</dcterms:created>
  <dc:creator>RePack by Diakov</dc:creator>
  <dc:description/>
  <cp:keywords/>
  <dc:language>en-US</dc:language>
  <cp:lastModifiedBy>Альбина</cp:lastModifiedBy>
  <cp:lastPrinted>2018-01-06T16:41:00Z</cp:lastPrinted>
  <dcterms:modified xsi:type="dcterms:W3CDTF">2018-01-06T09:41:00Z</dcterms:modified>
  <cp:revision>8</cp:revision>
  <dc:subject/>
  <dc:title>Муниципальная программа</dc:title>
</cp:coreProperties>
</file>