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анд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00" w:leader="none"/>
        </w:tabs>
        <w:jc w:val="both"/>
        <w:rPr>
          <w:b/>
          <w:b/>
          <w:sz w:val="32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от  31.10.2016                       с.Александровка                        № 56  -п   </w:t>
      </w:r>
    </w:p>
    <w:p>
      <w:pPr>
        <w:pStyle w:val="Normal"/>
        <w:tabs>
          <w:tab w:val="clear" w:pos="708"/>
          <w:tab w:val="left" w:pos="284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остановление администрации Александровского сельсовета от 1.11.2013 г № 40 « Об утверждении муниципальной программ « Обеспечение пожарной безопасности и защита населения и территории Александровского сельсовета от чрезвычайных ситуаций природного  и техногенного характер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о статьей 14 Федерального закона от 06.10.2003 № 131-ФЗ « Об общих принципах организации местного самоуправления в Российской Федерации», статьей 32 Устава Александровского сельсовета Боготольского района Красноярского края, Постановлением Главы Александровского сельсовета от 28.10.2016 № 55 « 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Внести в Постановление администрации Александровского сельсовета от 1.11.2013 г № 40 « Об утверждении муниципальной програм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 Обеспечение пожарной безопасности и защита населения и территории Александровского сельсовета от чрезвычайных ситуаций природного  и техногенного характера »( в ред. П. от 31.10.14 № 26-п, от 18.12.2014 № 31-п,от 30.10.2015 № 34-п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</w:rPr>
        <w:t xml:space="preserve"> 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</w:rPr>
        <w:t>1.Муниципальную программу « Обеспечение пожарной безопасности и защита населения и территории Александровского сельсовета от чрезвычайных ситуаций природного  и техногенного характера» изложить в новой редакции согласно приложениям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остановление в общественно-политической газете «Земля боготольская» и на сайте администрации Боготоль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, за исключением пункта 1,который вступает в силу с 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овета:                                                                                           Е.В. Баб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36:00Z</dcterms:created>
  <dc:creator>Ольга Сергеевна</dc:creator>
  <dc:description/>
  <cp:keywords/>
  <dc:language>en-US</dc:language>
  <cp:lastModifiedBy>Ольга Сергеевна</cp:lastModifiedBy>
  <cp:lastPrinted>2016-01-12T17:08:00Z</cp:lastPrinted>
  <dcterms:modified xsi:type="dcterms:W3CDTF">2016-11-07T04:36:00Z</dcterms:modified>
  <cp:revision>2</cp:revision>
  <dc:subject/>
  <dc:title>рол</dc:title>
</cp:coreProperties>
</file>