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Развитие культуры с.Александровка Боготоль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</w:t>
      </w:r>
    </w:p>
    <w:p>
      <w:pPr>
        <w:pStyle w:val="ListParagraph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й программы «Развитие культуры с.Александровка </w:t>
      </w:r>
      <w:r>
        <w:rPr/>
        <w:t>Боготольского район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«Развитие культуры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овского сельсовета Боготольского района» Красноярского края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ый закон Российской Федерации от 01.01.2001 131 -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ление главы Александровского   сельсовета от 28.10.16 № 55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лександровского сельсовета Красноярского края, их формирования и реализации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ряжение главы Александровского сельсовета  от 28» октября 2016 года № 52 «О разработке муниципальных программ на период 2017-2019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лександр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УК « Сельский Дом культуры» с.Александровк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и развитие культурного и духовного потенциала населения Александр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«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овского сельсовета Боготоль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2.«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спечение доступа населения Александров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оготоль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 культурным благам и участию в культурной жизн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7 - 2019 год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рограммы –6349.5 тыс. рублей, в том числе по годам: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2116,5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бюджет – 0,0 тыс. рублей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овета –2116,5 тыс. рублей;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бюджетные источники - 0,0 тыс. рублей.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2116,5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бюджет – 0,0 тыс. рублей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овета –2116,5 тыс. рублей;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- 0,0 тыс. рублей.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2116,5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бюджет – 0,0 тыс. рублей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овета –2116,5 тыс. рублей;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- 0,0 тыс. рублей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Характеристика пробле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андровский сельсовет Боготольского района располагает устойчивым культурным потенциалом, обеспечивающим населению необходимый уровень культурных услу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ействует МБУК « Сельский Дом культуры» существует 7 клубных формирований, 3 из которых -детские. Из общего числа клубных формирований 1 является вокальным, 1 – хореографический, 1 – театральный, 1 – Детский спортивный клуб « Гнездышко»,1-Любительское объединение « Рукодельница»,1- спортивный « Здоровяк»,1- Юношеский краеведческий патриотический клуб   «Доблесть»кружк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сельского клуба требуют как текущего ремонта, так и капитального ремонта. Так же необходимо произвести ремонт потолка. Необходимо произвести замену кресел, Приобретение музыкальной аппаратуры, компьютера, костюмов для коллективов художественной само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последовательную модернизацию отрасли с целью решения главных задач развития сферы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УК « Сельский Дом культуры»работают 3 специалиста культурно-досуговой деятельности, имеющих профильное образование - нет. В связи с этим просматривается необходимость обучения специалистов культурно-досуговой деятельности, также остро стоит проблема кадрового потенциала в клу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ростом востребованности услуг домов культуры повышаются запросы к качеству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культуры работают над расширением количества и качества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улучшение материально-технической базы клубов, обеспечение оргтехникой, специальной звуковой и световой аппаратурой, инструментами, спортинвентарем и оборудованием, которое на сегодняшний момент не соответствует современному уровню, требованиям и технолог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следующий вывод, что при сохраняющейся потребности населения в культурных мероприятиях и при возрастающей роли их в общественной жизни поселения необходимо уделить особое внимание укреплению материально-технической базы дом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ществовании данной сети культурно-досуговых учреждений существует ряд пробл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форм проводим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е внедрение и использование новых культурных и информационных технологий, новых фор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низкой материально-технической базы ухудшается сменяемость и разнообразие концертных номеров, не формируются новые коллективы самодеятельного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организации досуга разных слоев населения в выходные дни и вечерн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следствие, постоянно растет разрыв между потребностями населения поселения и возможностями их удовлетворения. Работники культуры в меру своих сил и возможностей стараются решать возложенные на них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 которых сегодня нуждается культура, должны коснуться труда, быта, досуга жителей поселения. На это и направлен комплекс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решается вопрос по приоритетности финансирования. Финансовые ресурсы будут направляться в первую очередь на особо острые проблемы, требующие немедленн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Цели и задач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основными приорите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рограммы 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ение и развитие культурного и духовного потенциала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данной цели должны быть решены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 сохранение и эффективное использование культурного наследия Александровского сельсовета Боготоль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еспечение доступа населения Александровского сельсовета Боготольского района к культурным благам и участию в культурной жизн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формирования и реализации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носит комплексный, целевой характер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формирования мероприятий Программы являют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еспечение максимального соответствия намечаемых мероприятий цели Программы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пределение наиболее актуальных проблемных ситуаций, требующих незамедлительного решения и не нашедших решения в других целевых программах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ланирование объемов финансирования мероприятий с учетом изменения финансовых условий (динамика цен, инфляция, неритмичность финансирования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ноз конечных результатов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в ходе реализации Программы будет произведен ремонт здания сельского клуба, крыши, приобретение кресел, музыкальной аппаратуры, т. е. улучшение материально-технической базы отрасли, а также увеличатся посещаемость и услуги учреждений, способствующие дальнейшему развитию отрасли, а именно планируется достичь следующих результа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ить сеть существующих учреждений культуры, укрепить их материально-техническую базу; будут поддерживаться творческие начинания и выявление талантливых творческих работников в области культуры и среди населения поселения; будет продолжено сохранение и развитие культурного потенциала Александровского сельсовета и его культурного наследия; будут созданы условия для обеспеченности услугами культуры всех групп населения; творческие коллективы будут принимать активное участие в районных, областных, конкурсах, форумах, праздниках, фестивалях, в том числе, в мероприятиях по пропаганде народной татарской культуры и искусства и т. 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  Перечень основ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ым механизмом реализации Программы являются утверждение и реализация программных мероприят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шения задачи по сохранению и эффективному использованию культурного наследия Александровского сельсовета Боготольского района предусматриваются следующие мероприятия: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аспортизация памятников и обелисков, земельных участко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ставрация и ремонт памятников и обелисков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, обеспечивающих сохранность объектов культурного наследия, памятников и обелисков, установленных в честь знаменательных событий истор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шения задачи по обеспечению доступа населения Александровского сельсовета Боготольского района к культурным благам и участию в культурной жизни предусматриваются следующие мероприятия: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еление субсидии МБУК «Сельский Дом культуры»на цели, связанные с финансовым обеспечением выполнения муниципального задания на оказание муниципальных услу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мероприяти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и доступности культурно-досуговых услуг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вовлеченности всех групп населения в активную творческую деятельность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муниципальной поддержки творческих инициатив населения, творческих коллективов и учреждений культур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проведения культурных мероприят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дминистрация поселения ежегодно формирует перечень программных мероприятий с указанием исполнителя, сроков исполнения мероприятий, источника и объема финансир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уководитель Программы осуществляет межведомственную координацию, оперативное управление деятельностью, обеспечивающей выполнение программных мероприятий, а также контроль исполнения мероприятий Программы, обеспечивает представление информации о ходе реализации Програм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Формы и методы организации управления реализацией Программы определяются руководителем Программы самостоятель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Исполнителями Программы являются учреждения и предприятия поселения, в зависимости от отраслевой направленности мероприят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Программы несут ответственность за непосредственную реализацию мероприятий Програм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процессе реализации Программы регулярно оцениваются степень достижения цели, актуальность мероприятий, потребность в бюджетном финансировании, вносятся предложения о необходимости корректировки мероприятий Программы (при изменении внешних или внутренних условий) и нормативных правовых документов, связанных с ее реализацией. Этим гарантируется постоянное обновление Программы и стимулируется ее реализ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ресурсном обеспечении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4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ероприятий Программы осуществляется за счет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настоящей Программы предусматривает детальную корректировку программных мероприятий на очередной год по итогам результатов предыдущих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эффект от реализации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4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ть организационные и финансовые условия для решения локальных проблем в культуре на территории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сить эффективность и качество культурно-досуговой деятельности в посел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ть условия для профессионального роста и творческого совершенствования кад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сить техническую оснащенность и укрепление материально-технической базы муниципальных учреждений культуры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ть условия для развития общественного партнерства в решении социально-культурных проблем и усиления взаимодействия общественности с представителями органов местного самоуправления в решении актуальных проб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грамм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Развитие культуры с. Александровка Боготоль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рограммы с указанием объема средств на их реализацию и ожидаемых результатов</w:t>
      </w:r>
    </w:p>
    <w:tbl>
      <w:tblPr>
        <w:tblW w:w="169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91"/>
        <w:gridCol w:w="796"/>
        <w:gridCol w:w="797"/>
        <w:gridCol w:w="797"/>
        <w:gridCol w:w="797"/>
        <w:gridCol w:w="1208"/>
        <w:gridCol w:w="67"/>
        <w:gridCol w:w="1142"/>
        <w:gridCol w:w="1209"/>
        <w:gridCol w:w="1209"/>
        <w:gridCol w:w="3363"/>
        <w:gridCol w:w="22"/>
        <w:gridCol w:w="1541"/>
      </w:tblGrid>
      <w:tr>
        <w:trPr>
          <w:trHeight w:val="67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мероприятия </w:t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</w:t>
            </w:r>
          </w:p>
        </w:tc>
        <w:tc>
          <w:tcPr>
            <w:tcW w:w="125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и эффективное использование культурного наследия Александровского сельсовета Боготольского района</w:t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аспортизации памятников и обелисков, земельных участков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сохранность объектов культурного наследия, памятников и обелисков, установленных в честь знаменательных событий истории</w:t>
            </w:r>
          </w:p>
        </w:tc>
        <w:tc>
          <w:tcPr>
            <w:tcW w:w="1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таврация и ремонт памятников и обелисков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</w:t>
            </w:r>
          </w:p>
        </w:tc>
        <w:tc>
          <w:tcPr>
            <w:tcW w:w="125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оступа населения Александровского сельсовета Боготольского района к культурным благам и участию в культурной жизни</w:t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субсидии МБУК СДК С. Александровк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6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6,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9,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 исполнение муниципального задания</w:t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по программе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6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9,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22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3:00Z</dcterms:created>
  <dc:creator>RePack by Diakov</dc:creator>
  <dc:description/>
  <cp:keywords/>
  <dc:language>en-US</dc:language>
  <cp:lastModifiedBy>Loner-XP</cp:lastModifiedBy>
  <cp:lastPrinted>2016-12-06T11:10:00Z</cp:lastPrinted>
  <dcterms:modified xsi:type="dcterms:W3CDTF">2016-12-06T06:13:00Z</dcterms:modified>
  <cp:revision>6</cp:revision>
  <dc:subject/>
  <dc:title>Муниципальная программа</dc:title>
</cp:coreProperties>
</file>