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Александровского сельсовета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30.04.15 №  16-п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в ред. П от31.10.14 п.27 от 31.10.14,от18.12.2014 п-30.от 30.04.2015 №16,от 24.12.15 № 40-п, от25.04.16 № 24-п,от 30.12.16 № 73-п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лександров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Style18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458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программа Александров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Обеспечение жизнедеятельности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ьсовета»</w:t>
              <w:br/>
              <w:t>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Александровского  сельсовета от 28.10.2016 № 55 «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и и реализации»                                     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лександро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Программы          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стойчивого социально-экономического развития Александров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 Развитие транспортной системы.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 Создание условий обеспечения эффективного использования энергоресурсов.</w:t>
            </w:r>
          </w:p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3.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Создание условий для эффективного, ответственного 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−2018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утверждены  в приложении № 1 к паспорту программ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23232.6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3199.7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3.4тыс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7.4 тыс.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 3158.9.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10737.7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- 34.8 тыс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6885.7 тыс.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 – 3817.2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041.8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5.0 тыс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52.4тыс.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-2954.3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143.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4.0 тыс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.4 тыс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-  3108.3 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- 3109.7.тыс.ру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тыс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 1.4 тыс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-  3108.3.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 2017 годы- 23232.6тыс.руб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37.2тыс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 6948.3тыс.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овета-16147.0.ру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Александров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е большинства муниципальных учреждений современным санитарно-эпидемиологическим и противопожарным треб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сокая доля  дорог местного значения  и сооружений на них, находящихся в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населённых пунктах и на прилежащей к ним территории систематически появляются места несанкционированного скопления твёрдых бытовых  отходов, из-за которых ухудшается санитарно-экологическая обстанов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этом </w:t>
      </w:r>
      <w:r>
        <w:rPr>
          <w:rFonts w:cs="Times New Roman" w:ascii="Times New Roman" w:hAnsi="Times New Roman"/>
          <w:sz w:val="28"/>
          <w:szCs w:val="28"/>
        </w:rPr>
        <w:t xml:space="preserve">Александровског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льсовет  является высокодотационным и обладает финансовыми средствами в основном для обеспечения текущего функционирования бюджетной сферы и не имеет ресурсов для проведения реконструкции и капитальных ремонтов зданий, находящихся в муниципальной собственности, размещающих бюджетные учреждения, поддержания их состояния в надлежащем порядке, приобретения необходимого обору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08-201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к.</w:t>
      </w:r>
    </w:p>
    <w:p>
      <w:pPr>
        <w:pStyle w:val="Normal"/>
        <w:spacing w:lineRule="auto" w:line="240" w:before="0" w:after="15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средств жителей села за период с 2012-2013 года произведен ямочный ремонт дороги улицы Советской.  </w:t>
      </w:r>
    </w:p>
    <w:p>
      <w:pPr>
        <w:pStyle w:val="Normal"/>
        <w:spacing w:lineRule="auto" w:line="240" w:before="0" w:after="15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нерго-эффективности в 2013 году заменены  три счетчика  учета электроэнергии на двухтарифные,  по уличному освещ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вязи с этим в </w:t>
      </w:r>
      <w:r>
        <w:rPr>
          <w:rFonts w:cs="Times New Roman" w:ascii="Times New Roman" w:hAnsi="Times New Roman"/>
          <w:sz w:val="28"/>
          <w:szCs w:val="28"/>
        </w:rPr>
        <w:t xml:space="preserve">Александровского </w:t>
      </w:r>
      <w:r>
        <w:rPr>
          <w:rFonts w:eastAsia="Times New Roman" w:cs="Times New Roman" w:ascii="Times New Roman" w:hAnsi="Times New Roman"/>
          <w:sz w:val="28"/>
          <w:szCs w:val="28"/>
        </w:rPr>
        <w:t>сельсовете наблюдается высокий уровень изношенности имущества, находящегося в муниципальной собственности (в том числе зданий, сооружений, оборудования, мебели и инвентаря), несоответствие большинства учреждений современным санитарно-эпидемиологическим и противопожарным требовани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большая часть мероприятий Программы  осуществляется путем участия в 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Style18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ются условия для устойчивого социально-экономического развития Александров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 задач, которые включаю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 1.</w:t>
      </w:r>
      <w:r>
        <w:rPr>
          <w:rFonts w:cs="Times New Roman" w:ascii="Times New Roman" w:hAnsi="Times New Roman"/>
          <w:sz w:val="28"/>
          <w:szCs w:val="28"/>
        </w:rPr>
        <w:t xml:space="preserve"> Развитие транспор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 Развитие и модернизация улично-дорож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 Содержание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2.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обеспечения эффективного использования энергоресур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Организационные мероприятия по повышению эффективности использования энергетических ресурсов на территории Александр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 3. </w:t>
      </w:r>
      <w:r>
        <w:rPr>
          <w:rFonts w:cs="Times New Roman" w:ascii="Times New Roman" w:hAnsi="Times New Roman"/>
          <w:sz w:val="28"/>
          <w:szCs w:val="28"/>
        </w:rPr>
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 Обслуживание уличного освещения, осуществление мероприятий по благоустройству территории Александровского 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 2. Обеспечение деятельности административных коми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 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условий для эффективного, ответственного 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1. Руководство и управление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 Обеспечение первичного воинского учет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3. Обеспечение ведения бюджетного уч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4. Организация общественных и временны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е 5. Передача полномочий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6. Содержание хоз.групп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Программы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федерального, краевого бюджета и бюджета Александровского сельсовета.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 средств является администрация Александровского сельсовета.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Александровского сельсовета Боготольского района</w:t>
      </w:r>
    </w:p>
    <w:p>
      <w:pPr>
        <w:pStyle w:val="Style18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-83" w:firstLine="720"/>
        <w:rPr/>
      </w:pPr>
      <w:r>
        <w:rPr/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1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2 к Программ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</w:t>
        <w:br/>
        <w:t>по мероприятиям Программы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в части расходов  Программы по мероприятиям программы, с указанием главных распорядителей средств местного  бюджета, а также по годам реализации Программы представлена в приложении №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 23232.6 тыс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-3199.7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-  33.4 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 - 7.4 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сельсовета  -  3158.9 тыс.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-  10737.7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34.8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-  6885.7 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сельсовета –3817.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3041.8 тыс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35.0 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 52.4  тыс.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ельсовета –2954.3 тыс.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143.7 тыс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34.0 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1.4 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сельсовета- 3108.3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-2017 год- 23232.6 ру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137.2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6948.3 тыс.ру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сельсовета-  16147.0.р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казанный объем финансовых ресурсов на 2014 – 2018 годы определен </w:t>
        <w:br/>
        <w:t>на основе параметров местного   бюджета на 2014 год и плановый период 2016 – 2018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лександровского сельсовета                                  Е.В.Бабки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0" w:gutter="0" w:header="426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caps/>
      <w:sz w:val="20"/>
      <w:szCs w:val="20"/>
    </w:rPr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;Century Gothic" w:hAnsi="Calibri;Century Gothic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58:00Z</dcterms:created>
  <dc:creator>verhoturova</dc:creator>
  <dc:description/>
  <cp:keywords/>
  <dc:language>en-US</dc:language>
  <cp:lastModifiedBy>Ольга Сергеевна</cp:lastModifiedBy>
  <cp:lastPrinted>2016-04-25T12:10:00Z</cp:lastPrinted>
  <dcterms:modified xsi:type="dcterms:W3CDTF">2017-01-10T07:58:00Z</dcterms:modified>
  <cp:revision>2</cp:revision>
  <dc:subject/>
  <dc:title>Приложение </dc:title>
</cp:coreProperties>
</file>