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sz w:val="32"/>
        </w:rPr>
      </w:pPr>
      <w:r>
        <w:rPr>
          <w:b/>
        </w:rPr>
        <w:t xml:space="preserve">                                                                 </w:t>
      </w: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left" w:pos="2840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.09</w:t>
      </w:r>
      <w:r>
        <w:rPr>
          <w:sz w:val="28"/>
        </w:rPr>
        <w:t xml:space="preserve">.2013 г        </w:t>
      </w:r>
      <w:r>
        <w:rPr>
          <w:b/>
          <w:sz w:val="28"/>
        </w:rPr>
        <w:t xml:space="preserve">                   </w:t>
      </w:r>
      <w:r>
        <w:rPr>
          <w:sz w:val="28"/>
        </w:rPr>
        <w:t xml:space="preserve">                                               №  34 </w:t>
      </w:r>
    </w:p>
    <w:p>
      <w:pPr>
        <w:pStyle w:val="Normal"/>
        <w:tabs>
          <w:tab w:val="clear" w:pos="708"/>
          <w:tab w:val="left" w:pos="28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орядка  принятия решений о разработке муниципальных программ Александровского сельсовета Боготольского района Красноярского края, их  формировании и реа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о статьей 179 Бюджетного кодекса  Российской Федераци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твердить Порядок принятия решений о разработке муниципальных программ Александровского сельсовета Боготольского района Красноярского края, их формирование и реализации согласно приложени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униципальные программы Александровского сельсовета Боготольского района Красноярского края, предлагаемые к реализации с 2014года, подлежат разработке в срок до 01.08.2013 и в срок до30.09.2013 утверж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постановление в общественно-политической газете «Земля боготольска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.оставляю за соб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 следующий, за днём его официального опубликования, положения постановления применяются к правоотношениям, возникшим при составлении и исполнении сельского бюджета, начиная с бюджета на 2014 год и на плановый 2015-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:                                                                    Е.В. Бабкин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42:00Z</dcterms:created>
  <dc:creator>USER</dc:creator>
  <dc:description/>
  <cp:keywords/>
  <dc:language>en-US</dc:language>
  <cp:lastModifiedBy>Егор</cp:lastModifiedBy>
  <cp:lastPrinted>2013-10-17T10:55:00Z</cp:lastPrinted>
  <dcterms:modified xsi:type="dcterms:W3CDTF">2013-11-18T02:48:00Z</dcterms:modified>
  <cp:revision>18</cp:revision>
  <dc:subject/>
  <dc:title/>
</cp:coreProperties>
</file>