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Александр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01 ноября 2013 года </w:t>
        <w:tab/>
        <w:tab/>
        <w:tab/>
        <w:tab/>
        <w:tab/>
        <w:tab/>
        <w:t>№ 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 программы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еспечение жизне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и Александров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4-201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В соответствии со статьей 14 Федерального закона от 06.10.2003        № 131-ФЗ «Об общих принципах организации местного самоуправления      в Российской Федерации», статьей 32 Устава Александровского сельсовета Боготоль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муниципальную программу «Обеспечение жизне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Александровского сельсовета»   на 2014-2016 годы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постановление в общественно-политической газете «Земля боготольска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  в день, следующий  за днем его официального  опубликования, но не ранее  1 января 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лександровского сельсовета                            Е.В.Бабк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3:17:00Z</dcterms:created>
  <dc:creator>Ольга Сергеевна</dc:creator>
  <dc:description/>
  <cp:keywords/>
  <dc:language>en-US</dc:language>
  <cp:lastModifiedBy>Ольга Сергеевна</cp:lastModifiedBy>
  <dcterms:modified xsi:type="dcterms:W3CDTF">2013-12-03T03:17:00Z</dcterms:modified>
  <cp:revision>4</cp:revision>
  <dc:subject/>
  <dc:title>про</dc:title>
</cp:coreProperties>
</file>