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лександров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01.11.2013  №  4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лександровского сельсовета» 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58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Александро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беспечение жизнедеятельности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»</w:t>
              <w:br/>
              <w:t>на 2014 - 2016 годы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лександровского  сельсовета от 11.09.2013 № 34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6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14897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498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.4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.4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4946,2.6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5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- 33.3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.4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– 4923.6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95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- 33.3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.4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 4923.2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лександро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средств жителей села за период с 2012-2013 года произведен ямочный ремонт дороги улицы Советской.  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нерго-эффективности в 2013 году заменены  три счетчика  учета электроэнергии на двухтарифные,  по уличному осве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этим в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>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Александро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Организационные мероприятия по повышению эффективности использования энергетических ресурсов на территории Александр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 Обслуживание уличного освещения, осуществление мероприятий по благоустройству территории Александровского 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2. Обеспечение деятельности административ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3. Обеспечение ведения бюджетного уч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 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5. Передача полномоч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лександровского сельсовета Боготольского района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14897,2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- 4981,0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-  33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 - 1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 -  4946,2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 5958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- 33.3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-  1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– 4923,6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923,6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- 33.3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- 1.4 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– 4923,2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4 – 2016 годы определен </w:t>
        <w:br/>
        <w:t>на основе параметров местного   бюджета на 2014 год и плановый период 2015 – 201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овета                                  Е.В.Бабк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caps/>
      <w:sz w:val="20"/>
      <w:szCs w:val="20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5:00Z</dcterms:created>
  <dc:creator>verhoturova</dc:creator>
  <dc:description/>
  <cp:keywords/>
  <dc:language>en-US</dc:language>
  <cp:lastModifiedBy>USER</cp:lastModifiedBy>
  <cp:lastPrinted>2013-11-15T10:42:00Z</cp:lastPrinted>
  <dcterms:modified xsi:type="dcterms:W3CDTF">2013-11-15T02:45:00Z</dcterms:modified>
  <cp:revision>11</cp:revision>
  <dc:subject/>
  <dc:title>Приложение </dc:title>
</cp:coreProperties>
</file>