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КРАСНОЯРСКИЙ КРА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ГОТОЛЬ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ЕКСАНДРОВСКИЙ СЕЛЬСК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9 апреля 2022 года</w:t>
        <w:tab/>
        <w:tab/>
        <w:t xml:space="preserve">                          </w:t>
        <w:tab/>
        <w:tab/>
        <w:tab/>
        <w:t xml:space="preserve"> № 15-1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ОТЧЕТА ОБ ИСПОЛН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АЛЕКСАНДРОВСКОГО  СЕЛЬСОВЕТА З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ями  55,56 Устава Александровского сельсовета Боготольского района Красноярского края, рассмотрев предложения администрации сельсовета, Александровский Совет депутатов</w:t>
      </w:r>
      <w:r>
        <w:rPr>
          <w:b/>
        </w:rPr>
        <w:t xml:space="preserve"> РЕШИЛ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Утвердить отчет об исполнении бюджета сельсовета за 2021 год по доходам в сумме 8454,87  тыс. рублей и расходам в сумме 8419,02  тыс. рублей, профицит бюджета в объеме 35,85  тыс. рублей и со следующими показателями:</w:t>
      </w:r>
    </w:p>
    <w:p>
      <w:pPr>
        <w:pStyle w:val="Normal"/>
        <w:ind w:firstLine="720"/>
        <w:jc w:val="both"/>
        <w:rPr/>
      </w:pPr>
      <w:r>
        <w:rPr/>
        <w:t xml:space="preserve">1) исполнение по источникам внутреннего финансирования дефицита бюджета сельсовета по кодам классификации источников финансирования дефицитов бюджетов за 2021 год согласно приложению 1 к настоящему Решению, </w:t>
      </w:r>
    </w:p>
    <w:p>
      <w:pPr>
        <w:pStyle w:val="Normal"/>
        <w:ind w:firstLine="720"/>
        <w:jc w:val="both"/>
        <w:rPr/>
      </w:pPr>
      <w:r>
        <w:rPr/>
        <w:t>2) исполнение доходов бюджета сельсовета по кодам классификации доходов бюджета за 2021 год согласно приложению 2 к настоящему Решению,</w:t>
      </w:r>
    </w:p>
    <w:p>
      <w:pPr>
        <w:pStyle w:val="Normal"/>
        <w:ind w:firstLine="720"/>
        <w:jc w:val="both"/>
        <w:rPr/>
      </w:pPr>
      <w:r>
        <w:rPr/>
        <w:t>3) исполнение расходов бюджета сельсовета по ведомственной структуре расходов бюджета сельсовета в 2021 году согласно приложению 3 к настоящему Решению,</w:t>
      </w:r>
    </w:p>
    <w:p>
      <w:pPr>
        <w:pStyle w:val="Normal"/>
        <w:ind w:firstLine="720"/>
        <w:jc w:val="both"/>
        <w:rPr/>
      </w:pPr>
      <w:r>
        <w:rPr/>
        <w:t>4) исполнение расходов бюджета по целевым статьям (муниципальным программам Александров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сельсовета в 2021 году согласно приложению 4 к настоящему Решению,</w:t>
      </w:r>
    </w:p>
    <w:p>
      <w:pPr>
        <w:pStyle w:val="Normal"/>
        <w:ind w:firstLine="720"/>
        <w:jc w:val="both"/>
        <w:rPr/>
      </w:pPr>
      <w:r>
        <w:rPr/>
        <w:t xml:space="preserve">5)  исполнение расходов бюджета сельсовета по разделам и подразделам классификации расходов бюджетов Российской Федерации за 2021 год согласно приложению 5 к настоящему Решению,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6) исполнение субвенций, субсидий и иных межбюджетных трансфертов, выделенных бюджету Александровского сельсовета по законодательству Российской Федерации и Красноярского края на 2021 год согласно приложению 6 к настоящему Решению,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2. Настоящие Решение вступает в  силу  в день, следующего за днем его  официального опубликования в общественно-политической газете «Земля Боготольская» и на официальном сайте Боготольского района в сети Интернет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ogotol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на странице Александровского сельсове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Контроль за исполнением настоящего Решения возложить на постоянную комиссию по бюджету и финансовым вопросам (Председатель – Кочергин Н.А.).</w:t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4355"/>
      </w:tblGrid>
      <w:tr>
        <w:trPr>
          <w:trHeight w:val="2064" w:hRule="atLeast"/>
        </w:trPr>
        <w:tc>
          <w:tcPr>
            <w:tcW w:w="5392" w:type="dxa"/>
            <w:tcBorders/>
          </w:tcPr>
          <w:tbl>
            <w:tblPr>
              <w:tblW w:w="5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14"/>
              <w:gridCol w:w="962"/>
            </w:tblGrid>
            <w:tr>
              <w:trPr>
                <w:trHeight w:val="186" w:hRule="atLeast"/>
              </w:trPr>
              <w:tc>
                <w:tcPr>
                  <w:tcW w:w="4214" w:type="dxa"/>
                  <w:tcBorders/>
                </w:tcPr>
                <w:p>
                  <w:pPr>
                    <w:pStyle w:val="Normal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         </w:t>
                  </w:r>
                </w:p>
              </w:tc>
              <w:tc>
                <w:tcPr>
                  <w:tcW w:w="96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седатель Александровского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сельского Совета депутатов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_________________ В.Н.Кириллов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</w:tc>
        <w:tc>
          <w:tcPr>
            <w:tcW w:w="4355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Гла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Александровского сельсовет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  <w:p>
            <w:pPr>
              <w:pStyle w:val="Style18"/>
              <w:ind w:left="-195" w:hanging="0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_______________ Н.И.Никишина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505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3:47:00Z</dcterms:created>
  <dc:creator>Татьяна Викторова</dc:creator>
  <dc:description/>
  <cp:keywords/>
  <dc:language>en-US</dc:language>
  <cp:lastModifiedBy>Альбина</cp:lastModifiedBy>
  <cp:lastPrinted>2020-03-11T14:59:00Z</cp:lastPrinted>
  <dcterms:modified xsi:type="dcterms:W3CDTF">2022-04-13T03:35:00Z</dcterms:modified>
  <cp:revision>82</cp:revision>
  <dc:subject/>
  <dc:title>БОГОТОЛЬСКИЙ РАЙОННЫЙ </dc:title>
</cp:coreProperties>
</file>