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Александровского  сельского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Совета депутатов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2  декабря 2022 №  23-151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3 год и плановый период 2024 – 2025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23 - 2025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23 - 2025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Альбина</cp:lastModifiedBy>
  <cp:lastPrinted>2020-01-14T20:02:00Z</cp:lastPrinted>
  <dcterms:modified xsi:type="dcterms:W3CDTF">2022-12-14T04:20:00Z</dcterms:modified>
  <cp:revision>54</cp:revision>
  <dc:subject/>
  <dc:title>Приложение 96</dc:title>
</cp:coreProperties>
</file>