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Александр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 24 декабря 2021 г. № 12-8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овета на 2022 год и плановый период 2023 - 2024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(тыс. </w:t>
      </w:r>
      <w:r>
        <w:rPr/>
        <w:t>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Альбина</cp:lastModifiedBy>
  <cp:lastPrinted>2020-01-15T14:50:00Z</cp:lastPrinted>
  <dcterms:modified xsi:type="dcterms:W3CDTF">2021-12-22T11:06:00Z</dcterms:modified>
  <cp:revision>47</cp:revision>
  <dc:subject/>
  <dc:title/>
</cp:coreProperties>
</file>