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Александровского  сельского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Совета депутатов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4 декабря 2021 № 12-80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лександро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2 год и плановый период 2023 – 2024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Александровского сельсовета в 2022 - 2024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Александро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Александровского сельсовета по возможным гарантийным случаям, в 2022 - 2024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Александро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4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nachbudg</dc:creator>
  <dc:description/>
  <cp:keywords/>
  <dc:language>en-US</dc:language>
  <cp:lastModifiedBy>Ольга Фельдо</cp:lastModifiedBy>
  <cp:lastPrinted>2020-01-14T20:02:00Z</cp:lastPrinted>
  <dcterms:modified xsi:type="dcterms:W3CDTF">2021-12-22T09:02:00Z</dcterms:modified>
  <cp:revision>51</cp:revision>
  <dc:subject/>
  <dc:title>Приложение 96</dc:title>
</cp:coreProperties>
</file>