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Приложение № 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>к  Решению Александровск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>сельского Совета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>от 24 .12.2021 г. № 12-8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Приложение № 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>к  Решению Александровск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>сельского Совета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>от 24.12.2020 г. № 4-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Перечень главных администраторов доходов бюджета сельсове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2554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"/>
        <w:gridCol w:w="1062"/>
        <w:gridCol w:w="2338"/>
        <w:gridCol w:w="5325"/>
        <w:gridCol w:w="5325"/>
        <w:gridCol w:w="5325"/>
        <w:gridCol w:w="5325"/>
      </w:tblGrid>
      <w:tr>
        <w:trPr/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троки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Код глав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админи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трато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классифик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доходов бюджета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аименование ко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классификации доходов бюджета</w:t>
            </w:r>
          </w:p>
        </w:tc>
        <w:tc>
          <w:tcPr>
            <w:tcW w:w="15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5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11</w:t>
            </w:r>
          </w:p>
        </w:tc>
        <w:tc>
          <w:tcPr>
            <w:tcW w:w="7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Администрация Александровского сельсовета Боготольского района Красноярского края</w:t>
            </w:r>
          </w:p>
        </w:tc>
        <w:tc>
          <w:tcPr>
            <w:tcW w:w="15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8 04020 01 0000 110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 05025 10 0000 120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1 05035 10 0000 120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3 01995 10 0000 130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3 02065 10 0000 130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5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3 02995 10 0000 130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5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  <w:highlight w:val="green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4 02052 10 0000 440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5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highlight w:val="green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4 02053 10 0000 410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6 10123 01 0000 140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15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1306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6  07010  10  0000 140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5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7 01050  10 0000 180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5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7 05050  10 0000 180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5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2 02 15001 10 0000 150 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тации бюджетам сельских поселений на выравнивание бюджетной обеспеченности  из бюджета субъекта Российской Федерации</w:t>
            </w:r>
          </w:p>
        </w:tc>
        <w:tc>
          <w:tcPr>
            <w:tcW w:w="15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 02 15002 10 0000 150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5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2 35118 10 0000 150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2 30024 10 0000 150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64C55"/>
                <w:sz w:val="20"/>
                <w:szCs w:val="20"/>
                <w:shd w:fill="FFFFFF" w:val="clear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53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5</w:t>
            </w:r>
          </w:p>
        </w:tc>
        <w:tc>
          <w:tcPr>
            <w:tcW w:w="53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2 30024 10 0000 15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64C55"/>
                <w:sz w:val="20"/>
                <w:szCs w:val="20"/>
                <w:shd w:fill="FFFFFF" w:val="clear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2 49999 10 0000 150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5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7 05030 10 0000 150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5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18 60010 10 0000 150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9 60010 10 0000 150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5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">
    <w:name w:val="s_1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3:10:00Z</dcterms:created>
  <dc:creator>Васильева Оксана</dc:creator>
  <dc:description/>
  <cp:keywords/>
  <dc:language>en-US</dc:language>
  <cp:lastModifiedBy>Ольга Фельдо</cp:lastModifiedBy>
  <cp:lastPrinted>2019-10-27T12:15:00Z</cp:lastPrinted>
  <dcterms:modified xsi:type="dcterms:W3CDTF">2021-12-23T04:32:00Z</dcterms:modified>
  <cp:revision>58</cp:revision>
  <dc:subject/>
  <dc:title/>
</cp:coreProperties>
</file>