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ЛЕКСАНДРОВСКИЙ СЕЛЬСКИЙ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bidi w:val="0"/>
        <w:spacing w:before="0" w:after="0"/>
        <w:ind w:left="0" w:right="0"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Александровка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«23» апреля 2021 г.</w:t>
        <w:tab/>
        <w:tab/>
        <w:tab/>
        <w:tab/>
        <w:tab/>
        <w:tab/>
        <w:tab/>
        <w:tab/>
        <w:t>№ 7-41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й и дополнений в Решение сельского Совета депутатов от 25.12.2020 № 4-20  «О бюджете сельсовета на 2021 год и плановый период 2022 - 2023 годов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Внести в</w:t>
      </w:r>
      <w:r>
        <w:rPr>
          <w:rFonts w:ascii="Times New Roman" w:hAnsi="Times New Roman"/>
          <w:bCs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Решение Александровского сельского Совета депутатов  от 25.12.2020 № 4-20 «О бюджете сельсовета на 2021 год и плановый период 2022-2023 годов»</w:t>
      </w:r>
    </w:p>
    <w:p>
      <w:pPr>
        <w:pStyle w:val="Normal"/>
        <w:widowControl w:val="false"/>
        <w:numPr>
          <w:ilvl w:val="1"/>
          <w:numId w:val="1"/>
        </w:numPr>
        <w:bidi w:val="0"/>
        <w:spacing w:before="0" w:after="0"/>
        <w:ind w:left="900" w:right="0" w:hanging="360"/>
        <w:jc w:val="both"/>
        <w:rPr/>
      </w:pPr>
      <w:r>
        <w:rPr>
          <w:rFonts w:ascii="Times New Roman" w:hAnsi="Times New Roman"/>
          <w:bCs/>
          <w:sz w:val="24"/>
          <w:szCs w:val="24"/>
        </w:rPr>
        <w:t>Статью 1 изложить в следующей редакции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« 1. Утвердить основные характеристики бюджета сельсовета на 2021 год: прогнозируемый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общий обьем доходов бюджета сельсовета в сумме 7224,4 тыс. руб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общий обьем расходов бюджета сельсовета  в сумме 7260,0 тыс. рублей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>дефицит бюджета сельсовета в размере 35,6тыс. рублей;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  </w:t>
      </w:r>
      <w:r>
        <w:rPr>
          <w:rFonts w:ascii="Times New Roman" w:hAnsi="Times New Roman"/>
          <w:bCs/>
          <w:sz w:val="24"/>
          <w:szCs w:val="24"/>
        </w:rPr>
        <w:t xml:space="preserve">источники внутреннего финансирования дефицита бюджета сельсовета в сумме 35,6 тыс. рублей согласно приложению 1 к настоящему Решению«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. Утвердить основные характеристики бюджета сельсовета на 2022 год и на 2023 год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1) Прогнозируемый общий объем доходов бюджета сельсовета в сумме 7059,2 тыс. рублей на 2023 год и в сумме 7065,0 тыс. рублей на 2023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2) Общий объем расходов бюджета сельсовета на 2022 год в сумме 7059,2 тыс. рублей, в том числе условно утвержденные расходы в сумме 176,4 тыс. рублей, и на 2023 год в сумме 7065,0 тыс. рублей, в том числе условно утвержденные расходы 350,4 тыс. рубле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3) Дефицит бюджета сельсовета в сумме 0,0 тыс. рублей на 2022 год и в сумме 0,0 тыс. рублей на 2023 год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4"/>
          <w:szCs w:val="24"/>
        </w:rPr>
        <w:t>4) Источники внутреннего финансирования дефицита бюджета сельсовета в сумме 0,0 тыс. рублей на 2022 год и в сумме 0,0 тыс. рублей на 2023 год согласно приложению 1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1.2) В статье 10: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- в обзаце 1 слова « на 2021 год в сумме  149,5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142,9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1.3) В статье 11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- в обзаце 1 слова « на 2021 год в сумме  158,1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231,8 тыс. рублей, на 2022 год в сумме 162,3 тыс. рублей заменить словами «в общей сумм на 2022 год-166,6 тыс. рублей, на 2023 год в сумме 114,4 тыс. рублей заменить словами «в общей сумм на 2023 год-171,8 тыс. рублей,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</w:t>
      </w:r>
      <w:r>
        <w:rPr>
          <w:rFonts w:ascii="Times New Roman" w:hAnsi="Times New Roman"/>
          <w:bCs/>
          <w:sz w:val="24"/>
          <w:szCs w:val="24"/>
        </w:rPr>
        <w:t>- в обзаце 2 слова « на 2021 год в сумме  49,1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53,8 тыс. рублей, на 2022 год в сумме  50,4 тыс. рублей» заменить словами «в общей сумме на 2022 год-54,5 тыс. рублей, на 2023 год в сумме  0,00 тыс. рублей» заменить словами «в общей сумме на 2023 год-57,2 тыс. рублей,  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</w:t>
      </w:r>
      <w:r>
        <w:rPr>
          <w:rFonts w:ascii="Times New Roman" w:hAnsi="Times New Roman"/>
          <w:bCs/>
          <w:sz w:val="24"/>
          <w:szCs w:val="24"/>
        </w:rPr>
        <w:t>- в обзаце 3 слова « на 2021 год в сумме  1,9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2,1 тыс. рублей, на 2022 год в сумме  1,9 тыс. рублей» заменить словами «в общей сумме на 2022 год-2,1 тыс. рублей, на 2023 год в сумме  1,9 тыс. рублей» заменить словами «в общей сумме на 2023 год-2,1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</w:t>
      </w:r>
      <w:r>
        <w:rPr>
          <w:rFonts w:ascii="Times New Roman" w:hAnsi="Times New Roman"/>
          <w:bCs/>
          <w:sz w:val="24"/>
          <w:szCs w:val="24"/>
        </w:rPr>
        <w:t>- в обзаце 3 слова « на 2021 год в сумме  49,1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53,8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- в обзаце 5 слова « на 2021 год в сумме  73,9 тыс. рублей» заменить словами «в общей сумме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 </w:t>
      </w:r>
      <w:r>
        <w:rPr>
          <w:rFonts w:ascii="Times New Roman" w:hAnsi="Times New Roman"/>
          <w:bCs/>
          <w:sz w:val="24"/>
          <w:szCs w:val="24"/>
        </w:rPr>
        <w:t>на 2021 год-67,4 тыс. рублей»;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    </w:t>
      </w:r>
      <w:r>
        <w:rPr>
          <w:rFonts w:ascii="Times New Roman" w:hAnsi="Times New Roman"/>
          <w:bCs/>
          <w:sz w:val="24"/>
          <w:szCs w:val="24"/>
        </w:rPr>
        <w:t>- дополнить статью абзацем следующего содержания:</w:t>
      </w:r>
    </w:p>
    <w:p>
      <w:pPr>
        <w:pStyle w:val="Normal"/>
        <w:widowControl w:val="false"/>
        <w:bidi w:val="0"/>
        <w:spacing w:before="0" w:after="0"/>
        <w:ind w:left="284" w:right="0" w:hanging="284"/>
        <w:jc w:val="both"/>
        <w:rPr/>
      </w:pPr>
      <w:r>
        <w:rPr>
          <w:rFonts w:ascii="Times New Roman" w:hAnsi="Times New Roman"/>
          <w:bCs/>
          <w:sz w:val="24"/>
          <w:szCs w:val="24"/>
        </w:rPr>
        <w:t>« - иные межбюджетные трансферты на частичное финансирование расходов на повышение оплаты труда отдельным категориям граждан в сумме 75,3 тыс. рублей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Cs/>
          <w:sz w:val="24"/>
          <w:szCs w:val="24"/>
        </w:rPr>
        <w:t>1.4) приложение № 1,4,5,6,7 к Решению Александровского сельского Совета депутатов «О бюджете сельсовета на 2021 год и плановый период 2022-2023 годов» от 25.12.2020 № 4-20 изложить в новой редакции согласно приложениям  № 1,2,3,4,5 к настоящему Решен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4"/>
          <w:szCs w:val="24"/>
        </w:rPr>
        <w:t xml:space="preserve">       </w:t>
      </w:r>
      <w:r>
        <w:rPr>
          <w:rFonts w:ascii="Times New Roman" w:hAnsi="Times New Roman"/>
          <w:bCs/>
          <w:sz w:val="24"/>
          <w:szCs w:val="24"/>
        </w:rPr>
        <w:t>2. Контроль над выполнением настоящего Решения возложить на постоянную комиссию по бюджету, налоговой, экономической политике и финансовым вопросам (Кочергина Н.А.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 xml:space="preserve">3.  Опубликовать настоящие Решение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www.b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ogotol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-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</w:t>
        </w:r>
        <w:r>
          <w:rPr>
            <w:rStyle w:val="InternetLink"/>
            <w:rFonts w:ascii="Times New Roman" w:hAnsi="Times New Roman"/>
            <w:sz w:val="24"/>
            <w:szCs w:val="24"/>
            <w:lang w:val="ru-RU" w:eastAsia="ru-RU" w:bidi="ar-SA"/>
          </w:rPr>
          <w:t>.</w:t>
        </w:r>
        <w:r>
          <w:rPr>
            <w:rStyle w:val="InternetLink"/>
            <w:rFonts w:ascii="Times New Roman" w:hAnsi="Times New Roman"/>
            <w:sz w:val="24"/>
            <w:szCs w:val="24"/>
            <w:lang w:val="en-US" w:eastAsia="ru-RU" w:bidi="ar-SA"/>
          </w:rPr>
          <w:t>ru</w:t>
        </w:r>
      </w:hyperlink>
      <w:r>
        <w:rPr>
          <w:rFonts w:ascii="Times New Roman" w:hAnsi="Times New Roman"/>
          <w:sz w:val="24"/>
          <w:szCs w:val="24"/>
        </w:rPr>
        <w:t xml:space="preserve">  на странице Александровского сельсове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4. 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редседатель Александровского                                             Глава Александровского сельсовета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ельского Совета  депутатов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</w:t>
      </w:r>
      <w:r>
        <w:rPr>
          <w:rFonts w:ascii="Times New Roman" w:hAnsi="Times New Roman"/>
          <w:sz w:val="24"/>
          <w:szCs w:val="24"/>
        </w:rPr>
        <w:t>Кириллов В.Н.                                                                           Никишина Н.И.</w:t>
      </w:r>
    </w:p>
    <w:sectPr>
      <w:type w:val="nextPage"/>
      <w:pgSz w:w="12240" w:h="15840"/>
      <w:pgMar w:left="85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mbria Math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650</Words>
  <Characters>4524</Characters>
  <CharactersWithSpaces>3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3:11:00Z</dcterms:created>
  <dc:creator/>
  <dc:description/>
  <dc:language>en-US</dc:language>
  <cp:lastModifiedBy/>
  <cp:lastPrinted>2018-01-05T17:48:00Z</cp:lastPrinted>
  <dcterms:modified xsi:type="dcterms:W3CDTF">2021-04-22T15:14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Фельдо</vt:lpwstr>
  </property>
</Properties>
</file>