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8 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Александровского 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5 декабря 2020 №  4-20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1 год и плановый период 2022 – 2023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21 - 2023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21 - 2023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Альбина</cp:lastModifiedBy>
  <cp:lastPrinted>2020-01-14T20:02:00Z</cp:lastPrinted>
  <dcterms:modified xsi:type="dcterms:W3CDTF">2020-12-23T04:12:00Z</dcterms:modified>
  <cp:revision>49</cp:revision>
  <dc:subject/>
  <dc:title>Приложение 96</dc:title>
</cp:coreProperties>
</file>