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19»  июля 2019 г.</w:t>
        <w:tab/>
        <w:tab/>
        <w:t xml:space="preserve">                                                   </w:t>
        <w:tab/>
        <w:tab/>
        <w:t xml:space="preserve">    </w:t>
        <w:tab/>
        <w:t>№  36-14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 внесении изменений и дополнений в Решение сельского Совета депутатов от 25.12.2018 № 32-136  «О бюджете сельсовета на 2019 год и плановый период 2020 - 2021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Внести в Решение Александровского сельского Совета депутатов «О бюджете сельсовета на 2019 год и плановый период 2020-2021 годов»</w:t>
      </w:r>
    </w:p>
    <w:p>
      <w:pPr>
        <w:pStyle w:val="Normal"/>
        <w:widowControl w:val="false"/>
        <w:bidi w:val="0"/>
        <w:spacing w:before="0" w:after="0"/>
        <w:ind w:left="-567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1.1) в статье 1 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ункте 1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1 цифры «6573,9,00» заменить цифрами «6657,8»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2 цифры «6573,9» заменить цифрами «6879,8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1.2) приложение № 1,2,4,5,6,7 к Решению Александровского сельского Совета депутатов «О бюджете сельсовета на 2019 год и плановый период 2020-2021 годов» от 25.12.2018 № 32-136 изложить в новой редакции согласно приложениям  № 1,2,3,4,5,6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  Настоящее Решение вступает в силу в день, следующий за днем его официального    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Председатель Александровского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ириллов В.Н.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7</Words>
  <Characters>1483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9-07-19T10:57:00Z</cp:lastPrinted>
  <dcterms:modified xsi:type="dcterms:W3CDTF">2019-07-19T10:5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ьбина</vt:lpwstr>
  </property>
</Properties>
</file>