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итоги социально экономического развития Александровского сельсовета за 9 месяцев 2019 года</w:t>
      </w:r>
    </w:p>
    <w:p>
      <w:pPr>
        <w:pStyle w:val="ListParagraph"/>
        <w:autoSpaceDE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предварительные итоги социально экономического развития  Александровского сельсовета за 2019 год 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Msonormalcxspmiddle"/>
        <w:autoSpaceDE w:val="false"/>
        <w:spacing w:before="280" w:after="28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лощадь и население</w:t>
      </w:r>
      <w:r>
        <w:rPr>
          <w:bCs/>
          <w:color w:val="000000"/>
          <w:sz w:val="28"/>
          <w:szCs w:val="28"/>
        </w:rPr>
        <w:t>.</w:t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бщая площадь земель </w:t>
      </w:r>
      <w:r>
        <w:rPr>
          <w:sz w:val="28"/>
          <w:szCs w:val="28"/>
        </w:rPr>
        <w:t>Александровского сельского сельсовета составляет 24979 га (8% от общей площади Боготольского района), численность жителей  на 01.10.2019 г. составляет 389 человека, в том числе: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ксандровка (административный центр) - 389 чел.,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графическая ситуация</w:t>
      </w:r>
    </w:p>
    <w:p>
      <w:pPr>
        <w:pStyle w:val="Normal"/>
        <w:jc w:val="center"/>
        <w:rPr/>
      </w:pPr>
      <w:r>
        <w:rPr/>
        <w:t>Динамика демографических показателей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905"/>
        <w:gridCol w:w="2313"/>
        <w:gridCol w:w="2193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18 г. отчё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jc w:val="both"/>
              <w:rPr>
                <w:rFonts w:eastAsia="Calibri"/>
              </w:rPr>
            </w:pPr>
            <w:r>
              <w:rPr/>
              <w:t>2019 г. отчёт</w:t>
            </w:r>
          </w:p>
          <w:p>
            <w:pPr>
              <w:pStyle w:val="Normal"/>
              <w:ind w:firstLine="311"/>
              <w:jc w:val="both"/>
              <w:rPr/>
            </w:pPr>
            <w:r>
              <w:rPr/>
              <w:t>на 01.10.2019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дивш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мерши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 населения + / 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нсионер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ыл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грационный прирост населения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тественная убыль  населения по Александровскому сельсовету  в 2019 году – 4человек.: родилось – 2, умерло – 6. Миграционная убыль населения – 4 человека: прибыло 3 человек, выбыло 7 человек.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  <w:t xml:space="preserve">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руд и занятость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нятость трудоспособных граждан, проживающих в сельской местности, остается трудно решаемым вопросом. Одной из причин  является отсутствие рабочих мест. Основная масса активного трудоспособного населения  не работает.</w:t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sz w:val="28"/>
          <w:szCs w:val="28"/>
        </w:rPr>
        <w:t>Численность населения в трудоспособном возрасте –191 чел., или 57 % от общей численности. На 01.01.2019 зарегистрировано  3 безработных граждан. Уровень безработицы по территории сельского совета составил 0,8%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ичных подсобных хозяйств составило  120                         </w:t>
      </w:r>
      <w:r>
        <w:rPr/>
        <w:t xml:space="preserve">  </w:t>
      </w:r>
      <w:r>
        <w:rPr>
          <w:sz w:val="28"/>
          <w:szCs w:val="28"/>
        </w:rPr>
        <w:t xml:space="preserve"> единиц. К 2019 году количество ЛПХ составит до 118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ровень жизни населения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Основными источниками доходов населения на территории Александровского сельсовета являются оплата труда, пенсии, доходы от предпринимательской деятельности и прочие доходы, большая часть которых состоит из доходов от личных подсобных хозяйств на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руктуре денежных расходов и сбережений основными расходами является оплата товаров и услуг, причем тенденция роста доли в общих расходах населения наблюдается по расходам на оплату системы жилищно-коммунальных услуг, услуг связи и электроэнергии, доля расходов на покупку товаров снижается.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месячная заработная плата по полному кругу предприятий составляет 22958,2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нность пенсионеров - 122 человек (32% от общей численности населения). Средний размер пенсии на конец отчетного периода составил 13290,01 руб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к 2022 году размера пенсии согласно распоряжения правительства.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дравоохранени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ритории Александровского сельского </w:t>
      </w:r>
      <w:r>
        <w:rPr>
          <w:rFonts w:cs="Times New Roman" w:ascii="Times New Roman" w:hAnsi="Times New Roman"/>
          <w:sz w:val="28"/>
          <w:szCs w:val="28"/>
        </w:rPr>
        <w:t>совета функционирует   один  фельдшерско-акушерский  пункт ( с.Александровка 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работ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челове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1-фельтшер, 1 – обслуживающий персонал).</w:t>
      </w:r>
    </w:p>
    <w:p>
      <w:pPr>
        <w:pStyle w:val="Nospacingcxsplast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фера образования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На территории сельсовета расположена 1 средняя школа (МКОУ Александровская СОШ).  Количество учащихся составляет-36 чел.  В период летних каникул на базе школы организуется летний оздоровительный лагерь. </w:t>
      </w:r>
      <w:r>
        <w:rPr>
          <w:rFonts w:cs="Times New Roman" w:ascii="Times New Roman" w:hAnsi="Times New Roman"/>
          <w:sz w:val="28"/>
          <w:szCs w:val="28"/>
        </w:rPr>
        <w:t xml:space="preserve">При школе организованы и функционируют спортивная секция, кружки, организовано ежедневное горячее питание. Учащиеся постоянно принимают участие в районных мероприятиях. 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/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лагодаря слаженной работе коллектива для детей оборудована прогулочная зона, есть спортивный зал. Детям есть, где развиваться и играть. </w:t>
      </w:r>
    </w:p>
    <w:p>
      <w:pPr>
        <w:pStyle w:val="Nospacingcxspla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autoSpaceDE w:val="false"/>
        <w:spacing w:before="280" w:after="280"/>
        <w:contextualSpacing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ультура</w:t>
      </w:r>
      <w:r>
        <w:rPr>
          <w:i/>
          <w:sz w:val="28"/>
          <w:szCs w:val="28"/>
        </w:rPr>
        <w:t>.</w:t>
      </w:r>
    </w:p>
    <w:p>
      <w:pPr>
        <w:pStyle w:val="Msonormalcxspmiddle"/>
        <w:autoSpaceDE w:val="false"/>
        <w:spacing w:before="280" w:after="28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Для повышения культурного уровня жителей территории Александровского сельского совета функционируют один Александровский сельский Дом культуры(с.Александровка ) </w:t>
      </w:r>
      <w:r>
        <w:rPr>
          <w:rFonts w:cs="Times New Roman" w:ascii="Times New Roman" w:hAnsi="Times New Roman"/>
          <w:sz w:val="28"/>
          <w:szCs w:val="28"/>
        </w:rPr>
        <w:t>В учреждениях культуры проводится множество мероприятий различной направленности: концертно-развлекательные, массовые гуляния, дискотеки, выставки и прочее. Праздники и мероприятия проводятся на основе культурно-досуговых программ, включая спортивные состязания для детей и для взрослых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19 год проведено 481 культурно - досуговых  мероприятий для детей, молодёжи, для людей с ограниченными возможностями.  </w:t>
      </w:r>
      <w:r>
        <w:rPr>
          <w:rFonts w:cs="Times New Roman" w:ascii="Times New Roman" w:hAnsi="Times New Roman"/>
          <w:sz w:val="28"/>
          <w:szCs w:val="28"/>
        </w:rPr>
        <w:t>Количество клубных формирований (кружки) – 14 в них занимаются 72 участни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тательский спрос удовлетворяет   библиотека в с.Александровка  - филиал Боготольской централизованной библиотечной системы. Книжный фонд составляет 10000 экземпляров.</w:t>
      </w:r>
    </w:p>
    <w:p>
      <w:pPr>
        <w:pStyle w:val="Msonormalcxsplast"/>
        <w:spacing w:before="280" w:after="280"/>
        <w:contextualSpacing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оциальная поддержка насел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Msonormalcxsplas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БУК ЦСОН  "Надежда" в 2019 году было обслужено  137 граждан, нуждающихся в социальной поддержке. Численность граждан пожилого возраста и инвалидов обслуживаемых на дому соц. работником -12 человек. Численность граждан, пользующихся социальной поддержкой по оплате жилого помещения и коммунальных услуг за  9 месяцев 2019 года составила  1 человек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Жилищно-коммунальное хозяйство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Жилищно-коммунальный комплекс поселения включает в себя объекты водоснабжения и водоотведения, коммунальную энергетику, благоустройство и т.п. </w:t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>На территории Александровского сельсовета  услуги ЖКХ оказываю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УП «РТЭК» - услуги теплоснабжения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>- МКП «Услуга» - услуги водоснабжения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О «Красноярскэнергосбыт» - услуги электроснабж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юджет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57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 Александровского сельсовета  является  высокодотационным. Доля  собственных  доходов  в бюджете   составляет 4,8%. Основную  долю  доходов  бюджета  Александровского сельсовета  составляют  межбюджетные  трансферты  из краевого и  районного  бюджета,  поступающие  в  форме  финансовой  помощи  в  соответствии  со  ст. 142.1 Бюджетного кодекса РФ.  Финансовая  помощь  из  муниципального  района   предоставляется  в  форме  дотаций  на  выравнивание  уровня  бюджетной  обеспеченности  в  соответствии  с  решением  депутатов  Боготольского  района  на  очередной  финансовый  год и плановый период.  Исполнение  бюджета  полностью  переведено  на  казначейскую  систему.  </w:t>
      </w:r>
      <w:r>
        <w:rPr/>
        <w:t xml:space="preserve">      </w:t>
      </w:r>
    </w:p>
    <w:p>
      <w:pPr>
        <w:pStyle w:val="Normal"/>
        <w:widowControl w:val="false"/>
        <w:autoSpaceDE w:val="false"/>
        <w:ind w:left="360"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ожидаемого исполнения бюджета Александровского сельсовета за 9 месяцев 2019г. года в разрезе собственных доходных источников представлена в таблице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</w:rPr>
        <w:t>Бюджет Александровского сельсовета</w:t>
      </w:r>
    </w:p>
    <w:p>
      <w:pPr>
        <w:pStyle w:val="Normal"/>
        <w:ind w:left="1830" w:hanging="0"/>
        <w:jc w:val="center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768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680"/>
        <w:gridCol w:w="1320"/>
        <w:gridCol w:w="120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9 мес. 2019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овые и неналоговые  доход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8" w:hanging="0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в доходах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ое поступления от других бюджетов бюджетной систем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я  в бюджет сельсовета от внебюджетных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в доходах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9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3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 бюджета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(</w:t>
      </w:r>
      <w:r>
        <w:rPr/>
        <w:t>тыс. руб.)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654"/>
        <w:gridCol w:w="1384"/>
        <w:gridCol w:w="1281"/>
        <w:gridCol w:w="1097"/>
      </w:tblGrid>
      <w:tr>
        <w:trPr>
          <w:trHeight w:val="3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именование раз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9 мес. 2019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60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48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 (пенсионное обеспечени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4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9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5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  сельсовета за 9 мес. 2019 года исполнен  по доходам  в сумме 4382,0  тыс. рублей (65,8 от плана), по расходам  в сумме 4525,2 тыс. рублей (65,8 % от плана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хозяйственное производство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Александровского сельсовета  на 01.10.2019 г. работает одно  сельхозпредприятие «Эльбрус» занимаются выращиванием зерновых. Объем произведенной продукции в 2019 году увеличился на 4,3 % от уровня 2018 года.    </w:t>
      </w:r>
    </w:p>
    <w:p>
      <w:pPr>
        <w:pStyle w:val="Msonormalcxspmiddl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</w:t>
      </w:r>
      <w:r>
        <w:rPr>
          <w:b/>
          <w:bCs/>
          <w:i/>
          <w:sz w:val="28"/>
          <w:szCs w:val="28"/>
        </w:rPr>
        <w:t xml:space="preserve">Малое предпринимательство. 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 xml:space="preserve">На 01.01.2019 год на территории Александровского сельсовета зарегистрирован 3  индивидуальных  предпринимателя. Средняя численность работающих у предпринимателей 4  человек. Потребительский рынок представлен 2 объектами розничной торговл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ранспорт и связь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ми проблемами  дорожного  комплекса  Александровского   сельсовета  можно  считать: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В связи с отсутствием бюджетных  средств  на  строительство  и  ремонт  меж поселенческих  и  внутри поселковых  дорог,  их  транспортно-эксплуатационное  состояние  не  отвечает  требованиям,  предъявляемым  к  автомобильным  дорогам,  особенно  в  осенний  и  весенний  периоды.  </w:t>
      </w:r>
    </w:p>
    <w:p>
      <w:pPr>
        <w:pStyle w:val="Normal"/>
        <w:ind w:left="-57" w:firstLine="17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средств дорожного фонда Александровского сельсовета ежегодно проводятся работы по содержанию и ремонту автомобильных дорог местного значения, благодаря муниципальной программе сельсовета «Обеспечение жизнедеятельности территории Александровского сельсовета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бусным сообщением охвачен  один населенный пункт  Александровского сельсовета. Транспортное сообщение обеспечивает ОАО «Автомобилист». Общая протяженность дорог составляет 4.958  км., их обслуживает ГП КК «Ачинское ДРСУ» по заключенному муниципальному контракту с администрацией сельсовета, за счет средств дорожного фонд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луги электросвязи  на территории сельсовета обеспечиваются Красноярским филиалом ПАО «Ростелеком». В населенном  пункте есть сотовая связь Мегафон, Теле 2,Билайн.</w:t>
      </w:r>
    </w:p>
    <w:p>
      <w:pPr>
        <w:pStyle w:val="TextBodyIndent"/>
        <w:spacing w:before="0" w:after="0"/>
        <w:ind w:left="-57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На территории сельсовета действует отделение почтовой связи Филиал ФГУП «Почта России»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cxsplast">
    <w:name w:val="nospacing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6:00Z</dcterms:created>
  <dc:creator>Admin</dc:creator>
  <dc:description/>
  <dc:language>en-US</dc:language>
  <cp:lastModifiedBy>ГЛАВБУХ</cp:lastModifiedBy>
  <cp:lastPrinted>2019-11-05T17:16:00Z</cp:lastPrinted>
  <dcterms:modified xsi:type="dcterms:W3CDTF">2019-11-08T08:56:00Z</dcterms:modified>
  <cp:revision>2</cp:revision>
  <dc:subject/>
  <dc:title>Ожидаемые и предварительные итоги социально экономического развития  Краснозаводского сельсовета на 2017 год и 2019 годов</dc:title>
</cp:coreProperties>
</file>