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 xml:space="preserve">Приложение № 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7 декабря 2019 г. № 41-1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20 год и плановый период 2021 - 2022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тыс. </w:t>
      </w:r>
      <w:r>
        <w:rPr/>
        <w:t>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Альбина</cp:lastModifiedBy>
  <cp:lastPrinted>2019-12-26T16:02:00Z</cp:lastPrinted>
  <dcterms:modified xsi:type="dcterms:W3CDTF">2019-12-26T09:02:00Z</dcterms:modified>
  <cp:revision>41</cp:revision>
  <dc:subject/>
  <dc:title/>
</cp:coreProperties>
</file>