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8 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Александровского  сельского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7.12.2019 декабря 2019 № 41-161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0 год и плановый период 2021 – 2022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20 - 2022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20 - 2022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0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Альбина</cp:lastModifiedBy>
  <cp:lastPrinted>2019-12-26T16:01:00Z</cp:lastPrinted>
  <dcterms:modified xsi:type="dcterms:W3CDTF">2019-12-26T09:01:00Z</dcterms:modified>
  <cp:revision>45</cp:revision>
  <dc:subject/>
  <dc:title>Приложение 96</dc:title>
</cp:coreProperties>
</file>