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АЛЕКСАНДРОВСКИЙ СЕ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. Александровк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«27»  декабря 2019 г.</w:t>
        <w:tab/>
        <w:tab/>
        <w:tab/>
        <w:tab/>
        <w:tab/>
        <w:tab/>
        <w:tab/>
        <w:tab/>
        <w:t>№ 41-16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О внесении изменений и дополнений в Решение сельского Совета депутатов от 25.12.2018 № 32-136  «О бюджете сельсовета на 2019 год и плановый период 2020 - 2021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татья 1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900" w:right="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Внести в Решение Александровского сельского Совета депутатов «О бюджете сельсовета на 2019 год и плановый период 2020-2021 годов»</w:t>
      </w:r>
    </w:p>
    <w:p>
      <w:pPr>
        <w:pStyle w:val="Normal"/>
        <w:widowControl w:val="false"/>
        <w:bidi w:val="0"/>
        <w:spacing w:before="0" w:after="0"/>
        <w:ind w:left="-567" w:right="0"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1) в статье 1 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в пункте 1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в подпункте 1 цифры «6573,9,» заменить цифрами «7384,4»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в подпункте 2 цифры «6573,9» заменить цифрами «7586,3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cs="Arial" w:ascii="Arial" w:hAnsi="Arial"/>
          <w:bCs/>
          <w:sz w:val="24"/>
          <w:szCs w:val="24"/>
        </w:rPr>
        <w:t>1.2) приложение № 1,4,5,6,7 к Решению Александровского сельского Совета депутатов «О бюджете сельсовета на 2019 год и плановый период 2020-2021 годов» от 25.12.2018 № 32-136 изложить в новой редакции согласно приложениям  № 1,2,3,4,5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2.   Настоящее Решение вступает в силу в день, следующий за днем его официального опубликования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www.b</w:t>
        </w:r>
        <w:r>
          <w:rPr>
            <w:rStyle w:val="InternetLink"/>
            <w:rFonts w:cs="Arial" w:ascii="Arial" w:hAnsi="Arial"/>
            <w:sz w:val="24"/>
            <w:szCs w:val="24"/>
            <w:lang w:val="en-US" w:eastAsia="ru-RU" w:bidi="ar-SA"/>
          </w:rPr>
          <w:t>ogotol</w:t>
        </w:r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 w:eastAsia="ru-RU" w:bidi="ar-SA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 w:eastAsia="ru-RU" w:bidi="ar-SA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 на странице Александровского сельсовет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редседатель Александровского                            Глава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сельского Совета  депутатов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Кириллов В.Н.                                                                                                Никишина Н.И.</w:t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67</Words>
  <Characters>1398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/>
  <dc:description/>
  <dc:language>en-US</dc:language>
  <cp:lastModifiedBy/>
  <cp:lastPrinted>2019-12-26T17:52:00Z</cp:lastPrinted>
  <dcterms:modified xsi:type="dcterms:W3CDTF">2019-12-26T17:52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ьбина</vt:lpwstr>
  </property>
</Properties>
</file>