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Е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27 » апреля 2018 г.                                                                        № 25-9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 утверждении отчета об исполнении сель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а за 2017 го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 сельский Совет депутатов РЕШИ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овета за 2017 год по доходам в сумме 7009,6 тыс. рублей и расходам в сумме 7045,4  тыс.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 утвердить дефицит бюджета сельсовета за 2017 год в размере 35,8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7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6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распределение расходов сельского бюджета по разделам  подразделам  классификации расходов бюджета за 2017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) распределение расходов сельского бюджета по ведомственной структуре расходов сельского бюджета в 2017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) исполнение доходов сельского бюджета по кодам классификации доходов бюджета за 2017 год согласно приложению 5 к настоящему Решению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7 год согласно приложению 6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бюджету, финансам, налогам и сборам и правовым вопрос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 Председатель Кочергин Н.А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Решение вступает в  силу  в день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 на странице Александр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Александр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Совета депутатов                                                                   В.В.Кириллов                            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09:00Z</dcterms:created>
  <dc:creator>Татьяна Викторова</dc:creator>
  <dc:description/>
  <cp:keywords/>
  <dc:language>en-US</dc:language>
  <cp:lastModifiedBy>ГЛАВБУХ</cp:lastModifiedBy>
  <cp:lastPrinted>2016-04-27T12:44:00Z</cp:lastPrinted>
  <dcterms:modified xsi:type="dcterms:W3CDTF">2018-04-19T03:01:00Z</dcterms:modified>
  <cp:revision>152</cp:revision>
  <dc:subject/>
  <dc:title>БОГОТОЛЬСКИЙ РАЙОННЫЙ </dc:title>
</cp:coreProperties>
</file>