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АСНОЯРСКИЙ КРА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БОГОТОЛЬСКИЙ РАЙ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АЛЕКСАНДРОВСКИЙ СЕЛЬСК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РЕШЕНИЕ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т 25 декабря 2018 г.</w:t>
        <w:tab/>
        <w:tab/>
        <w:t>с.Александровка</w:t>
        <w:tab/>
        <w:tab/>
        <w:tab/>
        <w:t xml:space="preserve">          №  32-13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О бюджете сельсовета на 2019 год и плановы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период 2020 - 2021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1. Основные характеристики бюджета сельсовета на 2019 год и плановый период 2020 - 2021 годов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Утвердить основные характеристики бюджета сельсовета на 2019 год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прогнозируемый общий объем доходов бюджета сельсовета в сумме 6573,9 тыс. рублей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общий объем расходов бюджета сельсовета в сумме 6573,9 тыс. рублей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дефицит бюджета сельсовета в размере 0,0 тыс. рублей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источники внутреннего финансирования дефицита бюджета сельсовета на 2019 год в сумме 0,0 тыс. рублей согласно приложению 1 к настоящему Решению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. Утвердить основные характеристики бюджета сельсовета на 2020 год и на 2021 год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) Прогнозируемый общий объем доходов бюджета сельсовета в сумме 6575,5 тыс. рублей на 2020 год и в сумме 6533,6 тыс. рублей на 2021 год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) Общий объем расходов бюджета сельсовета на 2020 год в сумме 6575,5 тыс. рублей, в том числе условно утвержденные расходы в сумме 164,4 тыс. рублей, и на 2021 год в сумме 6533,6 тыс. рублей, в том числе условно утвержденные расходы 326,7 тыс. рубле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3) Дефицит бюджета сельсовета в сумме 0,0 тыс. рублей на 2020 год и в сумме 0,0 тыс. рублей на 2021 год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4) Источники внутреннего финансирования дефицита бюджета сельсовета в сумме 0,0 тыс. рублей на 2020 год и в сумме 0,0 тыс. рублей на 2021 год согласно приложению 1</w:t>
      </w:r>
      <w:r>
        <w:rPr>
          <w:rFonts w:ascii="Times New Roman" w:hAnsi="Times New Roman"/>
          <w:color w:val="FF00FF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Статья 2. Главные администраторы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 Утвердить перечень главных администраторов доходов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приложению 3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3. Доходы бюджета сельсовета на 2019 год и плановый период 2020 - 2021 годов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Утвердить доходы бюджета сельсовета на 2019 год и плановый период 2020 - 2021 годов согласно приложению 4 к настоящему</w:t>
      </w:r>
      <w:r>
        <w:rPr>
          <w:rFonts w:ascii="Times New Roman" w:hAnsi="Times New Roman"/>
          <w:color w:val="FF00FF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шению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4. Распределение на 2019 год и плановый период 2020 - 2021 годов расходов бюджета сельсовета по бюджетной классификации Российской Федерации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0"/>
        <w:jc w:val="both"/>
        <w:rPr/>
      </w:pPr>
      <w:r>
        <w:rPr>
          <w:rFonts w:ascii="Times New Roman" w:hAnsi="Times New Roman"/>
          <w:sz w:val="28"/>
          <w:szCs w:val="28"/>
        </w:rPr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bidi w:val="0"/>
        <w:spacing w:lineRule="auto" w:line="276"/>
        <w:ind w:left="0" w:right="0" w:firstLine="700"/>
        <w:jc w:val="both"/>
        <w:rPr/>
      </w:pPr>
      <w:r>
        <w:rPr>
          <w:rFonts w:ascii="Times New Roman" w:hAnsi="Times New Roman"/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9год и плановый период 2020 - 2021 годов согласно приложению 5 к настоящему Решению;</w:t>
      </w:r>
    </w:p>
    <w:p>
      <w:pPr>
        <w:pStyle w:val="Normal"/>
        <w:bidi w:val="0"/>
        <w:spacing w:lineRule="auto" w:line="276"/>
        <w:ind w:left="0" w:right="0" w:firstLine="700"/>
        <w:jc w:val="both"/>
        <w:rPr/>
      </w:pPr>
      <w:r>
        <w:rPr>
          <w:rFonts w:ascii="Times New Roman" w:hAnsi="Times New Roman"/>
          <w:sz w:val="28"/>
          <w:szCs w:val="28"/>
        </w:rPr>
        <w:t>2) ведомственную структуру расходов бюджета сельсовета на 2019 год и плановый период 2020 - 2021 г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00"/>
        <w:jc w:val="both"/>
        <w:outlineLvl w:val="2"/>
        <w:rPr/>
      </w:pPr>
      <w:r>
        <w:rPr>
          <w:rFonts w:ascii="Times New Roman" w:hAnsi="Times New Roman"/>
          <w:bCs/>
          <w:sz w:val="28"/>
          <w:szCs w:val="28"/>
        </w:rPr>
        <w:t xml:space="preserve">3) распределение бюджетных ассигнований по целевым статьям (муниципальных программам Александр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</w:t>
      </w:r>
      <w:r>
        <w:rPr>
          <w:rFonts w:ascii="Times New Roman" w:hAnsi="Times New Roman"/>
          <w:sz w:val="28"/>
          <w:szCs w:val="28"/>
        </w:rPr>
        <w:t>2019 год и плановый период 2020 - 2021 годов</w:t>
      </w:r>
      <w:r>
        <w:rPr>
          <w:rFonts w:ascii="Times New Roman" w:hAnsi="Times New Roman"/>
          <w:bCs/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5. Публичные нормативные обязательств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Утвердить общий объем средств бюджета сельсовета на исполнение публичных нормативных  обязательств  на 2019 год в сумме 0,00 тыс. рублей, на 2020 год в сумме 0,00 тыс. рублей и на 2021 год в сумме 0,00 тыс. рубле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6. Изменение показателей сводной бюджетной росписи бюджета сельсовета в 2019 году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Установить, что в соответствии со статьей 36 Федерального закона от 06.10.2003 № 131-ФЗ «Об общих принципах организации местного самоуправления в Российской Федерации»,  пунктом  2 статьи 7  Устава Юрьевского сельсовета, глава Юрьевского сельсовета (являющийся должностным лицом администрации Юрьевского сельсовета, осуществляющим составление и организацию исполнения местного бюджета) вправе в ходе исполнения настоящего Решения вносить изменения в сводную бюджетную роспись бюджета сельсовета на 2019 год и плановый период 2020 - 2021 годов без внесения изменений в настоящее Решение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 на финансирование расходов данных учреждений  в соответствии с бюджетной смето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) в случаях образования, переименования, реорганизации, ликвидации органов местного самоуправления, перераспределения их полномоч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3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 Решением на обеспечение их деятельности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4) в случае перераспределения бюджетных ассигнований в пределах общего объема средств, предусмотренных  муниципальному бюджетному 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20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20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 бюджета  муниципальным бюджетным учреждениям в виде субсидий на цели, не связанные с  финансовым обеспечением выполнения муниципального задани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7) на сумму средств межбюджетных трансфертов, передаваемых из районного бюджета  на осуществление отдельных целевых расходов на основании федеральных, краевых  законов  и (или) нормативных правовых актов, а также соглашений и уведомлений, заключенных с Администрацией Боготольского район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8) в случае уменьшения суммы средств межбюджетных трансфертов из районного</w:t>
      </w:r>
      <w:r>
        <w:rPr>
          <w:rFonts w:ascii="Times New Roman" w:hAnsi="Times New Roman"/>
          <w:color w:val="00FFFF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бюджет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9) по главным распорядителям средств   бюджета сельсовета, предоставляемых из районного бюджета  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 Порядок использования средств бюджета на частичное финансирование 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администрацией Александровского сельсовет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0) по главным распорядителям средств   бюджета сельсовета, предоставляемых из районного бюджета 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.  Порядок использования средств на частичное финансирование 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устанавливаются администрацией  Александровского сельсовет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Александровского сельсовета, после внесения изменений в указанную программу в установленном порядке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19 года, которые направляются на финансирование расходов данных учреждений в соответствии с бюджетной  сметой;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00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>13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00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>14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сельсовета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00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>15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бюджета сельсовета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6) по главным распорядителям средств бюджета сельсовета, предоставляемых из районного бюджета, -  на сумму средств, предусмотренных настоящим Решением для финансирования расходов на повышение размеров оплаты труда отдельным категориям работников бюджетной сферы сельсовета, в том числе, для которых указами Президента Российской Федерации предусмотрено повышение оплаты труда.</w:t>
      </w:r>
    </w:p>
    <w:p>
      <w:pPr>
        <w:pStyle w:val="Normal"/>
        <w:bidi w:val="0"/>
        <w:spacing w:lineRule="auto" w:line="276"/>
        <w:ind w:left="0" w:right="0" w:firstLine="700"/>
        <w:jc w:val="both"/>
        <w:rPr/>
      </w:pPr>
      <w:r>
        <w:rPr>
          <w:rFonts w:ascii="Times New Roman" w:hAnsi="Times New Roman"/>
          <w:sz w:val="28"/>
          <w:szCs w:val="28"/>
        </w:rPr>
        <w:t>Порядки использования средств бюджета сельсовета на частичное (возмещение) расходов на повышение размеров оплаты труда отдельным категориям работников бюджетной сферы сельсовета, в том числе,  для которых указами Президента Российской Федерации предусмотрено повышение оплаты труда,  устанавливаются администрацией сельсовета;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17) в случае перераспределения бюджетных ассигнований, необходимых для исполнения расходных обязательств сельсовета, включая новые виды расходных обязательств, софинансирование которых осуществляется из краевого бюджет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7. Индексация размеров денежного вознаграждения депутатов, выборных должностных лиц, осуществляющих свои полномочия на постоянной основе, лиц замещающих иные муниципальные должности и размеры должностных окладов муниципальных служащих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депутатов, выборных должностных лиц, осуществляющие свои полномочия на постоянной основе, лиц, замещающих иные муниципальные должности и размеры должностных окладов муниципальных служащих Александровского сельсовета проиндексированные в 2009, 2011, 2012, 2013, 2015,2018 годах, увеличиваются (индексируются):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19 году на 4,3 процента с 1 октября 2019 года;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0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1 годов на коэффициент, равный 1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Статья 8. Индексация заработной платы работников  муниципальных  учреждений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Заработная плата работников 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2019 году на 4,3 процента с 1 января 2019 года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плановом периоде 2020-2021 годов на коэффициент, равный 1.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ascii="Times New Roman" w:hAnsi="Times New Roman"/>
          <w:b/>
          <w:bCs/>
          <w:sz w:val="28"/>
          <w:szCs w:val="28"/>
        </w:rPr>
        <w:t>Статья 9. Особенности исполнения бюджета сельсовета в 2019 году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Установить, что не использованные по состоянию на 01 января 2019 года субвенции и иные межбюджетные трансферты, предоставленные соответственно в 2018 году из районного бюджета, подлежат возврату в районный бюджет в течение первых 10 рабочих дней 2019 года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 </w:t>
      </w:r>
      <w:r>
        <w:rPr>
          <w:rFonts w:ascii="Times New Roman" w:hAnsi="Times New Roman"/>
          <w:sz w:val="28"/>
          <w:szCs w:val="28"/>
        </w:rPr>
        <w:t>Остатки средств бюджета сельсовета на 1 января 2019 года 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19 году, а также на увеличение бюджетных ассигнований на оплату заключенных от имени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собственности сельсовета)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9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ение изменений в сводную бюджетную роспись бюджета сельсовета по расходам на 2019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9 года главными распорядителями средств бюджета сельсовета в Администрацию Александровского  сельсовета  Боготольского район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4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, производится главными распорядителями средств  бюджета  сельсовета за счет утвержденных им бюджетных ассигнований на 2019 год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color w:val="7030A0"/>
          <w:sz w:val="28"/>
          <w:szCs w:val="28"/>
        </w:rPr>
        <w:t>Статья 10. Дорожный фонд Александровского сельсовет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/>
          <w:color w:val="7030A0"/>
          <w:sz w:val="28"/>
          <w:szCs w:val="28"/>
        </w:rPr>
      </w:pPr>
      <w:r>
        <w:rPr>
          <w:rFonts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color w:val="7030A0"/>
          <w:sz w:val="28"/>
          <w:szCs w:val="28"/>
        </w:rPr>
        <w:t xml:space="preserve"> </w:t>
      </w:r>
      <w:r>
        <w:rPr>
          <w:rFonts w:ascii="Times New Roman" w:hAnsi="Times New Roman"/>
          <w:color w:val="7030A0"/>
          <w:sz w:val="28"/>
          <w:szCs w:val="28"/>
        </w:rPr>
        <w:t>1. Утвердить объем бюджетных ассигнований дорожного фонда Александровского сельсовета на 2019 год в сумме  41,9 тыс. рублей, на 2020 год в сумме 44,6 тыс. рублей, на 2021 год в сумме 50,7 тыс. рублей.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00"/>
        <w:jc w:val="both"/>
        <w:outlineLvl w:val="2"/>
        <w:rPr/>
      </w:pPr>
      <w:r>
        <w:rPr>
          <w:rFonts w:ascii="Times New Roman" w:hAnsi="Times New Roman"/>
          <w:color w:val="7030A0"/>
          <w:sz w:val="28"/>
          <w:szCs w:val="28"/>
        </w:rPr>
        <w:t xml:space="preserve"> </w:t>
      </w:r>
      <w:r>
        <w:rPr>
          <w:rFonts w:ascii="Times New Roman" w:hAnsi="Times New Roman"/>
          <w:color w:val="7030A0"/>
          <w:sz w:val="28"/>
          <w:szCs w:val="28"/>
        </w:rPr>
        <w:t>2.Установить, что при определении объема бюджетных ассигнований дорожного фонда администрации сельсовета доход от уплаты акцизов на автомобильный и прямогонный бензин, дизельное топливо моторные масла для  дизельных двигателей, подлежащий зачислению в сельский бюджет, учитывается</w:t>
        <w:br/>
        <w:t>в 2019 году в сумме  41,9   тыс. рублей., в 2020 году 44,6    тыс. руб. и 2021 г. 50,7 тыс. руб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b/>
          <w:bCs/>
          <w:sz w:val="28"/>
          <w:szCs w:val="28"/>
        </w:rPr>
        <w:t>Статья 11. Субвенций и иные межбюджетные трансферты  по законодательству Российской Федерации, Красноярского края, иных межбюджетных  трансфертов из районного бюдж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Утвердить распределение субвенций и иных межбюджетных трансфертов,   направляемых администрации Александровского сельсовета по законодательству Российской Федерации,  Красноярского края,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иных межбюджетных  трансфертов из районного бюджета </w:t>
      </w:r>
      <w:r>
        <w:rPr>
          <w:rFonts w:ascii="Times New Roman" w:hAnsi="Times New Roman"/>
          <w:sz w:val="28"/>
          <w:szCs w:val="28"/>
        </w:rPr>
        <w:t>в общей сумме на 2019 год – 41,8 тыс. рублей, на 2020 год- 43,5 тыс. рублей, на 2021 год – 1,5 тыс. рублей  из них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- 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. № 53-ФЗ «О воинской обязанности и военной службе» в общей сумме на 2019 год – 40,3 тыс. рублей, 2020 год – 42 тыс. рублей, 2021 год – 0,0 тыс. рубле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 субвенции на осуществление государственных полномочий в соответствии с Законом Красноярского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общей сумме на 2019 год – 1,5 тыс. рублей, 2020 год – 1,5 тыс. рублей, 2021 год – 1,5 тыс. рубле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Статья 12. Резервный фонд Администрации Александровского сельсовета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 Установить, что в расходной части бюджета сельсовета предусматривается резервный фонд администрации Александровского сельсовета на 2019 год в сумме  4,0 тыс. рублей, и плановый период 2020-2021 годов в сумме 4,0 тыс. рублей ежегодно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2. Расходование средств резервного фонда осуществляется в порядке, установленном администрацией Александровского сельсовет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          </w:t>
      </w:r>
      <w:r>
        <w:rPr>
          <w:rFonts w:ascii="Times New Roman" w:hAnsi="Times New Roman"/>
          <w:b/>
          <w:sz w:val="28"/>
          <w:szCs w:val="28"/>
        </w:rPr>
        <w:t>Статья 13. Межбюджетные трансферты бюджету Боготольского района из бюджета Александровского сельсовета</w:t>
      </w:r>
    </w:p>
    <w:p>
      <w:pPr>
        <w:pStyle w:val="Consplusnormal1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>Утвердить общий объем межбюджетных трансфертов, предоставляемых бюджету Боготольского района из бюджета сельсовета на 2019 год в сумме 2303,4 тыс. рублей, на 2020 год в сумме 2303,4  тыс. рублей и на 2021 год в сумме 2303,4  тыс. рублей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Статья 14. Муниципальный долг Александровского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 Установить верхний предел муниципального долга Александровского сельсовета на 01 января 2020 года в сумме 0,0 тыс. рублей, в том числе по муниципальным гарантиям в сумме 0,0  тыс. рублей, на 01 января 2021 года в сумме 0,0 тыс. рублей, в том числе по муниципальным гарантиям в сумме 0,0  тыс. рублей, на 01 января 2022 года в сумме 0,0 тыс. рублей, в том числе по муниципальным гарантиям в сумме 0,0  тыс. рубле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. Предельный объем расходов на обслуживание муниципального долга сельсовета в сумме 0,0 тыс. руб. на 2019 год, в сумме 0,0 тыс. руб. на 2020 г., в сумме 0,0 тыс. руб. на  2021 год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3. Установить предельный объем муниципального долга сельсовета в сумме 158,4 тыс. рублей на 2019 год, 172,25 тыс. рублей на 2020 год, 190,65 тыс. рублей на 2021 год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4. Утвердить программу муниципальных гарантий Александровского сельсовета в валюте Российской Федерации на 2019 год и плановый период 2020 – 2021 годов в соответствии с приложением 8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  <w:bCs/>
          <w:sz w:val="28"/>
          <w:szCs w:val="28"/>
        </w:rPr>
        <w:t>Статья 15.  Муниципальные внутренние заимствования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Утвердить программу муниципальных внутренних заимствований на 2019 год и плановый период 2020 – 2021 годов в соответствии с приложением 9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  <w:bCs/>
          <w:sz w:val="28"/>
          <w:szCs w:val="28"/>
        </w:rPr>
        <w:t>Статья 16. Обслуживание счета бюджета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 Кассовое обслуживание  исполнения бюджета сельсовета в части проведения и учета операций по кассовым поступлениям в бюджет сельсовета и кассовым выплатам из  бюджета сельсовета осуществляется Управлением федерального казначейства по Красноярскому краю через открытие и ведение лицевых счетов  бюджета сельсовет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. Исполнение бюджета сельсовета  в части санкционирования оплаты денежных обязательств, открытия и ведения лицевых счетов, осуществляется Управлением федерального казначейства по Красноярскому кра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  <w:bCs/>
          <w:sz w:val="28"/>
          <w:szCs w:val="28"/>
        </w:rPr>
        <w:t>Статья 17. Вступление в силу настоящего Решения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Настоящее Решение вступает в силу с 1 января 2019 года, но не ранее дня, следующего за днем его официального опубликования в общественно-политической газете «Земля Боготольская»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едседатель Александровского                                        Глава Александровског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вета депутатов                                                                  сельсовета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___________  В.Н.Кириллов                                          __________Н.И.Никиш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lineRule="auto" w:line="240"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2452</Words>
  <Characters>19577</Characters>
  <CharactersWithSpaces>17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/>
  <dc:description/>
  <dc:language>en-US</dc:language>
  <cp:lastModifiedBy/>
  <cp:lastPrinted>2018-12-18T17:16:00Z</cp:lastPrinted>
  <dcterms:modified xsi:type="dcterms:W3CDTF">2018-12-24T16:2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ьбина</vt:lpwstr>
  </property>
</Properties>
</file>