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оект                                                       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Александровского сельсовета Боготольского района Красноярского края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19 год и плановый период 2020 – 2021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гарантий Александровского сельсовета в 2019 - 2021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Александровского сельсовета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Александровского сельсовета по возможным гарантийным случаям, в 2018 - 2020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Александров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19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1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01:00Z</dcterms:created>
  <dc:creator>nachbudg</dc:creator>
  <dc:description/>
  <cp:keywords/>
  <dc:language>en-US</dc:language>
  <cp:lastModifiedBy>User</cp:lastModifiedBy>
  <cp:lastPrinted>2016-01-02T16:38:00Z</cp:lastPrinted>
  <dcterms:modified xsi:type="dcterms:W3CDTF">2018-11-01T09:02:00Z</dcterms:modified>
  <cp:revision>3</cp:revision>
  <dc:subject/>
  <dc:title>Приложение 96</dc:title>
</cp:coreProperties>
</file>