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итоги социально экономического развития Александровского сельсовета за 9 месяцев 2018 года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предварительные итоги социально экономического развития  Александровского сельсовета за 2018 год 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Площадь и население</w:t>
      </w:r>
      <w:r>
        <w:rPr>
          <w:bCs/>
          <w:color w:val="000000"/>
          <w:sz w:val="28"/>
          <w:szCs w:val="28"/>
        </w:rPr>
        <w:t xml:space="preserve">. Общая площадь земель </w:t>
      </w:r>
      <w:r>
        <w:rPr>
          <w:sz w:val="28"/>
          <w:szCs w:val="28"/>
        </w:rPr>
        <w:t>Александровского сельского сельсовета составляет 24979 га (8% от общей площади Боготольского района), численность жителей  на 01.01.2017 г. составляет 384человека, в том числе: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ксандровка (административный центр)384 чел.,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ый прирост населения по Александровскому сельскому совету  в 2018 году  отрицательный -3человека: родилось - 4, умерло - 7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01.01.2018 года: 384 человек.</w:t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Cs/>
          <w:color w:val="000000"/>
          <w:sz w:val="28"/>
          <w:szCs w:val="28"/>
        </w:rPr>
        <w:t>К 2019 году численность населения уменьшится до 381 человек, в связи с отрицательным естественным и миграционным приростом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Труд и занятость. </w:t>
      </w:r>
      <w:r>
        <w:rPr>
          <w:sz w:val="28"/>
          <w:szCs w:val="28"/>
        </w:rPr>
        <w:t>Численность населения в трудоспособном возрасте –240 чел., или 62,5 % от общей численности. На 01.01.2018 зарегистрировано  3 безработных граждан. Уровень безработицы по территории сельского совета составил 0,125%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ичных подсобных хозяйств составило  122                         </w:t>
      </w:r>
      <w:r>
        <w:rPr/>
        <w:t xml:space="preserve">  </w:t>
      </w:r>
      <w:r>
        <w:rPr>
          <w:sz w:val="28"/>
          <w:szCs w:val="28"/>
        </w:rPr>
        <w:t xml:space="preserve"> единиц. К 2019 году количество ЛПХ составит до 122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Уровень жизни населения.  </w:t>
      </w:r>
      <w:r>
        <w:rPr>
          <w:color w:val="000000"/>
          <w:sz w:val="28"/>
          <w:szCs w:val="28"/>
        </w:rPr>
        <w:t>Среднемесячная заработная плата по полному кругу предприятий составляет  22955,20 руб.</w:t>
      </w:r>
    </w:p>
    <w:p>
      <w:pPr>
        <w:pStyle w:val="Msonormalcxsplast"/>
        <w:autoSpaceDE w:val="false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ь пенсионеров - 72 человека (18,75% от общей численности населения). Средний размер пенсии на конец отчетного периода составил 12540,00 рублей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дравоохранени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ритории Александровского сельского </w:t>
      </w:r>
      <w:r>
        <w:rPr>
          <w:rFonts w:cs="Times New Roman" w:ascii="Times New Roman" w:hAnsi="Times New Roman"/>
          <w:sz w:val="28"/>
          <w:szCs w:val="28"/>
        </w:rPr>
        <w:t>совета функционирует   один  фельдшерско-акушерский  пункт ( с.Александровка 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cxsplast"/>
        <w:jc w:val="both"/>
        <w:rPr/>
      </w:pPr>
      <w:r>
        <w:rPr/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Сфера образования </w:t>
      </w:r>
      <w:r>
        <w:rPr>
          <w:sz w:val="28"/>
          <w:szCs w:val="28"/>
        </w:rPr>
        <w:t xml:space="preserve">1 средняя школа (МКОУ Александровская СОШ).  Количество учащихся составляет-31 чел. 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ульту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На территории Александровского сельского совета функционируют один сельский дом культуры(с.Александровка )</w:t>
      </w:r>
    </w:p>
    <w:p>
      <w:pPr>
        <w:pStyle w:val="Msonormalcxsplast"/>
        <w:spacing w:before="280" w:after="280"/>
        <w:contextualSpacing/>
        <w:jc w:val="both"/>
        <w:rPr/>
      </w:pPr>
      <w:r>
        <w:rPr>
          <w:b/>
          <w:i/>
          <w:sz w:val="28"/>
          <w:szCs w:val="28"/>
        </w:rPr>
        <w:t>Социальная поддержка на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БУК ЦСОН  "Надежда" в 2018 году было обслужено  160 граждан, нуждающихся в социальной поддержке. Численность граждан, пользующихся социальной поддержкой по оплате жилого помещения и коммунальных услуг за  9 месяцев 2018 года составила  153 человека.</w:t>
      </w:r>
    </w:p>
    <w:p>
      <w:pPr>
        <w:pStyle w:val="Msonormalcxsplast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Жилищно-коммунальное хозяйство. </w:t>
      </w:r>
      <w:r>
        <w:rPr>
          <w:sz w:val="28"/>
          <w:szCs w:val="28"/>
        </w:rPr>
        <w:t>На территории Александровского сельского совета  услуги ЖКХ оказывают: - МКП «Услуга» - услуги водоснабжения;</w:t>
      </w:r>
    </w:p>
    <w:p>
      <w:pPr>
        <w:pStyle w:val="Msonormalcxspmiddle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Бюджет. </w:t>
      </w:r>
      <w:r>
        <w:rPr>
          <w:sz w:val="28"/>
          <w:szCs w:val="28"/>
        </w:rPr>
        <w:t>Бюджет Александровского сельского совета за 9 месяцев 2018 года по доходам исполнен в сумме 4278,9 тыс. руб.(69,7% от плана), по расходам в сумме  4179,7(67,4% от плана).</w:t>
      </w:r>
    </w:p>
    <w:p>
      <w:pPr>
        <w:pStyle w:val="Msonormalcxspmiddl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алое предпринимательство. </w:t>
      </w:r>
      <w:r>
        <w:rPr>
          <w:sz w:val="28"/>
          <w:szCs w:val="28"/>
        </w:rPr>
        <w:t xml:space="preserve">На 01.01.2018 года на территории Александровского сельсовета зарегистрирован 3 индивидуальный предпринимателей. Средняя численность работающих у предпринимателей 4 человека. Потребительский рынок представлен 2 объектами розничной торговли.  </w:t>
      </w:r>
    </w:p>
    <w:p>
      <w:pPr>
        <w:pStyle w:val="Msonormalcxspmiddle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i/>
          <w:sz w:val="28"/>
          <w:szCs w:val="28"/>
        </w:rPr>
        <w:t xml:space="preserve">Транспорт и связь. </w:t>
      </w:r>
      <w:r>
        <w:rPr>
          <w:sz w:val="28"/>
          <w:szCs w:val="28"/>
        </w:rPr>
        <w:t xml:space="preserve">Автобусным сообщением охвачено  1населенный пункт    (с.Александровка).  Один населенный пункт   обслуживается почтовой и телефонной связь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cxsplast">
    <w:name w:val="nospacing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39:00Z</dcterms:created>
  <dc:creator>Admin</dc:creator>
  <dc:description/>
  <cp:keywords/>
  <dc:language>en-US</dc:language>
  <cp:lastModifiedBy>User</cp:lastModifiedBy>
  <cp:lastPrinted>2017-11-07T11:41:00Z</cp:lastPrinted>
  <dcterms:modified xsi:type="dcterms:W3CDTF">2018-11-08T07:14:00Z</dcterms:modified>
  <cp:revision>10</cp:revision>
  <dc:subject/>
  <dc:title>Ожидаемые и предварительные итоги социально экономического развития  Краснозаводского сельсовета на 2017 год и 2019 годов   </dc:title>
</cp:coreProperties>
</file>