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 25 декабря 2018 г. № 32-1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19 год и плановый период 2020 - 2021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Альбина</cp:lastModifiedBy>
  <cp:lastPrinted>2016-01-02T16:40:00Z</cp:lastPrinted>
  <dcterms:modified xsi:type="dcterms:W3CDTF">2018-12-24T09:29:00Z</dcterms:modified>
  <cp:revision>24</cp:revision>
  <dc:subject/>
  <dc:title/>
</cp:coreProperties>
</file>