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«25»  декабря 2018 г.</w:t>
        <w:tab/>
        <w:tab/>
        <w:tab/>
        <w:tab/>
        <w:tab/>
        <w:tab/>
        <w:tab/>
        <w:tab/>
        <w:t>№  32-13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 внесении изменений и дополнений в Решение сельского Совета депутатов от 25.12.2017 № 22-88  «О бюджете сельсовета на 2018 год и плановый период 2019 - 2020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Внести в Решение Александровского сельского Совета депутатов «О бюджете сельсовета на 2018 год и плановый период 2019-2020 годов»</w:t>
      </w:r>
    </w:p>
    <w:p>
      <w:pPr>
        <w:pStyle w:val="Normal"/>
        <w:widowControl w:val="false"/>
        <w:bidi w:val="0"/>
        <w:spacing w:before="0" w:after="0"/>
        <w:ind w:left="-567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1.1) в статье 1 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ункте 1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одпункте 1 цифры «5605,00» заменить цифрами «6272,1»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одпункте 2 цифры «5605,00» заменить цифрами «6333,9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    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1.2) приложение № 1,4,5,6,7 к Решению Александровского сельского Совета депутатов «О бюджете сельсовета на 2018 год и плановый период 2019-2020 годов» от 25.12.2017 № 22-88 изложить в новой редакции согласно приложениям  № 1,2,3,4,5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Председатель Александровского                              Глава Александровского сельсовета сельского Совета  депутатов                                     ________________Н.И.Никиши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________________ Кириллов В.Н.                                                                       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7</Words>
  <Characters>147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8-01-05T17:48:00Z</cp:lastPrinted>
  <dcterms:modified xsi:type="dcterms:W3CDTF">2018-12-24T15:48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ьбина</vt:lpwstr>
  </property>
</Properties>
</file>