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ЛЕКСАНДРОВСКИЙ СЕЛЬСК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ШЕНИЕ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 28 » апреля 2017 г.           с.Александровка                                      № 13-56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б утверждении отчета об исполнении сельск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бюджета за 2016 год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лександровский  сельский Совет депутатов РЕШИЛ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сельсовета за 2016 год по доходам в сумме 5927,4 тыс. рублей и расходам в сумме 6001,5  тыс. рублей со следующими показателя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  утвердить дефицит бюджета сельсовета за 2016 год в размере 74,1 тыс.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исполнение по источникам внутреннего финансирования дефицита  бюджета сельсовета по кодам классификации источников финансирования дефицитов бюджетов за 2016 год согласно приложению 1 к настоящему Решению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) исполнение по источникам финансирования дефицита бюджета сельсов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в 2016 году согласно приложению 2 к настоящему Решению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) распределение расходов сельского бюджета по разделам  подразделам  классификации расходов бюджета за 2016 год согласно приложению 3 к настоящему Решению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) распределение расходов сельского бюджета по ведомственной структуре расходов сельского бюджета в 2016 году согласно приложению 4 к настоящему Решению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6) исполнение доходов сельского бюджета по кодам классификации доходов бюджета за 2016 год согласно приложению 5 к настоящему Решению,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исполнение доходов сельского бюджета по кодам видов доходов, подвидам доходов, классификации операций сектора государственного управления, относящиеся к доходам бюджета за 2016 год согласно приложению 6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по бюджету, финансам, налогам и сборам и правовым вопроса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 Председатель Кочергин Н.А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Решение вступает в  силу  в день, следующего за днем его  официального опубликования в общественно-политической газете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bogotol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 на странице Александр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лава Александровского сельсовета:                                                        Е.В.Бабкин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0:09:00Z</dcterms:created>
  <dc:creator>Татьяна Викторова</dc:creator>
  <dc:description/>
  <cp:keywords/>
  <dc:language>en-US</dc:language>
  <cp:lastModifiedBy>Ольга Сергеевна</cp:lastModifiedBy>
  <cp:lastPrinted>2017-04-26T16:06:00Z</cp:lastPrinted>
  <dcterms:modified xsi:type="dcterms:W3CDTF">2017-04-26T08:07:00Z</dcterms:modified>
  <cp:revision>144</cp:revision>
  <dc:subject/>
  <dc:title>БОГОТОЛЬСКИЙ РАЙОННЫЙ </dc:title>
</cp:coreProperties>
</file>