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851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Приложение № 1      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0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к решению Совета депутатов</w:t>
      </w:r>
    </w:p>
    <w:p>
      <w:pPr>
        <w:pStyle w:val="Normal"/>
        <w:spacing w:lineRule="auto" w:line="30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  <w:softHyphen/>
        <w:softHyphen/>
        <w:t>«28»  апреля  2017 г. № 13-56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сполнение по источникам внутреннего финансирования дефицита 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ельского  бюджета по кодам классификации источников финансирования дефицитов бюджетов за 2016 год </w:t>
      </w:r>
    </w:p>
    <w:p>
      <w:pPr>
        <w:pStyle w:val="Normal"/>
        <w:spacing w:lineRule="auto" w:line="30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</w:rPr>
        <w:t>тыс. руб.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14300</wp:posOffset>
                </wp:positionV>
                <wp:extent cx="9032240" cy="2585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2240" cy="258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д бюджетной классификацииНаименование групп, подгрупп, статей, подстатей, элементов, программ, кодов экономической классификацииУтвержденоИсполненоКод главного администратораКод группыКод подгруппыКод статьиКод подстатьиКод элементаКод программыКод экономической классификации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Источники внутреннего финансирования дефицитов бюджета, всего0.000.0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1110105000000000000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Остатки средств бюджетов-155,7-74,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1110105000000000060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Уменьшение остатков средств бюджета</w:t>
                            </w:r>
                            <w:r>
                              <w:rPr>
                                <w:rFonts w:cs="Arial" w:ascii="Arial" w:hAnsi="Arial"/>
                              </w:rPr>
                              <w:t>6073,76001,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101050200000000600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меньшение остатков финансовых резервов бюджетов6073,76001,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101050201000000610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меньшение остатков денежных средств финансовых резервов6073,76001,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101050201010000610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меньшение остатков денежных средств финансовых резервов местных бюджетов6073,76001,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1110105000000000050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Увеличение остатков средств бюджетов</w:t>
                            </w:r>
                            <w:r>
                              <w:rPr>
                                <w:rFonts w:cs="Arial" w:ascii="Arial" w:hAnsi="Arial"/>
                              </w:rPr>
                              <w:t>-5918,0-5927,4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101050200000090500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личение прочих остатков средств бюджетов-5918,0-5927,4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101050201000000510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личение прочих остатков денежных средств бюджетов-5918,0-5927,4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101050201010000510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личение прочих остатков денежных средств  местных бюджетов-5918,0-5927,4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Итого:-155,7-74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2pt;height:203.55pt;mso-wrap-distance-left:0pt;mso-wrap-distance-right:9pt;mso-wrap-distance-top:0pt;mso-wrap-distance-bottom:0pt;margin-top: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од бюджетной классификацииНаименование групп, подгрупп, статей, подстатей, элементов, программ, кодов экономической классификацииУтвержденоИсполненоКод главного администратораКод группыКод подгруппыКод статьиКод подстатьиКод элементаКод программыКод экономической классификации</w:t>
                      </w:r>
                      <w:r>
                        <w:rPr>
                          <w:rFonts w:cs="Arial" w:ascii="Arial" w:hAnsi="Arial"/>
                          <w:b/>
                        </w:rPr>
                        <w:t>Источники внутреннего финансирования дефицитов бюджета, всего0.000.00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11101050000000000000</w:t>
                      </w:r>
                      <w:r>
                        <w:rPr>
                          <w:rFonts w:cs="Arial" w:ascii="Arial" w:hAnsi="Arial"/>
                          <w:b/>
                        </w:rPr>
                        <w:t>Остатки средств бюджетов-155,7-74,1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11101050000000000600</w:t>
                      </w:r>
                      <w:r>
                        <w:rPr>
                          <w:rFonts w:cs="Arial" w:ascii="Arial" w:hAnsi="Arial"/>
                          <w:b/>
                        </w:rPr>
                        <w:t>Уменьшение остатков средств бюджета</w:t>
                      </w:r>
                      <w:r>
                        <w:rPr>
                          <w:rFonts w:cs="Arial" w:ascii="Arial" w:hAnsi="Arial"/>
                        </w:rPr>
                        <w:t>6073,76001,5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11101050200000000600</w:t>
                      </w:r>
                      <w:r>
                        <w:rPr>
                          <w:rFonts w:cs="Arial" w:ascii="Arial" w:hAnsi="Arial"/>
                        </w:rPr>
                        <w:t>Уменьшение остатков финансовых резервов бюджетов6073,76001,5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11101050201000000610</w:t>
                      </w:r>
                      <w:r>
                        <w:rPr>
                          <w:rFonts w:cs="Arial" w:ascii="Arial" w:hAnsi="Arial"/>
                        </w:rPr>
                        <w:t>Уменьшение остатков денежных средств финансовых резервов6073,76001,5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11101050201010000610</w:t>
                      </w:r>
                      <w:r>
                        <w:rPr>
                          <w:rFonts w:cs="Arial" w:ascii="Arial" w:hAnsi="Arial"/>
                        </w:rPr>
                        <w:t>Уменьшение остатков денежных средств финансовых резервов местных бюджетов6073,76001,5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11101050000000000500</w:t>
                      </w:r>
                      <w:r>
                        <w:rPr>
                          <w:rFonts w:cs="Arial" w:ascii="Arial" w:hAnsi="Arial"/>
                          <w:b/>
                        </w:rPr>
                        <w:t>Увеличение остатков средств бюджетов</w:t>
                      </w:r>
                      <w:r>
                        <w:rPr>
                          <w:rFonts w:cs="Arial" w:ascii="Arial" w:hAnsi="Arial"/>
                        </w:rPr>
                        <w:t>-5918,0-5927,4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11101050200000090500</w:t>
                      </w:r>
                      <w:r>
                        <w:rPr>
                          <w:rFonts w:cs="Arial" w:ascii="Arial" w:hAnsi="Arial"/>
                        </w:rPr>
                        <w:t>Увеличение прочих остатков средств бюджетов-5918,0-5927,4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11101050201000000510</w:t>
                      </w:r>
                      <w:r>
                        <w:rPr>
                          <w:rFonts w:cs="Arial" w:ascii="Arial" w:hAnsi="Arial"/>
                        </w:rPr>
                        <w:t>Увеличение прочих остатков денежных средств бюджетов-5918,0-5927,4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11101050201010000510</w:t>
                      </w:r>
                      <w:r>
                        <w:rPr>
                          <w:rFonts w:cs="Arial" w:ascii="Arial" w:hAnsi="Arial"/>
                        </w:rPr>
                        <w:t>Увеличение прочих остатков денежных средств  местных бюджетов-5918,0-5927,4</w:t>
                      </w:r>
                      <w:r>
                        <w:rPr>
                          <w:rFonts w:cs="Arial" w:ascii="Arial" w:hAnsi="Arial"/>
                          <w:b/>
                        </w:rPr>
                        <w:t>Итого:-155,7-74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3:17:00Z</dcterms:created>
  <dc:creator>Шагина</dc:creator>
  <dc:description/>
  <cp:keywords/>
  <dc:language>en-US</dc:language>
  <cp:lastModifiedBy>Ольга Сергеевна</cp:lastModifiedBy>
  <cp:lastPrinted>2016-04-28T11:22:00Z</cp:lastPrinted>
  <dcterms:modified xsi:type="dcterms:W3CDTF">2017-04-26T04:07:00Z</dcterms:modified>
  <cp:revision>96</cp:revision>
  <dc:subject/>
  <dc:title>     Приложение № 1      </dc:title>
</cp:coreProperties>
</file>