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СЕЛЬСКИ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 28 » апреля 2017 г.           с.Александровка                                     № 13-56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б утверждении отчета об исполнении сель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а за 2016 год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 сельский Совет депутатов РЕШИ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овета за 2016 год по доходам в сумме 5927,4 тыс. рублей и расходам в сумме 6001,5 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  утвердить дефицит бюджета сельсовета за 2016 год в размере 74,1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6 год согласно приложению 1 к настоящему Решению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6 году согласно приложению 2 к настоящему Решению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 распределение расходов сельского бюджета по разделам  подразделам  классификации расходов бюджета за 2016 год согласно приложению 3 к настоящему Решению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) распределение расходов сельского бюджета по ведомственной структуре расходов сельского бюджета в 2016 году согласно приложению 4 к настоящему Решению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) исполнение доходов сельского бюджета по кодам классификации доходов бюджета за 2016 год согласно приложению 5 к настоящему Решению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6 год согласно приложению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бюджету, финансам, налогам и сборам и правовым вопрос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 Председатель Кочергин Н.А.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Решение вступает в  силу  в день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 на странице Александровского сельсове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Александровского сельсовета:                                             Е.В.Бабкин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</w:t>
        <w:softHyphen/>
        <w:softHyphen/>
        <w:t>«28»  апреля  2017 г. № 13-5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полнение по источникам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 бюджета по кодам классификации источников финансирования дефицитов бюджетов за 2016 го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тыс. руб.</w:t>
      </w:r>
    </w:p>
    <w:tbl>
      <w:tblPr>
        <w:tblW w:w="14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11"/>
        <w:gridCol w:w="567"/>
        <w:gridCol w:w="567"/>
        <w:gridCol w:w="567"/>
        <w:gridCol w:w="567"/>
        <w:gridCol w:w="851"/>
        <w:gridCol w:w="842"/>
        <w:gridCol w:w="6387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5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кономической классификаци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.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4,1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7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4,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«28 »  апреля 2017 г. №13-56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КОДАМ ГРУПП, ПОДГРУПП, СТАТЕЙ, ВИДОВ ИСТОЧНИКОВ ФИНАНСИРОВАНИЯ ДЕФИЦИ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2016 году</w:t>
      </w:r>
    </w:p>
    <w:p>
      <w:pPr>
        <w:pStyle w:val="Normal"/>
        <w:ind w:left="9912" w:firstLine="708"/>
        <w:jc w:val="center"/>
        <w:rPr/>
      </w:pPr>
      <w:r>
        <w:rPr/>
        <w:t>тыс. руб.</w:t>
      </w:r>
    </w:p>
    <w:tbl>
      <w:tblPr>
        <w:tblW w:w="150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83"/>
        <w:gridCol w:w="567"/>
        <w:gridCol w:w="567"/>
        <w:gridCol w:w="567"/>
        <w:gridCol w:w="567"/>
        <w:gridCol w:w="851"/>
        <w:gridCol w:w="842"/>
        <w:gridCol w:w="6387"/>
        <w:gridCol w:w="1620"/>
        <w:gridCol w:w="1620"/>
      </w:tblGrid>
      <w:tr>
        <w:trPr>
          <w:tblHeader w:val="true"/>
          <w:trHeight w:val="121" w:hRule="atLeast"/>
        </w:trPr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кономической классификаци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4,1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927,4</w:t>
            </w:r>
          </w:p>
        </w:tc>
      </w:tr>
      <w:tr>
        <w:trPr>
          <w:trHeight w:val="1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4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009"/>
        <w:gridCol w:w="1411"/>
        <w:gridCol w:w="2040"/>
        <w:gridCol w:w="2060"/>
        <w:gridCol w:w="2091"/>
        <w:gridCol w:w="496"/>
      </w:tblGrid>
      <w:tr>
        <w:trPr>
          <w:trHeight w:val="39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1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иложение № 3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депутатов</w:t>
            </w:r>
          </w:p>
        </w:tc>
      </w:tr>
      <w:tr>
        <w:trPr>
          <w:trHeight w:val="39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"28 " апреля 2017 г. №13-56</w:t>
            </w:r>
          </w:p>
        </w:tc>
      </w:tr>
      <w:tr>
        <w:trPr>
          <w:trHeight w:val="39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56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расходов бюджета сельсовета по разделам и                                                                                                                                                             </w:t>
              <w:br/>
              <w:t>подразделам бюджетной классификации расходов бюджетов Российской Федерации</w:t>
              <w:br/>
              <w:t xml:space="preserve">                      на 2016 год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 рулей)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ая бюджетная роспись на 2016 год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ие за 2016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2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6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4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4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3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5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,3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7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9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7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1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,4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8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2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2,9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2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2,9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3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,5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8%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59"/>
        <w:gridCol w:w="1037"/>
        <w:gridCol w:w="1134"/>
        <w:gridCol w:w="1551"/>
        <w:gridCol w:w="814"/>
        <w:gridCol w:w="1494"/>
        <w:gridCol w:w="1445"/>
        <w:gridCol w:w="1537"/>
      </w:tblGrid>
      <w:tr>
        <w:trPr>
          <w:trHeight w:val="315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75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28 апреля 2017 г. №13-5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7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7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7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48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СЕЛЬСОВЕТА В 2016г.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рублей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но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 Александровского сельсовета Боготольского района Красноярского кра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073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001,5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8%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252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216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4%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0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7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%</w:t>
            </w:r>
          </w:p>
        </w:tc>
      </w:tr>
      <w:tr>
        <w:trPr>
          <w:trHeight w:val="12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7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%</w:t>
            </w:r>
          </w:p>
        </w:tc>
      </w:tr>
      <w:tr>
        <w:trPr>
          <w:trHeight w:val="5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%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%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%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%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,2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5%</w:t>
            </w:r>
          </w:p>
        </w:tc>
      </w:tr>
      <w:tr>
        <w:trPr>
          <w:trHeight w:val="7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"Обеспечение жизнедеятельности территории Александровского сельсовета 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7,5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Рукодство и управление программой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5%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3%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%</w:t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%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2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1%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1%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т минимальной заработной платы, установленного в Красноярском кра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102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Передача полномочий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существления части полномочий местного значения из бюджетов поселений бюджету муниципального района в соответствии с заключенными соглашениями по вопросу местного знач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4,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1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%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"Обеспечение жизнедеятельности территории Александровского сельсовета "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%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Обеспечение ведение бюджетного учета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%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%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,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1%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,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1%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%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Обеспечение деятельности административных комиссий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на выполнение полномочий по созданию и обеспечению деятельности административных комиссий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751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751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751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билизационная и всевойсковая подготовк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"Обеспечение жизнедеятельности территории Александровского сельсовета "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Обеспечение первичного воинского учета граждан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511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511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511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511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511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9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"Обеспечение пожарной безопасности и защита населения и территории Александровского сельсовета от чрезвычайных ситуаций"  природного и техногенного характера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%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"Обеспечение первичных мер пожарной безопасности сельских населенных пунктов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беспечение первичных мер пожарной безопасности на территории посе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741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741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741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"Обесчпечение первичных мер пожарной безопасности сельских населенных пунктов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%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800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%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800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800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800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"Обесчпечение первичных мер пожарной безопасности сельских населенных пунктов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иных межбюджетных трансфертов на обесчпечение ревичных мер пожарной безопасности на территории посе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941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941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941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отивопожарному обустройству населенных пунктов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"Обеспечение жизнедеятельности территории Александровского сельсовета "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Содержание автомобильных дорог   местного значения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1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739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739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739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Передача полномочий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существления части полномочий местного значения из бюджетов поселений бюджету муниципального района в соответствии с заключенными соглашениями по вопросу местного знач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Содержание автомобильных дорог   местного значения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ив дорожного фонд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36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36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36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Содержание автомобильных дорог   местного значения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8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50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50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50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Содержание автомобильных дорог   местного значения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%</w:t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936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%</w:t>
            </w:r>
          </w:p>
        </w:tc>
      </w:tr>
      <w:tr>
        <w:trPr>
          <w:trHeight w:val="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936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%</w:t>
            </w:r>
          </w:p>
        </w:tc>
      </w:tr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9368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%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Содержание автомобильных дорог   местного значения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9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сирование за счет средств местного бюджета на  на содержание автомобильных дорог общего пользования местного значения  городских округов, городских и сельских поселений  за счет средств дорожного фонда Красноярского кра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939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939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8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939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0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6,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%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"Обеспечение жизнидеятельности территории Александровского сельсовета "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Обслуживание уличного освещения, осуществление мероприятий по благоустройству территории Алексанндровского сельсовета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уличное освещение поселений, реализация мероприятий по благоустройству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72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72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72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7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5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8,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8%</w:t>
            </w:r>
          </w:p>
        </w:tc>
      </w:tr>
      <w:tr>
        <w:trPr>
          <w:trHeight w:val="7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"Обеспечение жизнидеятельности территории Александровского сельсовета 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Организация общественных и временных работ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1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1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%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Содержание хозяйственнойгруппы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8%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,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%</w:t>
            </w:r>
          </w:p>
        </w:tc>
      </w:tr>
      <w:tr>
        <w:trPr>
          <w:trHeight w:val="16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1%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1%</w:t>
            </w:r>
          </w:p>
        </w:tc>
      </w:tr>
      <w:tr>
        <w:trPr>
          <w:trHeight w:val="5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4%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4%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т минимальной заработной платы, установленного в Красноярском кра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%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%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%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Передача полномочий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существления части полномочий местного значения из бюджетов поселений бюджету муниципального района в соответствии с заключенными соглашениями по вопросу местного знач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12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12,9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12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12,9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7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"Обеспечение жизнидеятельности территории Александровского сельсовета "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Передача полномочий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существления части полномочий местного значения из бюджетов поселений бюджету муниципального района в соответствии с заключенными соглашениями по вопросу местного знач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Боготольского района Красноярского края  «Развитие культуры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5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досуга и народного творчества"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3,9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59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т минимальной заработной платы, установленного в Красноярском кра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2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8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"Обеспечение жизнедеятельности территории Александровского сельсовета "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«Передача полномочий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существления части полномочий местного значения из бюджетов поселений бюджету муниципального района в соответствии с заключенными соглашениями по вопросу местного значения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3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80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%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073,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001,5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,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617"/>
        <w:gridCol w:w="1551"/>
        <w:gridCol w:w="483"/>
        <w:gridCol w:w="750"/>
        <w:gridCol w:w="617"/>
        <w:gridCol w:w="1998"/>
        <w:gridCol w:w="1996"/>
        <w:gridCol w:w="960"/>
      </w:tblGrid>
      <w:tr>
        <w:trPr>
          <w:trHeight w:val="300" w:hRule="atLeast"/>
        </w:trPr>
        <w:tc>
          <w:tcPr>
            <w:tcW w:w="1383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39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39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"28 " апреля 2017 г. № 13-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3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доходов  бюджета сельсовета по                                                                                                                    кодам классификации доходов бюджета за 2016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д дохода 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начено на год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исп.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9 04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8 4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6 8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 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 8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(индивидуальные предпринимател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 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 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 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 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4 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9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по землям несельхозяйственного назнач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по землям несельхозяйственного назнач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 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4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4060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енежные взыскани (Штрафы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51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18 95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18 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18 95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18 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175 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175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 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сбалансированност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 97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 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30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7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04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 68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 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49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68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917 99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927 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617"/>
        <w:gridCol w:w="1284"/>
        <w:gridCol w:w="506"/>
        <w:gridCol w:w="750"/>
        <w:gridCol w:w="907"/>
        <w:gridCol w:w="1424"/>
        <w:gridCol w:w="1445"/>
        <w:gridCol w:w="960"/>
      </w:tblGrid>
      <w:tr>
        <w:trPr>
          <w:trHeight w:val="300" w:hRule="atLeast"/>
        </w:trPr>
        <w:tc>
          <w:tcPr>
            <w:tcW w:w="1389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9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9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"28" апреля 2017 г.  № 13-5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85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389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доходов сельского бюджета по кодам видов доходов, подвидам доходов, классификации операций сектора государственного управления, относящихся к доходам бюджета  за 201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лавного  администратора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ида доходов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вида доходо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о на год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.</w:t>
            </w:r>
          </w:p>
        </w:tc>
      </w:tr>
      <w:tr>
        <w:trPr>
          <w:trHeight w:val="840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917 99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927 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 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 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</w:tr>
      <w:tr>
        <w:trPr>
          <w:trHeight w:val="14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7</w:t>
            </w:r>
          </w:p>
        </w:tc>
      </w:tr>
      <w:tr>
        <w:trPr>
          <w:trHeight w:val="169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26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9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 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9</w:t>
            </w:r>
          </w:p>
        </w:tc>
      </w:tr>
      <w:tr>
        <w:trPr>
          <w:trHeight w:val="46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Александровского сельсовета Боготольского района Красноярского кр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21 5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21 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х соответствии с законодательными актами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40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 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 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сбалансирован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30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499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6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 6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7 2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4 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197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 8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</w:tr>
      <w:tr>
        <w:trPr>
          <w:trHeight w:val="197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7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с физических лиц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ind w:left="1701" w:right="851"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с физических лиц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 по землям несельхозяйственного на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</w:tr>
      <w:tr>
        <w:trPr>
          <w:trHeight w:val="5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 по землям несельхозяйственного на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 по землям несельхозяйственного на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 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7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</w:tr>
      <w:tr>
        <w:trPr>
          <w:trHeight w:val="53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 по землям несельхозяйственного на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40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917 99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927 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анд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ind w:right="-425" w:hanging="0"/>
        <w:rPr>
          <w:b/>
          <w:b/>
        </w:rPr>
      </w:pPr>
      <w:r>
        <w:rPr>
          <w:b/>
        </w:rPr>
      </w:r>
    </w:p>
    <w:tbl>
      <w:tblPr>
        <w:tblW w:w="11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709"/>
        <w:gridCol w:w="851"/>
        <w:gridCol w:w="1417"/>
        <w:gridCol w:w="709"/>
        <w:gridCol w:w="1134"/>
        <w:gridCol w:w="1134"/>
        <w:gridCol w:w="992"/>
        <w:gridCol w:w="992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 роспись на 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Бюджетная  роспись с учетом изменен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Александровского сельсовета Боготольского района Красноя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главы и органов местного 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местных администраций  в рамках непрогра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300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709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37:00Z</dcterms:created>
  <dc:creator>Татьяна Викторова</dc:creator>
  <dc:description/>
  <cp:keywords/>
  <dc:language>en-US</dc:language>
  <cp:lastModifiedBy>sysadmin</cp:lastModifiedBy>
  <cp:lastPrinted>2017-04-26T16:06:00Z</cp:lastPrinted>
  <dcterms:modified xsi:type="dcterms:W3CDTF">2017-05-04T07:56:00Z</dcterms:modified>
  <cp:revision>3</cp:revision>
  <dc:subject/>
  <dc:title>БОГОТОЛЬСКИЙ РАЙОННЫЙ</dc:title>
</cp:coreProperties>
</file>