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2.</w:t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тоги реализации муниципальной программы Администрации Александровского сельсовета Боготольского района Красноярского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я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пожарной безопасности и защита населения и территории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ександровского сельсовета от чрезвычайных ситуаций природного и технического характера» за 2016 год с оценкой эффективности ее реализ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2016 году Администрацией Александровского сельсовета Боготольского района Красноярского края была осуществлена реализация программы «Обеспечение пожарной безопасности и защита населения и территории Александровского сельсовета от чрезвычайных ситуаций природного и техногенного характера» Финансовое обеспечение на 2016 год  данной программы составляло 216.2 т.р тыс. рублей, , за счет средств местного бюджета – 216.2 т.р.тыс. рублей. Фактическое исполнение данной программы составило 215.2  т.р.тыс. рублей или  100 % от плана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защиты населения и территории сельсовета от чрезвычайных ситуаций  природного и техногенного характера</w:t>
      </w:r>
    </w:p>
    <w:p>
      <w:pPr>
        <w:pStyle w:val="Normal"/>
        <w:ind w:right="2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территории Александровского сельсовета возможны следующие опасные природные явления и аварийные ситуации технического характера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лесные пожары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аварии на транспорте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аварии на коммунально-энергетических сетя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снежные заносы и бур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ыполнение первичных мер пожарной безопасности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материально – технической оснащенности добровольной пожарной охра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рганизация обучения населения в области гражданской обороны, защиты от чрезвычайных ситуаций природного и техногенного характера, в том числе антитеррористической направленн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в 2016 году составляет –   216.2     тыс. рублей, фактически освоено –  215.2        тыс. рублей, или 100 %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методикой оценки эффективность реализации программы оценена, как высока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5"/>
        <w:gridCol w:w="1396"/>
        <w:gridCol w:w="2280"/>
      </w:tblGrid>
      <w:tr>
        <w:trPr>
          <w:tblHeader w:val="true"/>
          <w:trHeight w:val="483" w:hRule="atLeast"/>
        </w:trPr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итерий оценк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чение оцен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терпретация оценки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нота и эффективность использования бюджетных ассигнований на реализацию Программ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ая</w:t>
            </w:r>
          </w:p>
        </w:tc>
      </w:tr>
      <w:tr>
        <w:trPr>
          <w:trHeight w:val="484" w:hRule="atLeast"/>
        </w:trPr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достижения целевых индикаторов Программ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ая</w:t>
            </w:r>
          </w:p>
        </w:tc>
      </w:tr>
      <w:tr>
        <w:trPr>
          <w:trHeight w:val="551" w:hRule="atLeast"/>
        </w:trPr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достижения показателей результативности Программ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ая</w:t>
            </w:r>
          </w:p>
        </w:tc>
      </w:tr>
      <w:tr>
        <w:trPr>
          <w:trHeight w:val="551" w:hRule="atLeast"/>
        </w:trPr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вая оценка эффективности реализации Программ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ая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огласно Постановления от 28.10.2016 № 55 «Об утверждении Порядка принятия решений о разработке муниципальных программ Александровского сельсовета Боготольского района Красноярского края, их формировании и реализации» проведена оценка эффективности реализации программы «Обеспечение пожарной безопасности и защита населения и территории Александровского сельсовета от чрезвычайных ситуаций природного и техногенного характера» Финансовое обеспечение на 2016 год  безопасности территории Александровского  сельсовета» за 2016 год,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ю данной</w:t>
      </w:r>
      <w:r>
        <w:rPr>
          <w:rFonts w:cs="Times New Roman" w:ascii="Times New Roman" w:hAnsi="Times New Roman"/>
          <w:sz w:val="28"/>
          <w:szCs w:val="28"/>
        </w:rPr>
        <w:t xml:space="preserve"> является создание необходимых условий для обеспечения пожарной безопасности и эффективной системы защиты населения и территории Александровского сельсовета от чрезвычайных ситуаций природного и техног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Александровского сельсовета                                                  Е.В. Бабкин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p>
      <w:pPr>
        <w:pStyle w:val="Normal"/>
        <w:spacing w:before="0" w:after="2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ервое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1:46:00Z</dcterms:created>
  <dc:creator>Ольга Сергеевна</dc:creator>
  <dc:description/>
  <cp:keywords/>
  <dc:language>en-US</dc:language>
  <cp:lastModifiedBy>Ольга Сергеевна</cp:lastModifiedBy>
  <cp:lastPrinted>2017-02-27T12:13:00Z</cp:lastPrinted>
  <dcterms:modified xsi:type="dcterms:W3CDTF">2017-02-27T04:13:00Z</dcterms:modified>
  <cp:revision>4</cp:revision>
  <dc:subject/>
  <dc:title>Муниципальная программа 2</dc:title>
</cp:coreProperties>
</file>