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ЕКСАНДРОВСКИЙ СЕЛЬСКИЙ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РЕШЕНИЕ                                    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28» апреля 2017 г.                 с.Александровка                                    № 13-56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отчета  об исполнении сельского бюджета за 2016 год</w:t>
      </w:r>
    </w:p>
    <w:p>
      <w:pPr>
        <w:pStyle w:val="Normal"/>
        <w:spacing w:lineRule="auto" w:line="30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лександровский  сельский Совет депутатов РЕШИЛ:</w:t>
      </w:r>
    </w:p>
    <w:p>
      <w:pPr>
        <w:pStyle w:val="Normal"/>
        <w:tabs>
          <w:tab w:val="clear" w:pos="708"/>
          <w:tab w:val="left" w:pos="1620" w:leader="none"/>
        </w:tabs>
        <w:spacing w:lineRule="auto" w:line="30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овета за 2016 год по доходам в сумме 5927,4 тыс. рублей и расходам в сумме 6001,5  тыс. рублей со следующими показателями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 утвердить дефицит бюджета сельсовета за 2016 год в размере 74,1 тыс.руб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) исполнение по источникам внутреннего финансирования дефицита  бюджета сельсовета по кодам классификации источников финансирования дефицитов бюджетов за 2016 год согласно приложению 1 к настоящему Решению,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 исполнение по источникам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6 году согласно приложению 2 к настоящему Решению,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) распределение расходов сельского бюджета по разделам  подразделам  классификации расходов бюджета за 2016 год согласно приложению 3 к настоящему Решению,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) распределение расходов сельского бюджета по ведомственной структуре расходов сельского бюджета в 2016 году согласно приложению 4 к настоящему Решению,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) исполнение доходов сельского бюджета по кодам классификации доходов бюджета за 2016 год согласно приложению 5 к настоящему Решению,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6 год согласно приложению 6 к настоящему Решению.</w:t>
      </w:r>
    </w:p>
    <w:p>
      <w:pPr>
        <w:pStyle w:val="ConsPlusNormal"/>
        <w:widowControl/>
        <w:spacing w:lineRule="auto" w:line="30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. Контроль за исполнением настоящего Решения возложить на постоянную комиссию по бюджету, финансам, налогам и сборам и правовым вопросам (Председатель Кочергин Н.А)</w:t>
      </w:r>
    </w:p>
    <w:p>
      <w:pPr>
        <w:pStyle w:val="Normal"/>
        <w:tabs>
          <w:tab w:val="clear" w:pos="708"/>
          <w:tab w:val="left" w:pos="7305" w:leader="none"/>
        </w:tabs>
        <w:spacing w:lineRule="auto" w:line="3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3.Опубликовать настоящее Решение в общественно-политической газете «Земля Боготольская» и разместить на официальном сайте </w:t>
      </w:r>
      <w:r>
        <w:rPr>
          <w:rFonts w:cs="Arial" w:ascii="Arial" w:hAnsi="Arial"/>
          <w:sz w:val="24"/>
          <w:szCs w:val="24"/>
        </w:rPr>
        <w:t xml:space="preserve">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, на странице администрации Александровского сельсовета.</w:t>
      </w:r>
    </w:p>
    <w:p>
      <w:pPr>
        <w:pStyle w:val="Normal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3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ександровского сельсовета :                                                 Е.В.Бабкин. </w:t>
      </w:r>
    </w:p>
    <w:p>
      <w:pPr>
        <w:pStyle w:val="Normal"/>
        <w:spacing w:lineRule="auto" w:line="3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1701" w:right="-365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№ 1     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0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spacing w:lineRule="auto" w:line="3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</w:t>
        <w:softHyphen/>
        <w:softHyphen/>
        <w:t>«28»  апреля  2017 г. № 13-56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полнение по источникам внутреннего финансирования дефицита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 бюджета по кодам классификации источников финансирования дефицитов бюджетов за 2016 год </w:t>
      </w:r>
    </w:p>
    <w:p>
      <w:pPr>
        <w:pStyle w:val="Normal"/>
        <w:spacing w:lineRule="auto" w:line="30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300</wp:posOffset>
                </wp:positionV>
                <wp:extent cx="5859780" cy="3899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89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д бюджетной классификацииНаименование групп, подгрупп, статей, подстатей, элементов, программ, кодов экономической классификацииУтвержденоИсполненоКод главного администратораКод группыКод подгруппыКод статьиКод подстатьиКод элементаКод программыКод экономической классификаци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сточники внутреннего финансирования дефицитов бюджета, всего0.000.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1101050000000000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статки средств бюджетов-155,7-74,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11010500000000006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Уменьшение остатков средств бюджет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73,76001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10105020000000060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меньшение остатков финансовых резервов бюджетов6073,76001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1010502010000006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меньшение остатков денежных средств финансовых резервов6073,76001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1010502010100006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меньшение остатков денежных средств финансовых резервов местных бюджетов6073,76001,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11010500000000005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Увеличение остатков средств бюджетов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5918,0-5927,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10105020000009050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величение прочих остатков средств бюджетов-5918,0-5927,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1010502010000005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величение прочих остатков денежных средств бюджетов-5918,0-5927,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1010502010100005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величение прочих остатков денежных средств  местных бюджетов-5918,0-5927,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того:-155,7-7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pt;height:307.05pt;mso-wrap-distance-left:0pt;mso-wrap-distance-right:9pt;mso-wrap-distance-top:0pt;mso-wrap-distance-bottom:0pt;margin-top: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од бюджетной классификацииНаименование групп, подгрупп, статей, подстатей, элементов, программ, кодов экономической классификацииУтвержденоИсполненоКод главного администратораКод группыКод подгруппыКод статьиКод подстатьиКод элементаКод программыКод экономической классификации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сточники внутреннего финансирования дефицитов бюджета, всего0.000.00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11101050000000000000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Остатки средств бюджетов-155,7-74,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11101050000000000600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Уменьшение остатков средств бюджет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6073,76001,5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110105020000000060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меньшение остатков финансовых резервов бюджетов6073,76001,5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110105020100000061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меньшение остатков денежных средств финансовых резервов6073,76001,5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110105020101000061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меньшение остатков денежных средств финансовых резервов местных бюджетов6073,76001,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11101050000000000500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Увеличение остатков средств бюджетов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5918,0-5927,4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110105020000009050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величение прочих остатков средств бюджетов-5918,0-5927,4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110105020100000051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величение прочих остатков денежных средств бюджетов-5918,0-5927,4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110105020101000051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величение прочих остатков денежных средств  местных бюджетов-5918,0-5927,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того:-155,7-74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10:00Z</dcterms:created>
  <dc:creator>Ольга Сергеевна</dc:creator>
  <dc:description/>
  <cp:keywords/>
  <dc:language>en-US</dc:language>
  <cp:lastModifiedBy>Ольга Сергеевна</cp:lastModifiedBy>
  <cp:lastPrinted>2017-04-20T12:01:00Z</cp:lastPrinted>
  <dcterms:modified xsi:type="dcterms:W3CDTF">2017-04-27T03:10:00Z</dcterms:modified>
  <cp:revision>2</cp:revision>
  <dc:subject/>
  <dc:title>ПРОЕКТ</dc:title>
</cp:coreProperties>
</file>