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тоги реализации муниципальной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и Александровского сельсовета Боготольского района Красноярского кра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жизнедеятельности территории Александровского сельсовета» за 2016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оценкой эффективности ее реализ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2016 году Администрацией Александровского сельсовета Боготольского района Красноярского края была осуществлена реализация программы «Обеспечение жизнедеятельности территории Александровского сельсовета». Финансовое обеспечение на 2016 год  данной программы составляло 3041.8 тыс. рублей, в том числе: за счет средств федерального бюджета – 35,0 тыс. рублей, за счет средств краевого бюджета 52.4  тыс. рублей, за счет средств местного бюджета – 2954.3 тыс. рублей. Фактическое исполнение данной программы составило  2960 .1тыс. рублей или 97,3 % от пл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еализация программы осуществлялась по следующим направлениям: </w:t>
      </w:r>
    </w:p>
    <w:p>
      <w:pPr>
        <w:pStyle w:val="Normal"/>
        <w:jc w:val="both"/>
        <w:rPr/>
      </w:pPr>
      <w:r>
        <w:rPr/>
        <w:t>- развитие транспортной системы (мероприятия: «Развитие и модернизация улично-дорожной сети», «Содержание автомобильных дорог местного значения»,</w:t>
      </w:r>
    </w:p>
    <w:p>
      <w:pPr>
        <w:pStyle w:val="Normal"/>
        <w:jc w:val="both"/>
        <w:rPr/>
      </w:pPr>
      <w:r>
        <w:rPr/>
        <w:t>- создание условий обеспечения эффективного использования ресурсов (Организационные мероприятия по повышению эффективности использования энергетических ресурсов на территории Александровского сельсовета»),</w:t>
      </w:r>
    </w:p>
    <w:p>
      <w:pPr>
        <w:pStyle w:val="Normal"/>
        <w:jc w:val="both"/>
        <w:rPr/>
      </w:pPr>
      <w:r>
        <w:rPr/>
        <w:t>- 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номического климата (мероприятие «Обслуживание уличного освещения, осуществление мероприятий по благоустройству территории Александровского сельсовета», «Обеспечение деятельности административных комиссий»)</w:t>
      </w:r>
    </w:p>
    <w:p>
      <w:pPr>
        <w:pStyle w:val="Normal"/>
        <w:jc w:val="both"/>
        <w:rPr/>
      </w:pPr>
      <w:r>
        <w:rPr/>
        <w:t>- создание условий для эффективного, ответственного управления финансовыми ресурсами в рамках выполнения установленных функций и полномочий (мероприятия: «Руководство и управление программой», «Обеспечение первичного воинского учета граждан», «Обеспечение ведения бюджетного учета», «Организация общественных и временных работ», «Передача полномочий», «Содержание хозяйственной группы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сполнение мероприятий в рамках программы «Обеспечение жизнедеятельности территории Александровского сельсовета» в 2016 году: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548"/>
        <w:gridCol w:w="1543"/>
        <w:gridCol w:w="1577"/>
        <w:gridCol w:w="141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, тыс. рубле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модернизация уличной- дорожной се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местного знач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я по повышению эффективности использования энергетических ресурсов на  территории  Александровского сельсов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уличного освещения, осуществление мероприятий по благоустройству территории Александровского сельсов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тивных комисс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программ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.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ого воинского учета гражда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едение бюджетного уч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.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и временных рабо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олномоч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озяйственной групп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.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041.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960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огласно Постановления от 28.10.2016 № 55 «Об утверждении Порядка принятия решений о разработке муниципальных программ Александровского сельсовета Боготольского района Красноярского края, их формировании и реализации» проведена оценка эффективности реализации программы «Обеспечение жизнедеятельности территории Александровского  сельсовета» за 2016 год, цель данной программы – создание условий для устойчивого социально - экономического развития Александровского сельсовета Боготольского района Красноярского края и эффективной реализации органами местного самоуправления полномочий, закрепленных за муниципальным образованием. Основными направлениями данной программы являлись – содержание автомобильных дорог местного значения, обслуживание уличного освещения, осуществление мероприятий по благоустройству территории Александровского сельсовет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сполнение расходов на содержание автомобильных дорого местного значения исполнено в сумме 121.6 тыс. рублей или  99.5 % от плана.  По мероприятиям конечные результаты достигнуты. В целом выполнение программы можно оценить, как успешное, плановые мероприятия по реализации программы на 2016 год выполнены на 97,3 %.Достигнутые целевые индикаторы показали эффективность действия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Александровского сельсовета                                  Е.В. Бабк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4:31:00Z</dcterms:created>
  <dc:creator>Ольга Сергеевна</dc:creator>
  <dc:description/>
  <cp:keywords/>
  <dc:language>en-US</dc:language>
  <cp:lastModifiedBy>Ольга Сергеевна</cp:lastModifiedBy>
  <cp:lastPrinted>2017-02-27T12:33:00Z</cp:lastPrinted>
  <dcterms:modified xsi:type="dcterms:W3CDTF">2017-02-27T04:34:00Z</dcterms:modified>
  <cp:revision>4</cp:revision>
  <dc:subject/>
  <dc:title>Итоги реализации муниципальной программы</dc:title>
</cp:coreProperties>
</file>