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center"/>
        <w:rPr/>
      </w:pPr>
      <w:r>
        <w:rPr/>
        <w:t>о передаче Боготольскому  районному Совету депутатов, Контрольно-счетному органу  Боготольского района осуществления части полномочий Александровского сельского Совета  депутатов по осуществлению муниципального финансов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 Александровка                                                                                 «____» _______ 2017 года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Александровский сельский Совет депутатов в лице председателя Кириллова Виталия Николаевича действующего на основании Устава Александровского сельсовета, именуемый в дальнейшем «сельский Совет депутатов», с одной стороны, и Боготольский районный Совет депутатов в лице Председателя Бикбаева Равиля Рамазановича, действующего на основании Устава, именуемый в дальнейшем «районный Совет депутатов», Контрольно-счетный орган Боготольского района  в лице Председателя Денега Валентины Васильевны действующей на основании Устава, именуемый в дальнейшем «Контрольно-счетный орган», с другой стороны, вместе именуемые «Стороны», на основании части  11 ст. 3 Федерального закона от 07.02.2011г. № 6-ФЗ «Об  общих принципах организации и деятельности контрольно-счетных органов субъектов Российской Федерации и муниципальных образований»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СОГЛА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метом настоящего Соглашения является передача Боготольскому районному Совету депутатов, Контрольно-счетному органу осуществления части полномочий Александровского сельского Совета депутатов по осуществлению внешнего муниципального финансового контрол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2. Полномочия по осуществлению внешнего муниципального финансового контроля осуществляются Председателем Контрольно-счетного органа Боготольск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3. Боготольскому  районному Совету, Контрольно-счетному органу </w:t>
      </w:r>
      <w:r>
        <w:rPr>
          <w:color w:val="000000"/>
        </w:rPr>
        <w:t>передаются следующие полномоч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3.1) внешняя проверка годового отчета об исполнении сельского бюджета 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3.2) экспертиза проекта сельск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3.3) другие полномочия, установленные федеральными законами, законами Красноярского края, Уставом сельсовета и нормативными правовыми актами сельского Совета депу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3.4) Внешняя проверка годового отчета об исполнении сельского бюджета и экспертиза проекта бюджета сельсовета ежегодно включаются в план работы Контрольно-счетного органа Боготоль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3.5) Другие контрольные и экспертно-аналитические мероприятия включаются в планы работы Контрольно-счетного органа Боготольского  района с его согласия по предложению сельского Совета депутатов или Главы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Сельский Совет депутатов передает, а районный Совет депутатов, Контрольно-счетный орган  принимает и обязуется осуществлять полномочия по внешнему муниципальному финансовому контро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 В случаях, предусмотренных законодательством Российской Федерации, по запросам государственных органов Председатель Контрольно-счетного органа  Боготольского района направляет отчеты, заключения  и другие документы, составленные по результатам проведенных во исполнение настоящего Соглашения мероприятий, документы и материалы, полученные при их прове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РОК ДЕЙСТВИЯ СОГЛАШЕНИЯ И ОСНОВАНИЯ ПРЕК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1. Соглашение заключено на срок 1 год и действует в период с 1 января по 31 декабря 2018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. Осуществление части полномочий может быть прекращено досрочно по инициативе одной из сторон Соглашения в случае, если осуществление становится невозможным, либо при сложившихся условиях эти полномочия могут быть наиболее эффективно осуществлены сельским Советом депутатов самостоятельно, при условии уведомления районного Совета депутатов, Контрольно-счетного органа не менее, чем за один календарны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1. В целях реализации настоящего Соглашения районный Совет депутатов, Контрольно-счетный орган  обязу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полном объеме и своевременно выполнять обязательства по осуществлению переданной части полномочий в соответствии с настоящим Соглашение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случае прекращения исполнения части полномочий передать их сельскому Совету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В целях реализации настоящего Соглашения сельский Совет депутатов обязуе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воевременно предоставлять районному Совету депутатов, Контрольно-счетному органу  все необходимые для реализации переданной части полномочий документы в срок до 1 марта – годовой отчет об исполнении бюджета за 2017 год, до 15 ноября – проект решения о бюджете на 2018 год и плановый период 2019-2020 годов.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предоставлять по запросам Контрольно-счетного орган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Районный Совет депутатов, Контрольно-счетный орган  имеет пра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вносить предложения по совершенствованию системы реализации части полномочий, выполняемых в рамках настоящего Соглаш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требовать от сельского Совета депутатов предоставления отчетности, информации (сведений), необходимых для реализации переданной части полномочий, указанных в настоящем Соглашении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4.Сельский  Совет депутатов имеет пра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запрашивать и получать от районного Совета депутатов любую информацию и сведения, связанные с выполнением обязательств по настоящему Согла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2. Действие настоящего Соглашения может быть прекращено досрочно по письменному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7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РЕКВИЗИТЫ И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882"/>
      </w:tblGrid>
      <w:tr>
        <w:trPr>
          <w:trHeight w:val="2506" w:hRule="atLeast"/>
        </w:trPr>
        <w:tc>
          <w:tcPr>
            <w:tcW w:w="51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ский сельский Совет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а  с. Александровка, Боготольский район, Красноярский край, 6620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060003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Александров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В.Н.Кириллов</w:t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Боготольский районный Совет депутатов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2, г. Боготол, 66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44001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Боготольского районного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__________________  Р.Р. Бик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нтрольно-счетный орган Боготольского района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л. Комсомольская,2, г. Боготол, 6620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трольно-счетного орга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отоль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  В.В.Дене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35:00Z</dcterms:created>
  <dc:creator>Admin</dc:creator>
  <dc:description/>
  <cp:keywords/>
  <dc:language>en-US</dc:language>
  <cp:lastModifiedBy>совет депутатов-2</cp:lastModifiedBy>
  <cp:lastPrinted>2017-11-08T16:44:00Z</cp:lastPrinted>
  <dcterms:modified xsi:type="dcterms:W3CDTF">2017-11-08T09:56:00Z</dcterms:modified>
  <cp:revision>14</cp:revision>
  <dc:subject/>
  <dc:title>СОГЛАШЕНИЕ</dc:title>
</cp:coreProperties>
</file>