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5 декабря  2017 г.</w:t>
        <w:tab/>
        <w:tab/>
        <w:tab/>
        <w:tab/>
        <w:tab/>
        <w:tab/>
        <w:tab/>
        <w:tab/>
        <w:t>№ 22-8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бюджете сельсовета на 2018 год и плановы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ериод 2019 - 2020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1. Основные характеристики бюджета сельсовета на 2018 год и плановый период 2019 - 2020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твердить основные характеристики бюджета сельсовета на 2018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огнозируемый общий объем доходов бюджета сельсовета в сумме 5605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общий объем расходов бюджета сельсовета в сумме 5605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дефицит бюджета сельсовета в размере 0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источники внутреннего финансирования дефицита бюджета сельсовета на 2018 год в сумме 0,0 тыс. рублей согласно приложению 1 к настоящему Решению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Утвердить основные характеристики бюджета сельсовета на 2019 год и на 2020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 сельсовета в сумме 5606,0 тыс. рублей на 2019 год и в сумме 5607,8 тыс. рублей на 2020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) Общий объем расходов бюджета сельсовета на 2019 год в сумме 5606,0 тыс. рублей, в том числе условно утвержденные расходы в сумме 140,2 тыс. рублей, и на 2020 год в сумме 5607,8 тыс. рублей, в том числе условно утвержденные расходы 280,4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) Дефицит бюджета сельсовета в сумме 0,0 тыс. рублей на 2019 год и в сумме 0,0 тыс. рублей на 2020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) Источники внутреннего финансирования дефицита бюджета сельсовета в сумме 0,0 тыс. рублей на 2019 год и в сумме 0,0 тыс. рублей на 2020 год согласно приложению 1</w:t>
      </w:r>
      <w:r>
        <w:rPr>
          <w:rFonts w:ascii="Times New Roman" w:hAnsi="Times New Roman"/>
          <w:color w:val="FF00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2. Главные администраторы доходов бюджета сельсовета</w:t>
        <w:br/>
        <w:t>и главные администраторы источников внутреннего финансирования дефици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3. Доходы бюджета сельсовета на 2018 год и плановый период 2019 - 2020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доходы бюджета сельсовета на 2018 год и плановый период 2019 - 2020 годов согласно приложению 4 к настоящему</w:t>
      </w:r>
      <w:r>
        <w:rPr>
          <w:rFonts w:ascii="Times New Roman" w:hAnsi="Times New Roman"/>
          <w:color w:val="FF00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шению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4. Распределение на 2018 год и плановый период 2019 - 2020 годов расходов бюджета сельсовета по бюджетной классификации Российской Федераци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 - 2020 годов согласно приложению 5 к настоящему Решению;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2) ведомственную структуру расходов бюджета сельсовета на 2018 год и плановый период 2019 - 2020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bCs/>
          <w:sz w:val="28"/>
          <w:szCs w:val="28"/>
        </w:rPr>
        <w:t xml:space="preserve">3) распределение бюджетных ассигнований по целевым статьям (муниципальных программам 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</w:t>
      </w:r>
      <w:r>
        <w:rPr>
          <w:rFonts w:ascii="Times New Roman" w:hAnsi="Times New Roman"/>
          <w:sz w:val="28"/>
          <w:szCs w:val="28"/>
        </w:rPr>
        <w:t>2018 год и плановый период 2019 - 2020 годов</w:t>
      </w:r>
      <w:r>
        <w:rPr>
          <w:rFonts w:ascii="Times New Roman" w:hAnsi="Times New Roman"/>
          <w:bCs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5. Публичные нормативные обязательст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общий объем средств бюджета сельсовета на исполнение публичных нормативных  обязательств  на 2018 год в сумме 0,00 тыс. рублей, на 2019 год в сумме 0,00 тыс. рублей и на 2020 год в сумме 0,00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6. Изменение показателей сводной бюджетной росписи бюджета сельсовета в 2018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становить, что Глава Александровского сельсовета вправе в ходе исполнения настоящего Решения вносить изменения в сводную бюджетную роспись бюджета сельсовета на 2018 год и плановый период 2019 - 2020 годов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ез внесения изменений в настоящее Решение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 на финансирование расходов данных учреждений  в соответствии с бюджетной смет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 муниципальному бюджетному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2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2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муниципальным бюджетным учреждениям в виде субсидий на цели, не связанные с  финансовым обеспечением выполнения муниципального задани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, краевых  законов  и (или) нормативных правовых актов, а также соглашений и уведомлений, заключенных с Администрацией Боготольского район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8) в случае уменьшения суммы средств межбюджетных трансфертов из районного</w:t>
      </w:r>
      <w:r>
        <w:rPr>
          <w:rFonts w:ascii="Times New Roman" w:hAnsi="Times New Roman"/>
          <w:color w:val="00FF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юдж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9) по главным распорядителям средств   бюджета сельсовета, предоставляемых из районного бюджета  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 Порядок использования средств на частичное финансирование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администрацией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0)  главным распорядителям средств   бюджета сельсовета, предоставляемых из районного бюджета 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 Порядок использования средств на частичное финансирование 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администрацией 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Александров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 сметой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сельсовет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6) по главным распорядителям средств бюджета сельсовета, предоставляемых из районного бюджета на сумму средствтв, предусмотренных настоящим Решением для финансирования расходов на повышение размеров оплаты труда работников бюджетной сферы района с 1 января 2018 года на 4 процента, а также на повышение размеров оплаты труда отдельным категориям работников бюджетной сферы сельсовета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рядки использования средств бюджета сельсовета на частичное (возмещение) расходов на повышение размеров оплаты труда работников бюджетной сферы района с 1 января 2018 года на 4 процента, а также на повышение размеров оплаты труда отдельным категориям работников бюджетной сферы сельсовета, в том числе,  для которых указами Президента Российской Федерации предусмотрено повышение оплаты труда; 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17) в случае перераспределения бюджетных ассигнований, необходимых для исполнения расходных обязательств Александровского сельсовета, включая новые виды расходных обязательств, софинансирование которых осуществляется из краевого бюдж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7. Индексация размеров денежного вознаграждения депутатов, выборных должностных лиц, осуществляющих свои полномочия на постоянной основе, лиц замещающих иные муниципальные должности и размеры должностных окладов муниципальных служащих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депутатов, выборных должностных лиц, осуществляющие свои полномочия на постоянной основе, лиц, замещающих иные муниципальные должности и размеры должностных окладов муниципальных служащих Александровского сельсовета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8. Индексация заработной платы работников  муниципальных  учреждений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</w:t>
      </w:r>
      <w:r>
        <w:rPr>
          <w:rFonts w:ascii="Times New Roman" w:hAnsi="Times New Roman"/>
          <w:sz w:val="28"/>
          <w:szCs w:val="28"/>
        </w:rPr>
        <w:t>Заработная плата работников  муниципальных учреждений в 2018 году увеличивается (индексируется)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плановом периоде 2019-2020 годов на коэффициент, равный 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9. Особенности исполнения бюджета сельсовета в 2018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ить, что не использованные по состоянию на 01 января 2018 года субвенции и иные межбюджетные трансферты, предоставленные соответственно в 2017 году из районного бюджета, подлежат возврату в районный бюджет в течение первых 10 рабочих дней 2018 года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Не использованные по состоянию на 1 января 2018 года остатки межбюджетных трансфертов в форме субвенций, иных межбюджетных трансфертов, имеющих целевое назначение, подлежат возврату в районный бюджет в течение первых 5 рабочих дней 2018 год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статки средств бюджета сельсовета на 1 января 2018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8 году, а также на увеличение бюджетных ассигнований на оплату заключенных от имени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собственности сельсовета)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сельсов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бюджета сельсовета  Администрацией Александровского  сельсовета  Боготоль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 бюджета  сельсовета за счет утвержденных им бюджетных ассигнований на 2018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10. Дорожный фонд Александровского сельсове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. Утвердить объем бюджетных ассигнований дорожного фонда Александровского сельсовета на 2018 год в сумме  37,4 тыс. рублей, на 2019 год в сумме 41,8 тыс. рублей, на 2020 год в сумме 42,7 тыс. рублей.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Установить, что при определении объема бюджетных ассигнований дорожного фонда администрации сельсовета доход от уплаты акцизов на автомобильный и прямогонный бензин, дизельное топливо моторные масла для  дизельных двигателей, подлежащий зачислению в сельский бюджет, учитывается</w:t>
        <w:br/>
        <w:t>в 2018 году в сумме  37,4   тыс. рублей., в 2019 году 41,8    тыс. руб. и 2020 г. 42,7 тыс. руб.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.Установить норматив отчислений по акцизам на 2018 год и плановый период 2019-2020 годов 0,0052 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b/>
          <w:bCs/>
          <w:sz w:val="28"/>
          <w:szCs w:val="28"/>
        </w:rPr>
        <w:t>Статья 11. Субвенций и иные межбюджетные трансферты  по законодательству Российской Федерации, Красноярского края, иных межбюджетных  трансфертов из районного бюдж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твердить распределение субвенций и иных межбюджетных трансфертов,   направляемых администрации Александровского сельсовета по законодательству Российской Федерации,  Красноярского края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иных межбюджетных  трансфертов из районного бюджета </w:t>
      </w:r>
      <w:r>
        <w:rPr>
          <w:rFonts w:ascii="Times New Roman" w:hAnsi="Times New Roman"/>
          <w:sz w:val="28"/>
          <w:szCs w:val="28"/>
        </w:rPr>
        <w:t>в общей сумме на 2018 год – 38,5 тыс. рублей, на 2019 год- 39,6 тыс. рублей, на 2020 год – 41,4 тыс. рублей  из них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 в общей сумме на 2018 год – 37,2 тыс. рублей, 2019 год – 38,3 тыс. рублей, 2020 год – 40,1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субвенции на осуществление государственных полномочий в соответствии с Законом Красноярского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общей сумме на 2018 год – 1,3 тыс. рублей, 2019 год – 1,3 тыс. рублей, 2020 год – 1,3 тыс. 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Статья 12. Резервный фонд Администрации Александровского сельсовета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становить, что в расходной части бюджета сельсовета предусматривается резервный фонд администрации Александровского сельсовета на 2018 год в сумме  4,0 тыс. рублей, и плановый период 2019-2020 годов в сумме 4,0 тыс. рублей ежегодно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Расходование средств резервного фонда осуществляется в порядке, установленном администрацией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ascii="Times New Roman" w:hAnsi="Times New Roman"/>
          <w:b/>
          <w:bCs/>
          <w:sz w:val="28"/>
          <w:szCs w:val="28"/>
        </w:rPr>
        <w:t>Статья 13. Передача полномоч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по следующим вопросам местного значения ст. 14 Федерального закона от 06.10.03 № 131-ФЗ «Об общих принципах организации местного самоуправления в Российской Федерации»- в  2018 году  2221,0 тыс. рублей, в 2019 году 2221,0 тыс. рублей, в 2020 году 2221,0 тыс. рублей: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иные межбюджетные трансферты на осуществление дорожной деятельности, за исключением деятельности  по ремонту и содержанию автомобильных дорог общего пользования местного значения поселения на 2018-2020 г.г. в сумме – 16,7 тыс. руб. ежегодно;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иные межбюджетные трансферты на создание условий для организации досуга и обеспечение жителей поселения условиями для развития на территории поселения массовой физической культуры и спорта на 2018-2020 г.г. в сумме – 27,2 тыс. руб. ежегодно;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иные межбюджетные трансферты на обеспечение малоимущих граждан, проживающих в поселении и нуждающихся в улучшении жилищных условиях,  жилыми помещениями в соответствии с жилищным законодательством на 2018-2020 г.г. в сумме – 16,9 тыс.  руб. ежегодно;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иные межбюджетные трансферты на обеспечение в границах поселения  электро-, тепло -, газо-  и водоснабжения населения, водоотведение, снабжение населения топливом на 2018-2020 г.г. в сумме – 67,2 тыс.руб. ежегодно;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й культуры на 2018-2020 г.г. в сумме – 2073,0 тыс. руб. ежегодн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b/>
          <w:bCs/>
          <w:sz w:val="28"/>
          <w:szCs w:val="28"/>
        </w:rPr>
        <w:t>Статья 14. Муниципальный долг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становить верхний предел муниципального долга Александровского сельсовета на 01 января 2019 года в сумме 0,0 тыс. рублей, в том числе по муниципальным гарантиям в сумме 0,0  тыс. рублей, на 01 января 2020 года в сумме 0,0 тыс. рублей, в том числе по муниципальным гарантиям в сумме 0,0  тыс. рублей, на 01 января 2021 года в сумме 0,0 тыс. рублей, в том числе по муниципальным гарантиям в сумме 0,0 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Предельный объем расходов на обслуживание муниципального долга сельсовета в сумме 0,0 тыс. руб. на 2018 год, в сумме 0,0 тыс. руб. на 2019 г., в сумме 0,0 тыс. руб. на  2020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Установить предельный объем муниципального долга сельсовета в сумме 141,9 тыс. рублей на 2018 год, 148,8 тыс. рублей на 2019 год 153,8 тыс. рублей на 2020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. Утвердить программу муниципальных гарантий Александровского сельсовета в валюте Российской Федерации на 2018 год и плановый период 2019 – 2020 годов в соответствии с приложением 8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5.  Муниципальные внутренние заимствова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программу муниципальных внутренних заимствований на 2018 год и плановый период 2019 – 2020 годов в соответствии с приложением 9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6. Обслуживание сче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Кассовое обслуживание  исполнения бюджета сельсовета в части проведения и учета операций по кассовым поступлениям в бюджет сельсовета и кассовым выплатам из  бюджета сельсовета осуществляется Управлением федерального казначейства по Красноярскому краю через открытие и ведение лицевых счетов  бюджета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Исполнение бюджета сельсовета  в части санкционирования оплаты денежных обязательств, открытия и ведения лицевых счетов, осуществляется Управлением федерального казначейства по Красноярскому кра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7. Вступление в силу настоящего Реше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Настоящее Решение вступает в силу с 1 января 2018 года, но не ранее дня, следующего за днем его официального опубликования в общественно-политической газете «Земля Боготольская»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Александровского                                        Глава Александровск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                                                                 сельсовета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___________В.Н.Кириллов                                          __________Н.И.Никиш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630</Words>
  <Characters>20794</Characters>
  <CharactersWithSpaces>18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7-12-26T17:53:00Z</cp:lastPrinted>
  <dcterms:modified xsi:type="dcterms:W3CDTF">2017-12-26T17:5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ЛАВБУХ</vt:lpwstr>
  </property>
</Properties>
</file>