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29»  декабря 2017 г.</w:t>
        <w:tab/>
        <w:tab/>
        <w:tab/>
        <w:tab/>
        <w:tab/>
        <w:tab/>
        <w:tab/>
        <w:tab/>
        <w:t>№ 23-89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и дополнений в Решение сельского Совета депутатов от 27.12.2016 № 11-38  «О бюджете сельсовета на 2017 год и плановый период 2018 - 2019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Александровского сельского Совета депутатов «О бюджете сельсовета на 2017 год и плановый период 2018-2019 годов»</w:t>
      </w:r>
    </w:p>
    <w:p>
      <w:pPr>
        <w:pStyle w:val="Normal"/>
        <w:widowControl w:val="false"/>
        <w:bidi w:val="0"/>
        <w:spacing w:before="0" w:after="0"/>
        <w:ind w:left="-567" w:right="0" w:firstLine="567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ктье 1 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 пункте 1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 подпункте 1 цифры «6344,2» заменить цифрами «7042,4»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 подпункте 2 цифры «6344,2» заменить цифрами «7140,0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4,5,6,8 к Решению Александровского сельского Совета депутатов «О бюджете сельсовета на 2017 год и плановый период 2018-2019 годов» от 27.12.2016 № 11-38 изложить в новой редакции согласно приложениям  № 1,2,3,4,5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cs="Times New Roman CYR" w:ascii="Times New Roman CYR" w:hAnsi="Times New Roman CYR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cs="Times New Roman CYR" w:ascii="Times New Roman CYR" w:hAnsi="Times New Roman CYR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cs="Times New Roman CYR" w:ascii="Times New Roman CYR" w:hAnsi="Times New Roman CYR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cs="Times New Roman CYR" w:ascii="Times New Roman CYR" w:hAnsi="Times New Roman CYR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cs="Times New Roman CYR" w:ascii="Times New Roman CYR" w:hAnsi="Times New Roman CYR"/>
            <w:sz w:val="24"/>
            <w:szCs w:val="24"/>
            <w:lang w:val="en-US" w:eastAsia="ru-RU" w:bidi="ar-SA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Председатель Александровского                                             Гла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cs="Times New Roman CYR" w:ascii="Times New Roman CYR" w:hAnsi="Times New Roman CYR"/>
          <w:sz w:val="24"/>
          <w:szCs w:val="24"/>
        </w:rPr>
        <w:t>сельского Совета  депутатов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Кириллов В.Н.                                                                           Никишина Н.И.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67</Words>
  <Characters>1447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8-01-05T17:48:00Z</cp:lastPrinted>
  <dcterms:modified xsi:type="dcterms:W3CDTF">2018-01-05T17:4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ЛАВБУХ</vt:lpwstr>
  </property>
</Properties>
</file>