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БОГОТОЛЬ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ЛЕКСАНДРОВСКИЙ СЕЛЬСК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ДЕПУТАТ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РЕШЕНИЕ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27» декабря 2016г.                      с.Александровка                              № 11-37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и дополнений в Решение сельского Совета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т 25 декабря 2015 г № 4 -12 «О бюджете сельсовета на 2016 год и плановый период 2017-2018 годов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 Внести в Решение Александровского сельского Совета депутатов «О бюджете сельсовета на 2016 год и плановый период 2017-2018 годов» от  25.12.2015г. № 4-12 следующие изменения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1 )  в статье 1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 пункте 1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одпункте 1 цифры «5578,0» заменить цифрами «5918,00»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одпункте 2 цифры «5578,0» заменить цифрами «6073,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) приложение № 1,4,5,6,8 к Решению Александровского сельского Совета депутатов « О бюджете сельсовета на 2016 год и плановый период 2017-2018 годов» от 25.12.2015г. № 4-12 изложить в новой редакции согласно приложениям 1,2,3,4,5,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005" w:leader="none"/>
          <w:tab w:val="left" w:pos="7305" w:leader="none"/>
        </w:tabs>
        <w:spacing w:lineRule="auto" w:line="3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остоянную комиссию по бюджету, финансам и налогам (пред. Кочергин Н.А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3.  Настоящее Решение вступает в силу в день, следующий за днем его официального опубликования в общественно политической газеты  «Земля боготольская» и на официальном сайте Боготольского района в сети Интернета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bogotol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 на странице Александровского сельсов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Александровского</w:t>
      </w:r>
    </w:p>
    <w:p>
      <w:pPr>
        <w:pStyle w:val="Normal"/>
        <w:tabs>
          <w:tab w:val="clear" w:pos="708"/>
          <w:tab w:val="left" w:pos="7753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ельсовета :</w:t>
        <w:tab/>
        <w:t xml:space="preserve">      Е.В.Бабкин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5:48:00Z</dcterms:created>
  <dc:creator>Ольга</dc:creator>
  <dc:description/>
  <cp:keywords/>
  <dc:language>en-US</dc:language>
  <cp:lastModifiedBy>Ольга Сергеевна</cp:lastModifiedBy>
  <cp:lastPrinted>2017-01-10T15:01:00Z</cp:lastPrinted>
  <dcterms:modified xsi:type="dcterms:W3CDTF">2017-01-10T07:01:00Z</dcterms:modified>
  <cp:revision>7</cp:revision>
  <dc:subject/>
  <dc:title>ЗАКОН</dc:title>
</cp:coreProperties>
</file>