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предоставления бюджетных кредитов</w:t>
      </w:r>
    </w:p>
    <w:p>
      <w:pPr>
        <w:pStyle w:val="Normal"/>
        <w:jc w:val="center"/>
        <w:rPr/>
      </w:pPr>
      <w:r>
        <w:rPr>
          <w:b/>
        </w:rPr>
        <w:t>Александровским сельсоветом Боготольского района Красноя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7 год и плановый период 2018-2019 год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26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и кредитования                  Наименование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</w:t>
            </w:r>
            <w:r>
              <w:rPr/>
              <w:t>креди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Объем креди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 Предоставление кредита Александровским  сельсоветом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Общий объем креди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 Исполнение по кредитам Александровским  сельсоветом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/>
              <w:t>Общий объем креди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/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32:00Z</dcterms:created>
  <dc:creator>USER</dc:creator>
  <dc:description/>
  <cp:keywords/>
  <dc:language>en-US</dc:language>
  <cp:lastModifiedBy>Васильева Оксана</cp:lastModifiedBy>
  <cp:lastPrinted>2016-01-02T16:43:00Z</cp:lastPrinted>
  <dcterms:modified xsi:type="dcterms:W3CDTF">2016-11-11T02:57:00Z</dcterms:modified>
  <cp:revision>14</cp:revision>
  <dc:subject/>
  <dc:title/>
</cp:coreProperties>
</file>