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к  Реш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от  «27»  декабря 2016 г. №11-3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еречень главных администраторов доходов бюджет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</w:tblGrid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 доходов бюджет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Александровского сельсовета Боготольского района Красноярского кра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2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пени и проценты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3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ы денежных взысканий (штрафов)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прочие поступлени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2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3 10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ихся в собственности сельских поселений (за исключением имущества муниципальнв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6013 10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земельных участков, находящихся в собственности сельских  поселений,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23051 10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23052 10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51040 02 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посе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90050 10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15001 10 0000 151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 02 15002 10 0000 15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49999 10 0000 15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 05030 10 1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 05000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00000 10 0000 15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9 00000 10 0000 15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24:00Z</dcterms:created>
  <dc:creator>Васильева Оксана</dc:creator>
  <dc:description/>
  <cp:keywords/>
  <dc:language>en-US</dc:language>
  <cp:lastModifiedBy>Ольга Сергеевна</cp:lastModifiedBy>
  <cp:lastPrinted>2016-12-26T11:59:00Z</cp:lastPrinted>
  <dcterms:modified xsi:type="dcterms:W3CDTF">2016-12-26T04:01:00Z</dcterms:modified>
  <cp:revision>4</cp:revision>
  <dc:subject/>
  <dc:title/>
</cp:coreProperties>
</file>