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64" w:before="0" w:after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TextBody"/>
        <w:bidi w:val="0"/>
        <w:spacing w:lineRule="auto" w:line="264" w:before="0" w:after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TextBody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TextBody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 ПРОЕКТУ РЕШЕНИЯ  АЛЕКСАНДРОВСКОГО СЕЛЬСОВЕТА БОГОТОЛЬСКОГО РАЙОНА КРАСНОЯРСКОГО КРАЯ</w:t>
      </w:r>
    </w:p>
    <w:p>
      <w:pPr>
        <w:pStyle w:val="TextBody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«О БЮДЖЕТЕ СЕЛЬСОВЕТА НА 2017 ГОД </w:t>
      </w:r>
    </w:p>
    <w:p>
      <w:pPr>
        <w:pStyle w:val="TextBody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 ПЛАНОВЫЙ ПЕРИОД 2018-2019 ГОДОВ»</w:t>
      </w:r>
    </w:p>
    <w:p>
      <w:pPr>
        <w:pStyle w:val="Normal"/>
        <w:keepNext w:val="true"/>
        <w:widowControl w:val="false"/>
        <w:bidi w:val="0"/>
        <w:spacing w:lineRule="auto" w:line="264" w:before="0" w:after="0"/>
        <w:ind w:left="0" w:right="0" w:hanging="0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 xml:space="preserve">                                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ект бюджета «О бюджете сельсовета на 2017 год и плановый период 2018 - 2019 годов (далее – проект бюджета) подготовлен в соответствии - требований Бюджетного кодекса Российской Федерации;</w:t>
      </w:r>
    </w:p>
    <w:p>
      <w:pPr>
        <w:pStyle w:val="Normal"/>
        <w:widowControl w:val="false"/>
        <w:bidi w:val="0"/>
        <w:spacing w:before="120" w:after="0"/>
        <w:ind w:left="709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 основных направлений бюджетной политики Александровского сельсовета на 2017 год и плановый период 2018-2019 годов;</w:t>
      </w:r>
    </w:p>
    <w:p>
      <w:pPr>
        <w:pStyle w:val="Normal"/>
        <w:widowControl w:val="false"/>
        <w:bidi w:val="0"/>
        <w:spacing w:before="120" w:after="0"/>
        <w:ind w:left="709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 основных направлений налоговой политики Александровского сельсовета на 2017 год и плановый период 2018-2019 годов;</w:t>
      </w:r>
    </w:p>
    <w:p>
      <w:pPr>
        <w:pStyle w:val="Normal"/>
        <w:widowControl w:val="false"/>
        <w:bidi w:val="0"/>
        <w:spacing w:before="120" w:after="0"/>
        <w:ind w:left="709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 основных параметров прогноза социально-экономического развития Александровского сельсовета на 2017 год и плановый период 2018-2019 годов;</w:t>
      </w:r>
    </w:p>
    <w:p>
      <w:pPr>
        <w:pStyle w:val="Normal"/>
        <w:widowControl w:val="false"/>
        <w:bidi w:val="0"/>
        <w:spacing w:before="120" w:after="0"/>
        <w:ind w:left="709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 основе утвержденных главой администрации Александровского сельсовета 3 муниципальных программ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авовые основы формирования проекта бюджета сельсовета «О сельском бюджете на 2017 год и плановый период 2018-2019 годов»</w:t>
      </w:r>
    </w:p>
    <w:p>
      <w:pPr>
        <w:pStyle w:val="Normal"/>
        <w:widowControl w:val="false"/>
        <w:bidi w:val="0"/>
        <w:spacing w:before="120" w:after="0"/>
        <w:ind w:left="0" w:right="0" w:firstLine="74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е требования к структуре и содержанию решения о бюджете установлены ст. 184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1 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ного кодекса Российской Федерации </w:t>
        <w:br/>
        <w:t>и решение Александровского Совета депутатов  от 14.03.2011 № 11-30 «Об утверждении Положения о бюджетном процессе в Александровском сельсовете».</w:t>
      </w:r>
    </w:p>
    <w:p>
      <w:pPr>
        <w:pStyle w:val="Normal"/>
        <w:widowControl w:val="false"/>
        <w:bidi w:val="0"/>
        <w:spacing w:before="120" w:after="0"/>
        <w:ind w:left="0" w:right="0" w:firstLine="74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требованиями ст. 184.1 Бюджетного кодекса Российской Федерации законом о бюджете должны быть установлены условно утверждаемые (утвержденные) расходы: в первый год планового периода (2017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18 год)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указанными требованиями в параметрах бюджета сельсовета предусмотрен объем условно утверждаемых расходов: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 2018 год – 157,8 тыс. рублей – 2,5 % от общего объема расходов бюджета;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 2018 год – 315,5 тыс. рублей – 5 % от общего объема расходов бюджет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 184.1 Бюджетного Кодекса Российской Федерации в ведомственной и функциональной структуре бюджета  сельсовета</w:t>
        <w:br/>
        <w:t xml:space="preserve">на 2017 год и на плановый период 2018-2019 годов выделяются все публичные нормативные обязательства, общий объем которых установлен настоящим проектом решения в сумме 0,00 тыс. рублей (в 2016 году – 0,00 тыс. рублей, в 2017 году – 0,00 тыс. рублей, в 2018 году – 0,00 тыс. рублей). </w:t>
      </w:r>
    </w:p>
    <w:p>
      <w:pPr>
        <w:pStyle w:val="TextBodyIndent"/>
        <w:bidi w:val="0"/>
        <w:spacing w:lineRule="auto" w:line="276" w:before="120" w:after="120"/>
        <w:ind w:left="283" w:right="0" w:hanging="0"/>
        <w:rPr/>
      </w:pPr>
      <w:r>
        <w:rPr/>
        <w:t xml:space="preserve">       </w:t>
      </w:r>
      <w:r>
        <w:rPr>
          <w:rFonts w:ascii="Times New Roman" w:hAnsi="Times New Roman"/>
          <w:sz w:val="28"/>
          <w:szCs w:val="28"/>
        </w:rPr>
        <w:t xml:space="preserve">Статьей 184.2 Бюджетного кодекса Российской Федерации в состав материалов, предоставляемых одновременно с проектом закона впервые включен реестр источников доходов бюджета сельсовета. </w:t>
      </w:r>
    </w:p>
    <w:p>
      <w:pPr>
        <w:pStyle w:val="TextBodyIndent"/>
        <w:tabs>
          <w:tab w:val="clear" w:pos="708"/>
          <w:tab w:val="left" w:pos="709" w:leader="none"/>
        </w:tabs>
        <w:bidi w:val="0"/>
        <w:spacing w:lineRule="auto" w:line="276" w:before="120" w:after="120"/>
        <w:ind w:left="283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В соответствии со ст. 69</w:t>
      </w:r>
      <w:r>
        <w:rPr>
          <w:rFonts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ascii="Times New Roman" w:hAnsi="Times New Roman"/>
          <w:sz w:val="28"/>
          <w:szCs w:val="28"/>
        </w:rPr>
        <w:t>Бюджетного кодекса Российской Федерации при составлении проекта бюджета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 также для определения объема субсидий на выполнение государственного (муниципального) задания бюджетным или автономным учреждением использовались показатели государственного (муниципального) задания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собенности формирования доходов и расходов бюджета сельсовета</w:t>
      </w:r>
    </w:p>
    <w:p>
      <w:pPr>
        <w:pStyle w:val="Normal"/>
        <w:bidi w:val="0"/>
        <w:spacing w:lineRule="auto" w:line="276" w:before="120" w:after="20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Прогнозный объем бюджета действующих обязательств рассчитан исходя из объемов средств, предусмотренных нормтивными актами Александровского сельсовета и иными нормативными актами. За основу принят объем расходов, предусмотренный на 2016 год Решением Александровского сельского Совета депутатов Боготольского района Красноярского края от 25.12.2015 № 4-12 «О бюджете сельсовета на 2016 год и плановый период 2017-2018 годов»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276" w:before="120" w:after="20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Проект бюджета сельсовета «О бюджете  сельсовета на 2017 год и плановый период 2018-2019 годов» предусматривает:</w:t>
      </w:r>
    </w:p>
    <w:p>
      <w:pPr>
        <w:pStyle w:val="Style14"/>
        <w:tabs>
          <w:tab w:val="clear" w:pos="708"/>
          <w:tab w:val="left" w:pos="1083" w:leader="none"/>
        </w:tabs>
        <w:bidi w:val="0"/>
        <w:spacing w:before="120" w:after="0"/>
        <w:ind w:left="684" w:right="0" w:hanging="0"/>
        <w:rPr/>
      </w:pPr>
      <w:r>
        <w:rPr>
          <w:rFonts w:ascii="Times New Roman" w:hAnsi="Times New Roman"/>
          <w:sz w:val="28"/>
          <w:szCs w:val="28"/>
        </w:rPr>
        <w:t>-1 сохранения на уровне 2016 года объемов расходов на оплату труда государственных гражданских (муниципальных) служащих и работников государственных (муниципальных) учреждений, а также объемов текущих расходов;</w:t>
      </w:r>
    </w:p>
    <w:p>
      <w:pPr>
        <w:pStyle w:val="Normal"/>
        <w:bidi w:val="0"/>
        <w:spacing w:lineRule="auto" w:line="276" w:before="120" w:after="200"/>
        <w:ind w:left="0" w:right="0" w:firstLine="743"/>
        <w:jc w:val="both"/>
        <w:rPr/>
      </w:pPr>
      <w:r>
        <w:rPr>
          <w:rFonts w:ascii="Times New Roman" w:hAnsi="Times New Roman"/>
          <w:sz w:val="28"/>
          <w:szCs w:val="28"/>
        </w:rPr>
        <w:t>2)  государственную гарантию по региональной выплате и выплате работникам заработной платы не ниже размера минимальной заработной платы (минимального размера оплаты труда) с учетом увеличения минимального размера оплаты труда в Российской Федерации с 1 июля 2016 года</w:t>
      </w:r>
    </w:p>
    <w:p>
      <w:pPr>
        <w:pStyle w:val="Normal"/>
        <w:bidi w:val="0"/>
        <w:spacing w:lineRule="auto" w:line="276" w:before="120" w:after="200"/>
        <w:ind w:left="0" w:right="0" w:firstLine="74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обеспечение устойчивости и сбалансированности бюджетной системы сельсовета;</w:t>
      </w:r>
    </w:p>
    <w:p>
      <w:pPr>
        <w:pStyle w:val="Normal"/>
        <w:widowControl w:val="false"/>
        <w:bidi w:val="0"/>
        <w:spacing w:before="120" w:after="0"/>
        <w:ind w:left="0" w:right="0" w:firstLine="68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bidi w:val="0"/>
        <w:spacing w:before="120" w:after="0"/>
        <w:ind w:left="0" w:right="0" w:firstLine="68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соответствие финансовых возможностей сельсовета  ключевым направлениям развития;</w:t>
      </w:r>
    </w:p>
    <w:p>
      <w:pPr>
        <w:pStyle w:val="Normal"/>
        <w:widowControl w:val="false"/>
        <w:bidi w:val="0"/>
        <w:spacing w:before="120" w:after="0"/>
        <w:ind w:left="0" w:right="0" w:firstLine="68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повышение прозрачности и открытости бюджетного процесса.</w:t>
      </w:r>
    </w:p>
    <w:p>
      <w:pPr>
        <w:pStyle w:val="Normal"/>
        <w:widowControl w:val="false"/>
        <w:bidi w:val="0"/>
        <w:spacing w:before="120" w:after="0"/>
        <w:ind w:left="0" w:right="0" w:firstLine="68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68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бюджете принимаемых обязательств учтены следующие расходы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4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соответствии со ст. 179.4 Бюджетного Кодекса Российской Федерации проектом бюджета утвержден объем бюджетных ассигнований дорожного фонда Александровского сельсовета в сумме 124,2. рублей (в 2017 году – 41,4 тыс. рублей, в 2018 году – 41,4. рублей, в 2019 году – 41,4тыс. рублей). Дорожный фонд – часть средств бюджета, подлежащая использованию в целях финансового обеспечения дорожной деятельности в отношении автомобильных дорог общего пользования.</w:t>
      </w:r>
    </w:p>
    <w:p>
      <w:pPr>
        <w:pStyle w:val="Normal"/>
        <w:widowControl w:val="false"/>
        <w:bidi w:val="0"/>
        <w:spacing w:before="120" w:after="0"/>
        <w:ind w:left="0" w:right="0" w:firstLine="74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07 Бюджетного кодекса Российской Федерации в статье 14 проекта бюджета сельсовета устанавливается предельный объем муниципального долга Александровского сельсовета на очередной финансовый год и каждый год планового периода, а также верхний предел муниципального долга, по состоянию на 1 января 2018 года, а также 1 января 2019 и 2020 годов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ект бюджета «О бюджете сельсовета на 2017 год и плановый период 2018-2019 годов» предусматривает детализированную структуру расходов бюджета сельсовета на три года, в том числе распределение бюджетных ассигнований по главным распорядителям средств бюджета сельсовета, а также средств федерального бюджета в 2017-2019 годах в соответствии с действующим федеральным законом «О федеральном бюджете на 2017 год и на плановый период 2018 и 2019 годов».</w:t>
      </w:r>
    </w:p>
    <w:p>
      <w:pPr>
        <w:pStyle w:val="Normal"/>
        <w:widowControl w:val="false"/>
        <w:bidi w:val="0"/>
        <w:spacing w:before="120" w:after="0"/>
        <w:ind w:left="0" w:right="0" w:firstLine="74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ормирование доходов и расходов бюджета сельсовета произведено в соответствии с Приказом Министерства финансов Российской Федерации от 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чие расходы сохранены  в обьеме базовых расходов 2016 года.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7 году и на период 2018-2019 годов будет продолжена работа </w:t>
        <w:br/>
        <w:t>по повышению эффективности расходов бюджета сельсов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отношения в Александровском сельсове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. Администрация сельсовета заключает с администрацией района соглашения о передаче органами  местного самоуправления сельсовета органам местного самоуправления Боготольского района осуществления принадлежащих им полномочий по следующим вопросам местного значения ст. 14 Федерального закона от 06.10.03 № 131 ФЗ «Об общих принципах организации местного самоуправления в Российской Федерации»- в общей сумме в 2017 году 457,00 тыс. руб. в 2018 году 457,00тыс. руб., в 2019 году 457,00 тыс. руб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ение дорожной деятельности, обеспечение безопасности дорожного движения в границах поселений за исключением деятельности по ремонту и содержанию автомобильных дорог общего пользования местного значения поселения на 2017-2019г.г. в сумме- 16,7 тыс. руб. ежегодно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обеспечение условий для развития на территории  поселения физической культуры и  массового спорта, организация проведения официальных физкультурно- оздоравительных и спортивных мероприятий поселения, на 2017-2019г.г. в сумме 27,1 тыс. руб.ежегодно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изнание граждан малоимущими, организация строительства и содержание муниципального жилищного фонда, создание условий для жилищного строительства, на 2017-2019 г.г. в сумме 16,9 тыс. руб.ежегодно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ие в границах поселения электро-, тепло-, и водоснабжения населения, водоотведения, снабжения населения топливом, размещение муниципального заказа на 2017-2019 г.г.  в сумме 67,5 тыс. руб.ежегодно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  на 2017-2019 г.г. в сумме 308,8 тыс. рубежегодн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- осуществление муниципального жилищного контроля на 2017-2019 г.г. в сумме 20,0 тыс. руб.ежегодно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43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и  бюджета сельсовета на 2017 и плановый период 2018-2019 годов</w:t>
      </w:r>
    </w:p>
    <w:p>
      <w:pPr>
        <w:pStyle w:val="Normal"/>
        <w:widowControl w:val="false"/>
        <w:bidi w:val="0"/>
        <w:spacing w:before="120" w:after="0"/>
        <w:ind w:left="0" w:right="0" w:firstLine="7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4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ходы бюджета на 2017-2019 годы (таблица 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блица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32"/>
        <w:gridCol w:w="1559"/>
        <w:gridCol w:w="1670"/>
        <w:gridCol w:w="1671"/>
      </w:tblGrid>
      <w:tr>
        <w:trPr/>
        <w:tc>
          <w:tcPr>
            <w:tcW w:w="28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0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2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жидаемое 2016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65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44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10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10,2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65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44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10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10,2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center"/>
        <w:rPr>
          <w:rFonts w:ascii="Arial CYR" w:hAnsi="Arial CYR" w:cs="Arial CYR"/>
          <w:b/>
          <w:b/>
          <w:bCs/>
          <w:color w:val="FF0000"/>
          <w:sz w:val="26"/>
          <w:szCs w:val="26"/>
        </w:rPr>
      </w:pPr>
      <w:r>
        <w:rPr>
          <w:rFonts w:cs="Arial CYR" w:ascii="Arial CYR" w:hAnsi="Arial CYR"/>
          <w:b/>
          <w:bCs/>
          <w:color w:val="FF0000"/>
          <w:sz w:val="26"/>
          <w:szCs w:val="26"/>
        </w:rPr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6"/>
          <w:szCs w:val="26"/>
        </w:rPr>
        <w:t>Налог на доходы физических лиц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, предусмотренных: Расчет суммы налога на доходы физических лиц произведен в соответствии с действующим налоговым и бюджетным законодательством с учетом изменений, предусмотренны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bidi w:val="0"/>
        <w:spacing w:before="120" w:after="0"/>
        <w:ind w:left="0" w:right="0" w:firstLine="106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 23.07.2013 № 212-ФЗ «О внесении изменений в статью 220 части второй Налогового кодекса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bidi w:val="0"/>
        <w:spacing w:before="120" w:after="0"/>
        <w:ind w:left="0" w:right="0" w:firstLine="106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23.07.2013 №252-ФЗ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bidi w:val="0"/>
        <w:spacing w:before="120" w:after="0"/>
        <w:ind w:left="0" w:right="0" w:firstLine="106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bidi w:val="0"/>
        <w:spacing w:before="120" w:after="0"/>
        <w:ind w:left="0" w:right="0" w:firstLine="106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ектом закона Красноярского края «О внесении изменений в Закон края «О межбюджетных отношениях в Красноярском крае» и отдельные законы края».</w:t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упление налога на доходы физических лиц на 2017 год  прогнозируется в сумм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87,9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. </w:t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упление налога на доходы физических лиц на 2018 год прогнозируется в сумме 187,9 тыс. рублей. </w:t>
      </w:r>
    </w:p>
    <w:p>
      <w:pPr>
        <w:pStyle w:val="Normal"/>
        <w:widowControl w:val="false"/>
        <w:bidi w:val="0"/>
        <w:spacing w:before="12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налога на доходы физических лиц на 2019                            год прогнозируется в сумме 187,9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ыс. рублей. </w:t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емельный налог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•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нные о фактическом поступлении налога за 9 месяцев 2016 года </w:t>
        <w:br/>
        <w:t>и ожидаемая оценка на 2016 год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•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чет по форме 5-МН «Отчет о налоговой базе и структуре начислений по местным налогам» за 2015 год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•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чет прогноза поступления налога от юридических лиц произведен </w:t>
        <w:br/>
        <w:t xml:space="preserve">с учетом информации о начислениях сумм налога за 2015 год (отчет </w:t>
        <w:br/>
        <w:t xml:space="preserve">по форме 5-МН «Отчет о налоговой базе и структуре начислений по местным налогам»), уплаты налога по итогам отчетного периода в 2016 году.  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поступления земельного налога от физических лиц произведен на основе информации о начислении налога по физическим лицам за 2015 год (отчет по форме 5-МН «Отчет о налоговой базе и структуре начислений по местным налогам»), с учетом роста платежей на величину сводного индекса потребительских цен ежегодно (в связи со сроками уплаты налога использованы индексы 2016, 2017, 2018 годов)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асчете земельного налога учтено поступление недоимки в размере 5 % от суммы недоимки на 01.07.2015. Уровень собираемости в 2016-2018 годах – 95%, 95,3% и 95,6%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ответственно.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6"/>
          <w:szCs w:val="26"/>
        </w:rPr>
        <w:t>Государственная пошлин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 государственной пошлины сформирован на основании данных, представленных главными администраторами доходов бюджета, с учетом прогнозируемого количества юридически значимых действий.</w:t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государственной пошлины в бюджет сельсовета на 2016 год прогнозируется в сумме 2,2 тыс. рублей.</w:t>
      </w:r>
    </w:p>
    <w:p>
      <w:pPr>
        <w:pStyle w:val="Normal"/>
        <w:widowControl w:val="false"/>
        <w:bidi w:val="0"/>
        <w:spacing w:before="12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расчетах государственной пошлины на 2017 год учтены изменения налогового и бюджетного законодательства, вводимые в действие с 1 января 2017 года: 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упление государственной пошлины на 2017 год прогнозируется в сумме 2,5 тыс. рублей. </w:t>
      </w:r>
    </w:p>
    <w:p>
      <w:pPr>
        <w:pStyle w:val="Normal"/>
        <w:widowControl w:val="false"/>
        <w:bidi w:val="0"/>
        <w:spacing w:before="120" w:after="60"/>
        <w:ind w:left="0" w:right="0" w:firstLine="74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государственной пошлины на 2018 год прогнозируется в сумме 2,5 тыс. рублей.</w:t>
      </w:r>
    </w:p>
    <w:p>
      <w:pPr>
        <w:pStyle w:val="Normal"/>
        <w:widowControl w:val="false"/>
        <w:bidi w:val="0"/>
        <w:spacing w:before="120" w:after="60"/>
        <w:ind w:left="0" w:right="0" w:firstLine="74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государственной пошлины на 2019 год прогнозируется в сумме 2,5 тыс. рубл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>
          <w:rFonts w:ascii="Times New Roman CYR" w:hAnsi="Times New Roman CYR" w:cs="Times New Roman CYR"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color w:val="FF00FF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48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Штрафные санкци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ходы предусмотрены на уровне оценки поступления 2016года.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>
          <w:rFonts w:ascii="Times New Roman CYR" w:hAnsi="Times New Roman CYR" w:cs="Times New Roman CYR"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color w:val="FF00FF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FF00FF"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ые программы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bidi w:val="0"/>
        <w:spacing w:lineRule="auto" w:line="480" w:before="12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«Обеспечение жизнедеятельности территории Александровского сельсовет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реализацию муниципальной программы Александровского сельсовета «Обеспечение жизнедеятельности территории Александровского сельсовета»;» (далее – Программа) предусмотрены расходы в целом в сумме 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363,1</w:t>
      </w:r>
      <w:r>
        <w:rPr>
          <w:rFonts w:cs="Times New Roman CYR" w:ascii="Times New Roman CYR" w:hAnsi="Times New Roman CYR"/>
          <w:sz w:val="28"/>
          <w:szCs w:val="28"/>
        </w:rPr>
        <w:t> тыс. рублей, в том числе: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4,0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 – средства федерального бюджета, 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,2 тыс. рублей – средства краевого бюджета,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9324,9 </w:t>
      </w:r>
      <w:r>
        <w:rPr>
          <w:rFonts w:cs="Times New Roman CYR" w:ascii="Times New Roman CYR" w:hAnsi="Times New Roman CYR"/>
          <w:sz w:val="28"/>
          <w:szCs w:val="28"/>
        </w:rPr>
        <w:t>тыс. рублей – средства бюджета сельсовет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017 год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143,7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, в том числе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4,0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 – средства федерального бюджета, 1,4 тыс. рублей - средства краевого бюджета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108,3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 xml:space="preserve"> год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109,7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, в том числе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,0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 – средства федерального бюджета, 1,4 тыс. рублей - средства краевого бюджета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108,3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019 год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109,7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, в том числе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,0</w:t>
      </w:r>
      <w:r>
        <w:rPr>
          <w:rFonts w:cs="Times New Roman CYR" w:ascii="Times New Roman CYR" w:hAnsi="Times New Roman CYR"/>
          <w:sz w:val="28"/>
          <w:szCs w:val="28"/>
        </w:rPr>
        <w:t xml:space="preserve"> тыс. рублей – средства федерального бюджета, 1,4 тыс. рублей - средства краевого бюджета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108,3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бюджетных средств (далее – ГРБС) явля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bidi w:val="0"/>
        <w:spacing w:before="120" w:after="0"/>
        <w:ind w:left="1134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дминистрация Александровского сельсовета Боготольского район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ь Программы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оздание условий  для устойчивого  социально-экономического развития  Александровского сельсовета Боготольского района красноярського края  и эффективной реализации органами местного самоуправленияполномочий,закрепленным муницмпальным образование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- развитие транспортной системы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- создание условий обеспечения эффективного использования                               энергоресурс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-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widowControl w:val="false"/>
        <w:bidi w:val="0"/>
        <w:spacing w:before="0" w:after="0"/>
        <w:ind w:left="0" w:right="0" w:firstLine="31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bidi w:val="0"/>
        <w:spacing w:before="120" w:after="0"/>
        <w:ind w:left="1134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Wingdings" w:ascii="Wingdings" w:hAnsi="Wingdings"/>
          <w:sz w:val="28"/>
          <w:szCs w:val="28"/>
        </w:rPr>
        <w:tab/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еализации данной программы будут достигнуты следующие результаты:</w:t>
      </w:r>
    </w:p>
    <w:p>
      <w:pPr>
        <w:pStyle w:val="Normal"/>
        <w:widowControl w:val="false"/>
        <w:bidi w:val="0"/>
        <w:spacing w:before="120" w:after="0"/>
        <w:ind w:left="1134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95"/>
        <w:gridCol w:w="1416"/>
        <w:gridCol w:w="1418"/>
        <w:gridCol w:w="1492"/>
      </w:tblGrid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5,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6,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расходов бюджета сельсовета, формируемых в рамках муниципальных программ Александровского сельсов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8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85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90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нимальный размер бюджетной обеспеченности сельских поселений Александровского сельсовет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1,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1,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с руб рубле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2,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2,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сроченная задолженность по долговым обязательствам Александровского сельсов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расходов  бюджета сельсовета формируемых в рамках муниципальных программ Александровского сельсов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8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85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90%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исполнения расходных обязательств сельсовет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енее 9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«Обеспечение пожарной безопасности и защита населения на территории Александровского сельсовета от чрезвычайных ситуаций природного и техногенного характера» 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реализацию муниципальной программы Александровского сельсовета «Обеспечение пожарной безопасности и защита населения на территории Александровского сельсовета от чрезвычайных ситуаций природного и техногенного характер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Программа) предусмотрены расходы в целом в сумме 549,9 тыс. рублей, в том числе: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49,9 тыс. руб.– средства местного бюджет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7 год – 183,3 тыс. рублей, в том числе: 183,3 тыс. рублей - средства местного бюджета;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8 год – 183,3 тыс. рублей, в том числе: 183,3 тыс. рублей - средства местного бюджета;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9 год – 183,3 тыс. рублей, в том числе: 183,3 тыс. рублей - средства местного бюджет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 распорядителем бюджетных средств (далее – ГРБС) являе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bidi w:val="0"/>
        <w:spacing w:before="120" w:after="0"/>
        <w:ind w:left="1134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дминистрация  Александровского сельсовета Боготольского района Красноярского края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 Программы: Создание необходимых условий для обеспечения пожарной безопасности и эффективной системы защиты населения и территории Александровского сельсовета (далее – сельсовет) от чрезвычайных ситуаций природного и техногенного характер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-выполнение первичных мер пожарной безопасности ;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вышение материально – технической оснащенности добровольной пожарной охраны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реализации данной программы будут достигнуты следующие результаты: Цели, целевые показатели, задачи, показатели результативности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3"/>
        <w:gridCol w:w="1560"/>
        <w:gridCol w:w="1370"/>
        <w:gridCol w:w="1369"/>
        <w:gridCol w:w="137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№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7 год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8 год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уровня 2013г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уровня информированности населения о мерах пожарной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уровня 2013 г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хват членов добровольной пожарной охраны обучением способам первичного пожароту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уровня 201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Развитие культуры Александровского сельсовета Боготольского района 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реализацию муниципальной программы Боготольского района «Развитие культуры с. Александровка Боготольского района» (далее – программа) предусмотрены расходы в целом в сумме 6349,5 тыс. рублей, в том числе: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0,0 руб. за счет средств федерального бюджета;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0,0  тыс. руб.– средства краевого бюджета, 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349,5 тыс. руб.– средства местного бюджета, 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017 год – 2116,5 тыс. рублей, в том числе: 0,0 руб. - за счет средств федерального бюджета; 0,0 тыс. рублей - за счет средств краевого бюджета 2116,5 тыс. рублей - за счет средств  местного бюджета; 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8 год – 2116,5 тыс. рублей, в том числе: 0,0 тыс. рублей – средства федерального бюджета, 0,0 тыс. рублей – средства краевого бюджета, 2116,5 тыс. рублей - средства местного бюджета, 2019 год – 2116,5 тыс. рублей, в том числе0,0 тыс. рублей – средства федерального бюджета, 0,0 тыс. рублей – средства краевого бюджета, 2116,5 тыс. рублей - средства местного бюджет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бюджетных средств (далее – ГРБС)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spacing w:before="120" w:after="0"/>
        <w:ind w:left="1134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дминистрации Александровского сельсовета Боготольского район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 Программы: Сохранениеи развитие культурного и духовного потенциала населения Александровского сельсовета.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spacing w:before="120" w:after="0"/>
        <w:ind w:left="1134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охранение и эффективное использование культурного наследия  Александровского сельсовета Боготольск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spacing w:before="120" w:after="0"/>
        <w:ind w:left="1134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беспечение доступа населения Александровского сельсовета Боготольского района  к культурным благам и участию в культурной  жизн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spacing w:before="120" w:after="0"/>
        <w:ind w:left="1134" w:right="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еализации данной программы будут достигнуты следующие результаты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95"/>
        <w:gridCol w:w="1416"/>
        <w:gridCol w:w="1298"/>
        <w:gridCol w:w="1612"/>
      </w:tblGrid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7 го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9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6,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6,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установленных функций и полномоч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че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9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,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,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л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ие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л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оевременность соблюдение сроков представления главным распорядителем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л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е «Выделение субсидии МБУК СДК с. Александровка, связанные с финансовым обеспечением выполнения муниципального задания на оказание муниципальных услуг»</w:t>
      </w:r>
    </w:p>
    <w:p>
      <w:pPr>
        <w:pStyle w:val="Normal"/>
        <w:widowControl w:val="false"/>
        <w:bidi w:val="0"/>
        <w:spacing w:before="120" w:after="0"/>
        <w:ind w:left="0" w:right="0" w:firstLine="72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блица </w:t>
      </w:r>
    </w:p>
    <w:tbl>
      <w:tblPr>
        <w:tblW w:w="96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02"/>
        <w:gridCol w:w="1429"/>
        <w:gridCol w:w="1767"/>
        <w:gridCol w:w="1703"/>
        <w:gridCol w:w="1441"/>
      </w:tblGrid>
      <w:tr>
        <w:trPr/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(тыс. руб.), год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7 год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Александровского сельсовета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 0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6,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6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6,5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6,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6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6,5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color w:val="FF00FF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ормирование бюджета в части муниципального долг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ельный объем расходов на обслуживание муниципального долга сельсовета в сумме 0,0 тыс. руб. на 2017год, в сумме 0,0 тыс. руб. на 2018 г., в сумме  0,0 тыс. руб. на  2019 год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ельный объем муниципального долга  на 2017 – 2019  годы определяется в соответствии с тем, что  доля межбюджетных трансфертов из краевого бюджета (за исключением субвенций)  бюджету Боготольского района в течение двух из трех последних отчетных финансовых лет превышала 70% объема собственных доходов местного бюджета, предельный объем муниципального долга рассчитывается по следующей формуле: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V п.о.д. = (V с.д. - Vб.п.. –Пн.д.) * 50%,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V п.о.д. – предельный объем муниципального долга;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Vс.д.– объем доходов;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Vб.п.– объем безвозмездных поступлений;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н.д. - поступления налоговых доходов по дополнительным нормативам отчислений.</w:t>
      </w:r>
    </w:p>
    <w:p>
      <w:pPr>
        <w:pStyle w:val="Normal"/>
        <w:widowControl w:val="false"/>
        <w:bidi w:val="0"/>
        <w:spacing w:before="0" w:after="0"/>
        <w:ind w:left="0" w:right="0"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ельный объем муниципального долга на 2017 год определен в сумме 186,4 тыс. руб., на 2018 год в сумме  186,4тыс. руб., на 2019 год в сумме 186,4 тыс. руб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684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точники финансирования дефицита бюджета      </w:t>
      </w:r>
    </w:p>
    <w:p>
      <w:pPr>
        <w:pStyle w:val="Normal"/>
        <w:widowControl w:val="false"/>
        <w:bidi w:val="0"/>
        <w:spacing w:before="0" w:after="12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12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фицит бюджета сельсовета на 2017 год в соответствии с проектом бюджета планируется в сумме 0,0 тыс. рублей на 2018год 0,0 тыс. рублей, на 2019 год 0,0 тыс. рублей. 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татки бюджетных средств</w:t>
      </w:r>
    </w:p>
    <w:p>
      <w:pPr>
        <w:pStyle w:val="Normal"/>
        <w:widowControl w:val="false"/>
        <w:bidi w:val="0"/>
        <w:spacing w:before="0" w:after="120"/>
        <w:ind w:left="0" w:right="0" w:firstLine="720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12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начало 2017 года в источниках финансирования дефицитов бюджетов остатки средств бюджета сельсовета составят 0,00 тыс. рублей. </w:t>
      </w:r>
    </w:p>
    <w:p>
      <w:pPr>
        <w:pStyle w:val="Normal"/>
        <w:widowControl w:val="false"/>
        <w:bidi w:val="0"/>
        <w:spacing w:before="0" w:after="12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татки средств бюджета  сельсовета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color w:val="FF00FF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color w:val="FF00FF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лава сельсовета                                                        Е.В.Бабки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  <w:font w:name="Wingdings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7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">
    <w:abstractNumId w:val="1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 CYR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0">
    <w:name w:val="Знак Знак30"/>
    <w:basedOn w:val="DefaultParagraphFont"/>
    <w:qFormat/>
    <w:rPr>
      <w:rFonts w:ascii="Times New Roman" w:hAnsi="Times New Roman"/>
      <w:sz w:val="24"/>
      <w:szCs w:val="24"/>
    </w:rPr>
  </w:style>
  <w:style w:type="character" w:styleId="301">
    <w:name w:val="Знак Знак301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61</Words>
  <Characters>23145</Characters>
  <CharactersWithSpaces>19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5:00Z</dcterms:created>
  <dc:creator/>
  <dc:description/>
  <dc:language>en-US</dc:language>
  <cp:lastModifiedBy/>
  <dcterms:modified xsi:type="dcterms:W3CDTF">2016-11-09T14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