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17 год и плановый период 2018 - 2019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(тыс.руб.)</w:t>
      </w:r>
    </w:p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228"/>
        <w:gridCol w:w="1172"/>
        <w:gridCol w:w="1173"/>
        <w:gridCol w:w="1172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7 год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8 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54:00Z</dcterms:created>
  <dc:creator/>
  <dc:description/>
  <dc:language>en-US</dc:language>
  <cp:lastModifiedBy/>
  <cp:lastPrinted>2016-01-02T16:43:00Z</cp:lastPrinted>
  <dcterms:modified xsi:type="dcterms:W3CDTF">2016-11-11T09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ева Оксана</vt:lpwstr>
  </property>
</Properties>
</file>