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033"/>
        <w:gridCol w:w="4292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ельского Совета депутатов от 27.12.16  № 11-46</w:t>
            </w:r>
          </w:p>
          <w:p>
            <w:pPr>
              <w:pStyle w:val="Normal"/>
              <w:ind w:firstLine="709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ие положения</w:t>
      </w:r>
    </w:p>
    <w:p>
      <w:pPr>
        <w:pStyle w:val="Style15"/>
        <w:ind w:left="106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устанавливает размеры и условия оплаты труда  выборных должностных лиц, осуществляющих свои полномочия на постоянной основе, членов выборных органов местного самоуправления (далее – выборные должностные лица) и муниципальных служащих Александровского сельсовета (далее – муниципальные служащ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лассификация муниципального образования</w:t>
      </w:r>
    </w:p>
    <w:p>
      <w:pPr>
        <w:pStyle w:val="Style15"/>
        <w:ind w:left="106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В целях установления размеров оплаты труда выборных должностных лиц и муниципальных служащих муниципальное образование Александровский сельсовет относится к восьмой  группе муниципальных образований (сельские и городские поселения с численностью населения от 1,5 до 5 тысяч челове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Оплата труда лиц выборных должностных ли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плата труда выборных должностных лиц состоит из денежного вознаграждения и ежемесячного денежного поощрения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Ежемесячное денежное вознаграждение выборных должностных лиц устанавливается в  размерах согласно приложению 1 к настоящему Положе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Размер ежемесячного денежного вознаграждения главы сельсовета, установленный приложением 1 к настоящему Положению применяется с учетом коэффициента 1,2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Ежемесячное денежное поощрение выборных должностных лиц устанавливается в размере одного месячного денежного вознаграждения, установленного приложением 1 к настояще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Оплата труда муниципальных служащих</w:t>
      </w:r>
    </w:p>
    <w:p>
      <w:pPr>
        <w:pStyle w:val="Style15"/>
        <w:ind w:left="106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Оплата труда муниципального служащего состоит из составных частей денежного содерж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состав денежного содержания включ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лжностной оклад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ежемесячная надбавка за классный чи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ежемесячная надбавка за особые условия муниципальной служб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ежемесячная надбавка за выслугу ле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ежемесячное денежное поощр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прем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единовременная выплата при предоставлении ежегодного оплачиваемого отпус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материальная помощ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ы должностных окладов</w:t>
      </w:r>
    </w:p>
    <w:p>
      <w:pPr>
        <w:pStyle w:val="Style15"/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Должностные оклады муниципальных служащих устанавливаются в размерах согласно приложению 2 к настоящему Положению.</w:t>
      </w:r>
    </w:p>
    <w:p>
      <w:pPr>
        <w:pStyle w:val="Style15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Должностные оклады муниципальным служащим устанавливаются представителем нанимателя с учетом профессиональной подготовки, квалификации, опыта работы по специальности и занимаемой должности в пределах выделенного на эти цели фонда оплаты труда.</w:t>
      </w:r>
    </w:p>
    <w:p>
      <w:pPr>
        <w:pStyle w:val="Style15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ы надбавки за классный чин</w:t>
      </w:r>
    </w:p>
    <w:p>
      <w:pPr>
        <w:pStyle w:val="Style15"/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Размеры ежемесячной надбавки за классный чин к должностным окладам составляю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  классный чин 1-го класса -  35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  классный чин 2-го класса  -  33 процен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за  классный чин  3-го класса -  25 процен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  Надбавки за классный чин выплачиваются после присвоения муниципальным служащим соответствующего классного чина в порядке, установленном краевым законодательством, нормативно-правовым актом Александр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змеры надбавки за особые условия муниципальной службы </w:t>
      </w:r>
    </w:p>
    <w:p>
      <w:pPr>
        <w:pStyle w:val="Style15"/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Муниципальным служащим устанавливается ежемесячная надбавка за особые  условия муниципальной службы (в процентах от должностного оклада)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надбавок за особые условия муниципальной службы (процентов должностного оклад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Высш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 и ведущ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 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 и млад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 4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Утвердить Порядок и условия установления надбавки за особые условия муниципальной службы муниципальным служащим в соответствии с приложением 3 к настоящему По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змеры  надбавки за выслугу </w:t>
      </w:r>
    </w:p>
    <w:p>
      <w:pPr>
        <w:pStyle w:val="Style15"/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 Ежемесячная надбавка за выслугу лет на муниципальной службе устанавливается к должностному окладу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стаже муниципальной службы от 1 до 5 лет – 1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стаже муниципальной службы от 5 до 10 лет – 15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стаже муниципальной службы от 10 до 15 лет – 2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 стаже муниципальной службы свыше 15 лет – 30 проц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9. Размеры денежного поощрения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1. Муниципальным служащим устанавливается ежемесячное денежное поощрение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должност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енежного поощрения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сем группам должностей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до  2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2. Размер ежемесячного денежного поощрения конкретному муниципальному служащему устанавливается распоряжением (приказом) представителя нанимателя, учитывая их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, достижения на служб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. Размеры ежемесячной процентной надбавки за работу со сведениями, составляющими государственную тайну     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bookmarkStart w:id="0" w:name="Par0"/>
      <w:bookmarkEnd w:id="0"/>
      <w:r>
        <w:rPr>
          <w:rFonts w:cs="Arial" w:ascii="Arial" w:hAnsi="Arial"/>
        </w:rPr>
        <w:t>10.1. Ежемесячная процентная надбавка к должностному окладу муниципальных служащих, допущенных к государственной тайне на постоянной основе, выплачивается в зависимости от степени секретности сведений, к которым эти граждане имеют документально подтверждаемый доступ на законных основаниях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ежемесячной процентной надбавки к должностному окладу за работу со сведениями, имеющими степень секретности "особой важности", составляет 50 - 75 процентов, имеющими степень секретности "совершенно секретно", - 30 - 50 процентов, имеющими степень секретности "секретно" при оформлении допуска с проведением проверочных мероприятий, - 10 - 15 процентов, без проведения проверочных мероприятий, - 5 - 10 проценто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ая процентная надбавка выплачивается за счет утвержденного в установленном порядке фонда оплаты тру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.2. В случае если размер ежемесячной процентной надбавки к должностному окладу, </w:t>
      </w:r>
      <w:r>
        <w:rPr>
          <w:rFonts w:cs="Arial" w:ascii="Arial" w:hAnsi="Arial"/>
          <w:shd w:fill="FFFFFF" w:val="clear"/>
        </w:rPr>
        <w:t xml:space="preserve">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instrText xml:space="preserve"> HYPERLINK "../../C:%5CDOCUME~1%5COEM%5CLOCALS~1%5CTemp%5CRar$DI00.218%5C%D0%B7%D0%BF%D0%BB%D0%B0%D1%82%D0%B0.doc" \l "Par0%23Par0"</w:instrTex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shd w:fill="FFFFFF" w:val="clear"/>
        </w:rPr>
        <w:t>пунктом 10.1</w: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настоящих Правил, оказывается ниже размера ранее установленной надбавки, получаемой муниципальными служащими, допущенными к государственной тайне на постоянной основе, за работу со сведениями, составляющими государственную тайну, им сохраняется ранее установленная надбавка до истечения срока договора (контракта), которым она предусмотре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1. Размеры премирования муниципальных служащих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1. Установить, что размеры премирования муниципальных служащих ограничивается пределами установленного фонда оплаты тру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2. Премирование муниципальных служащих осуществляется в соответствии с Положением, утвержденным решением сельского Совета 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12. Размеры единовременной выплаты при предоставлении ежегодного оплачиваемого отпуска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 служащему  один раз в год к ежегодному оплачиваемому отпуску производится единовременная выплата в размере 3,5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3. Размеры материальной помощ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1. В пределах фонда оплаты труда по решению лица, в компетенцию которого входит принятие таких решений, муниципальным служащим может 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2. Выплата материальной помощи осуществляется в соответствии с Положением, утвержденным решением Александровского сельского Совета 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14. Индексация размеров оплаты труда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1. Индексация (увеличение) размеров оплаты труда выборных должностных лиц и муниципальных служащих индексируются (увеличиваются) в размерах и в сроки, предусмотренные законом края о краевом бюджете на очередной финансовый год и плановый период с внесением соответствующих изменений в настоящее Полож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5. Порядок формирования фонда оплаты лиц, замещающие муниципальные должности, и муниципальных служащих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5.1. Размер фонда оплаты труда главы сельсовета формируется из расчета 24-кратного среднемесячного размера денежного вознаграждения главы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5.2. При формировании годового фонда оплаты труда выборных должностных лиц и муниципальных служащих (за исключением главы сельсовета), учиты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ющие фонда оплаты труд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 надбавка за  классный чи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ая  надбавка за особые условия   муниципальной служб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ая надбавка за выслугу ле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поощрени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5.3. Среднемесячный базовый должностной оклад при формировании фонда оплаты труда выборных должностных лиц и муниципальных служащих (за исключением главы сельсовета) определяется на уровне  должностного оклада по должности "ведущий специалист с коэффициентом 1,08 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5.4.Фонд оплаты труда выборных должностных лиц и муниципальных служащих (за исключением главы сельсовета) формируется из расчета среднемесячного базового должностного оклада и количества должностных окладов, предусматриваемых при расчете фонда оплаты труда, предусмотренных подпунктом 15.2. Положения, 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овить, что в размер фонда оплаты труда не включаются выплаты, осуществляемые в связи с сокращением должностей муниципальной службы, приводящим к сокращению численности муниципальных служащих в целом по муниципальному образова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5.5. При разработке прогноза бюджета на очередной финансовый год расходы на оплату труда выборных должностных лиц и муниципальных служащих определяются с учетом пункта 15 положений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5.6. Представитель нанимателя вправе перераспределять средства фонда оплаты труда между выплатами, предусмотренные подпунктом 15.2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 Переходные положения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1. 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оссийской Федерации, регулирующим порядок исчисления стажа государственной гражданской служб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ложению об оплате труда депутатов,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орных должностных лиц местного самоуправления,                                                осуществляющих свои полномочия на постоянной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е, лиц, замещающих иные муниципальные                                                                       должности  и муниципальных служащих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нежное вознаграждение выборных должностных лиц, осуществляющих свои полномочия на постоянной основ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 в месяц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01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9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путат осуществляющий свои полномочия на постоянной основе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6817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ложению об оплате труда депутатов,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орных должностных лиц местного самоуправления,                                                осуществляющих свои полномочия на постоянной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е, лиц, замещающих иные муниципальные                                                                       должности  и муниципальных служащих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ы должностных окладов  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 в месяц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должностных окладов муниципальных служащих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муниципального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925"/>
        <w:gridCol w:w="8290"/>
      </w:tblGrid>
      <w:tr>
        <w:trPr>
          <w:trHeight w:val="923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704" w:hanging="32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34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ложению об оплате труда депутатов,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орных должностных лиц местного самоуправления,                                                осуществляющих свои полномочия на постоянной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е, лиц, замещающих иные муниципальные                                                                       должности  и муниципальных служащих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и условия установления ежемесячной надбавки к должностным окладам за особые условия муниципальной службы муниципальным служащим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ее Положение определяет порядок и условия выплаты ежемесячных надбавок муниципальным служащим органов местного самоуправления Боготольского сельсовета за особые условия муниципальной служб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Ежемесячная надбавка за особые условия муниципальной службы является составляющей денежного содержания муниципального служащего и подлежит обязательной выплате в целях повышения заинтересованности муниципальных служащих в результатах своей деятельности и качестве выполнения основных обязанностей муниципального служащего и своих должностны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Ежемесячная надбавка за особые условия муниципальной службы при назначении на  должность муниципальной службы, при перемещении на другую  должность муниципальной службы и других случаях с обязательным учетом профессиональной подготовки, опыта работы по специальности  и занимаемой должности и в пределах выделенного на эти цели фонда оплаты труда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главным  и ведущим  должностям муниципальной службы – в размере  до 60 процентов должностного окла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таршим и младшим должностям муниципальной службы -  в размере  до 40 процентов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Ежемесячная надбавка за особые условия муниципальной службы устанавливается сроком на 1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Для лиц, вновь назначаемых на главные и ведущие должности муниципальных служащих на период установленного испытательного срока надбавка за особые условия муниципальной службы  устанавливается в минимальном размере с поэтапным увеличением после окончания испытательного сро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Муниципальным служащим выполнение обязанностей которых связано с систематическими командировками, надбавка за особые условия службы изначально может устанавливаться в максимальных размер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Основными критериями для установления надбавок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функциональных обязанностей работниками в условиях, отличающихся от нормальных (сложность, особая важность, срочность, особый режим и график работы, знание и применение компьютерной и другой техники и др.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етентность муниципальных служащих в принятии управленческих ре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у муниципальных служащих государственных наград, других знаков отличия, полученных за личный вклад и достижения в труд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Ежемесячная надбавка за особые условия труда муниципальной службы конкретному муниципальному служащему устанавливается распоряжением (приказом) представителя нанима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. Распоряжение (приказ), которым установлена ежемесячная надбавка за особые условия муниципальной службы, объявляется муниципальному служащему под расписку.</w:t>
      </w:r>
    </w:p>
    <w:p>
      <w:pPr>
        <w:pStyle w:val="Normal"/>
        <w:ind w:right="2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3:02:00Z</dcterms:created>
  <dc:creator> </dc:creator>
  <dc:description/>
  <cp:keywords/>
  <dc:language>en-US</dc:language>
  <cp:lastModifiedBy>Ольга Сергеевна</cp:lastModifiedBy>
  <dcterms:modified xsi:type="dcterms:W3CDTF">2016-12-23T07:29:00Z</dcterms:modified>
  <cp:revision>8</cp:revision>
  <dc:subject/>
  <dc:title>РОССИЙСКАЯ ФЕДЕРАЦИЯ </dc:title>
</cp:coreProperties>
</file>