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туальная редакц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Александ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овета депутатов от 22.06.2015 № 50-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ед.реш. от31 03.16 № 5-16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Ввести на территории Александровского сельсовета земельный нал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следующие ставки земельного налог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и ввести в действие с 1 января 2016 года на территории  Александровского сельсовета налог на имущество физических лиц ( далее нал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налоговые ставки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81"/>
      </w:tblGrid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 дефля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учетом доли налогоплательщика в праве общей собственности на каждый из таких объек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тавка на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рублей  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 000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рубл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7:00Z</dcterms:created>
  <dc:creator>Ольга Сергеевна</dc:creator>
  <dc:description/>
  <cp:keywords/>
  <dc:language>en-US</dc:language>
  <cp:lastModifiedBy>Ольга Сергеевна</cp:lastModifiedBy>
  <cp:lastPrinted>2016-03-28T11:01:00Z</cp:lastPrinted>
  <dcterms:modified xsi:type="dcterms:W3CDTF">2016-03-28T03:01:00Z</dcterms:modified>
  <cp:revision>5</cp:revision>
  <dc:subject/>
  <dc:title>АЛЕКСАНДРОВСКИЙ СЕЛЬСКИЙ СОВЕТ ДЕПУТАТОВ</dc:title>
</cp:coreProperties>
</file>