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того реализации муниципальной программы</w:t>
      </w:r>
    </w:p>
    <w:p>
      <w:pPr>
        <w:pStyle w:val="Normal"/>
        <w:jc w:val="center"/>
        <w:rPr/>
      </w:pPr>
      <w:r>
        <w:rPr>
          <w:b/>
        </w:rPr>
        <w:t xml:space="preserve">Администрации Александровского сельсовета Боготольского района Красноярского края </w:t>
      </w:r>
    </w:p>
    <w:p>
      <w:pPr>
        <w:pStyle w:val="Normal"/>
        <w:jc w:val="center"/>
        <w:rPr/>
      </w:pPr>
      <w:r>
        <w:rPr>
          <w:b/>
        </w:rPr>
        <w:t>«Обеспечение жизнедеятельности территории Александровского сельсовета» з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оценкой эффективности ее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2015 году Администрацией Александровского сельсовета Боготольского района Красноярского края была осуществлена реализация программы «Обеспечение жизнедеятельности территории Александровского сельсовета». Финансовое обеспечение на 2015 год  данной программы составляло 10737,7 тыс. рублей, в том числе: за счет средств федерального бюджета – 34,8 тыс. рублей, за счет средств краевого бюджета 6885,7 тыс. рублей, за счет средств местного бюджета – 3817,2 тыс. рублей. Фактическое исполнение данной программы составило 10577,6 тыс. рублей или 98,5% от пл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Реализация программы осуществлялась по следующим направлениям: </w:t>
      </w:r>
    </w:p>
    <w:p>
      <w:pPr>
        <w:pStyle w:val="Normal"/>
        <w:jc w:val="both"/>
        <w:rPr/>
      </w:pPr>
      <w:r>
        <w:rPr/>
        <w:t>- развитие транспортной системы (мероприятия: «Развитие и модернизация улично-дорожной сети», «Содержание автомобильных дорог местного значения»,</w:t>
      </w:r>
    </w:p>
    <w:p>
      <w:pPr>
        <w:pStyle w:val="Normal"/>
        <w:jc w:val="both"/>
        <w:rPr/>
      </w:pPr>
      <w:r>
        <w:rPr/>
        <w:t>- создание условий обеспечения эффективного использования ресурсов (Организационные мероприятия по повышению эффективности использования энергетических ресурсов на территории Александровского сельсовета»),</w:t>
      </w:r>
    </w:p>
    <w:p>
      <w:pPr>
        <w:pStyle w:val="Normal"/>
        <w:jc w:val="both"/>
        <w:rPr/>
      </w:pPr>
      <w:r>
        <w:rPr/>
        <w:t>- создание благоприятной и комфортабельной среды проживания, обеспечение прав граждан на благоприятную среду жизнедеятельности путем улучшения социально-экономического климата (мероприятие «Обслуживание уличного освещения, осуществление мероприятий по благоустройству территории Александровского сельсовета», «Обеспечение деятельности административных комиссий», «Ремонт автомобильной дороги общего пользования местного значения»),</w:t>
      </w:r>
    </w:p>
    <w:p>
      <w:pPr>
        <w:pStyle w:val="Normal"/>
        <w:jc w:val="both"/>
        <w:rPr/>
      </w:pPr>
      <w:r>
        <w:rPr/>
        <w:t>- создание условий для эффективного, ответственного управления финансовыми ресурсами в рамках выполнения установленных функций и полномочий (мероприятия: «Руководство и управление программой», «Обеспечение первичного воинского учета граждан», «Обеспечение ведения бюджетного учета», «Организация общественных и временных работ», «Передача полномочий», «Содержание хозяйственной группы»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Исполнение мероприятий в рамках программы «Обеспечение жизнедеятельности территории Александровского сельсовета» в 2015 году:</w:t>
      </w:r>
    </w:p>
    <w:p>
      <w:pPr>
        <w:pStyle w:val="Normal"/>
        <w:jc w:val="center"/>
        <w:rPr/>
      </w:pPr>
      <w:r>
        <w:rPr/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60"/>
        <w:gridCol w:w="1620"/>
        <w:gridCol w:w="1620"/>
        <w:gridCol w:w="144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, 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, тыс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модернизация уличной- дорожной се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я по повышению эффективности использования энергетических ресурсов на  территории  Александр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уличного освещения, осуществление мероприятий по благоустройству территории Александр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тивных коми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программ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ого воинского учета граж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едение бюджетного уч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ых и временных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полномоч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хозяйственной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общего пользования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огласно Постановления от 21.10.2014 № 34 «Об утверждении Порядка принятия решений о разработке муниципальных программ Александровского сельсовета Боготольского района Красноярского края, их формировании и реализации» проведена оценка эффективности реализации программы «Обеспечение жизнедеятельности территории Александровского  сельсовета» за 2015 год, цель данной программы – создание условий для устойчивого социально - экономического развития Александровского сельсовета Боготольского района Красноярского края и эффективной реализации органами местного самоуправления полномочий, закрепленных за муниципальным образованием. Основными направлениями данной программы являлись – содержание автомобильных дорог местного значения, обслуживание уличного освещения, осуществление мероприятий по благоустройству территории Александровского сельсовет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сполнение расходов на содержание автомобильных дорого местного значения исполнено в сумме 63,6 тыс. рублей или  100% от плана.  По мероприятиям конечные результаты достигнуты. В целом выполнение программы можно оценить, как успешное, плановые мероприятия по реализации программы на 2015 год выполнены на 98,5 %.Достигнутые целевые индикаторы показали эффективность действия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Александровского сельсовета                                  Е.В. Бабкин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6:44:00Z</dcterms:created>
  <dc:creator>USER</dc:creator>
  <dc:description/>
  <cp:keywords/>
  <dc:language>en-US</dc:language>
  <cp:lastModifiedBy>Ольга Сергеевна</cp:lastModifiedBy>
  <cp:lastPrinted>2016-04-27T16:20:00Z</cp:lastPrinted>
  <dcterms:modified xsi:type="dcterms:W3CDTF">2016-04-27T08:21:00Z</dcterms:modified>
  <cp:revision>23</cp:revision>
  <dc:subject/>
  <dc:title>Итого реализации муниципальной программы</dc:title>
</cp:coreProperties>
</file>