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муниципальных программ за 2015 год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сельсовета Боготольского района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700"/>
        <w:gridCol w:w="2360"/>
        <w:gridCol w:w="295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на 2015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корректировк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жизнидеятельности территории Александровского сельсовет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9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7,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7,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ротивопожарной безопасности и защиты населения и территории Александровского сельсовета от черезвычайных ситуаций природного и техногенного характера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8,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культуры Боготольского райо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,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Глава сельсовета:                                                     Е.В. Бабкин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38:00Z</dcterms:created>
  <dc:creator>Loner-XP</dc:creator>
  <dc:description/>
  <cp:keywords/>
  <dc:language>en-US</dc:language>
  <cp:lastModifiedBy>Loner-XP</cp:lastModifiedBy>
  <cp:lastPrinted>2016-04-01T15:42:00Z</cp:lastPrinted>
  <dcterms:modified xsi:type="dcterms:W3CDTF">2016-04-01T08:43:00Z</dcterms:modified>
  <cp:revision>4</cp:revision>
  <dc:subject/>
  <dc:title>                                                                           Приложение</dc:title>
</cp:coreProperties>
</file>