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ГОТОЛЬ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КСАНДРОВСКИЙ СЕЛЬ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29 » апреля 2016 г.                                                                        № 6-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 утверждении отчета об исполнении сельског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за 2015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ксандровский  сельский Совет депутатов РЕШИЛ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отчет об исполнении бюджета сельсовета за 2015 год по доходам в сумме 13593,5 тыс. рублей и расходам в сумме 13460,6  тыс. рублей со следующими показателя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   утвердить профицит бюджета сельсовета за 2015 год в размере 132,9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сполнение по источникам внутреннего финансирования дефицита  бюджета сельсовета по кодам классификации источников финансирования дефицитов бюджетов за 2015 год согласно приложению 1 к настоящему Решению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) исполнение по источникам финансирования дефицита бюджета сельсов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15 году согласно приложению 2 к настоящему Решению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4) распределение расходов сельского бюджета по разделам  подразделам  классификации расходов бюджета за 2015 год согласно приложению 3 к настоящему Решению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5) распределение расходов сельского бюджета по ведомственной структуре расходов сельского бюджета в 2015 году согласно приложению 4 к настоящему Решению,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) исполнение доходов сельского бюджета по кодам классификации доходов бюджета за 2015 год согласно приложению 5 к настоящему Решению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исполнение доходов сельского бюджета по кодам видов доходов, подвидам доходов, классификации операций сектора государственного управления, относящиеся к доходам бюджета за 2015год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Контроль за исполнением настоящего Решения возложить на постоянную комиссию по бюджету, финансам, налогам и сборам и правовым вопро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Председатель Кочергин Н.А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Решение вступает в  силу  в день, следующего за днем его  официального опубликования в общественно-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ogotol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на странице Александр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,Председатель Александров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Совета депутатов                                                                                        Е.В.Бабкин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0:09:00Z</dcterms:created>
  <dc:creator>Татьяна Викторова</dc:creator>
  <dc:description/>
  <cp:keywords/>
  <dc:language>en-US</dc:language>
  <cp:lastModifiedBy>Ольга Сергеевна</cp:lastModifiedBy>
  <cp:lastPrinted>2016-04-27T12:44:00Z</cp:lastPrinted>
  <dcterms:modified xsi:type="dcterms:W3CDTF">2016-04-27T04:51:00Z</dcterms:modified>
  <cp:revision>133</cp:revision>
  <dc:subject/>
  <dc:title>БОГОТОЛЬСКИЙ РАЙОННЫЙ </dc:title>
</cp:coreProperties>
</file>