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  <w:br/>
        <w:t>БОГОТО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ЕКСАНДРОВСКИЙ СЕ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РЕШЕНИЕ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«29» апреля 2016г.                      с.Александровка                              № 6-23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Решение сельского Совета депутатов</w:t>
      </w:r>
    </w:p>
    <w:p>
      <w:pPr>
        <w:pStyle w:val="Normal"/>
        <w:jc w:val="center"/>
        <w:rPr/>
      </w:pPr>
      <w:r>
        <w:rPr>
          <w:b/>
        </w:rPr>
        <w:t>от 25 декабря 2015 г № 4 -12 «О бюджете сельсовета на 2016 год и плановый период 2017-2018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                 </w:t>
      </w:r>
      <w:r>
        <w:rPr/>
        <w:t xml:space="preserve">   </w:t>
      </w:r>
      <w:r>
        <w:rPr>
          <w:b/>
        </w:rPr>
        <w:t>Статья 1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</w:p>
    <w:p>
      <w:pPr>
        <w:pStyle w:val="Normal"/>
        <w:ind w:firstLine="720"/>
        <w:jc w:val="both"/>
        <w:rPr/>
      </w:pPr>
      <w:r>
        <w:rPr/>
        <w:t>1.  Внести в Решение Александровского сельского Совета депутатов «О бюджете сельсовета на 2016 год и плановый период 2017-2018 годов» от  25.12.2015г. № 4-12 следующие изменения:</w:t>
      </w:r>
    </w:p>
    <w:p>
      <w:pPr>
        <w:pStyle w:val="Normal"/>
        <w:ind w:firstLine="720"/>
        <w:jc w:val="both"/>
        <w:rPr/>
      </w:pPr>
      <w:r>
        <w:rPr/>
        <w:t xml:space="preserve">          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1.1 )  в статье 1: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в пункте 1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подпункте 1 цифры «5578,0» заменить цифрами «5629,4»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подпункте 2 цифры «5578,0» заменить цифрами «5801,09»;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</w:p>
    <w:p>
      <w:pPr>
        <w:pStyle w:val="Normal"/>
        <w:ind w:firstLine="720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1.2) приложение № 1,4,5,6,8 к Решению Александровского сельского Совета депутатов « О бюджете сельсовета на 2016 год и плановый период 2017-2018 годов» от 25.12.2015г. № 4-12 изложить в новой редакции согласно приложениям 1,2,3,4,5, 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2  Настоящее Решение вступает в силу в день, следующий за днем его официального опубликования в общественно политической газеты  «Земля боготольская».» и на официальном сайте Боготольского района в сети Интернет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на странице Александров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а,Председатель Александровского</w:t>
      </w:r>
    </w:p>
    <w:p>
      <w:pPr>
        <w:pStyle w:val="Normal"/>
        <w:tabs>
          <w:tab w:val="clear" w:pos="708"/>
          <w:tab w:val="left" w:pos="7753" w:leader="none"/>
        </w:tabs>
        <w:ind w:firstLine="720"/>
        <w:jc w:val="both"/>
        <w:rPr/>
      </w:pPr>
      <w:r>
        <w:rPr/>
        <w:t>сельского Совета депутатов:</w:t>
        <w:tab/>
        <w:t>Е.В.Бабки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48:00Z</dcterms:created>
  <dc:creator>Ольга</dc:creator>
  <dc:description/>
  <cp:keywords/>
  <dc:language>en-US</dc:language>
  <cp:lastModifiedBy>Loner-XP</cp:lastModifiedBy>
  <cp:lastPrinted>2016-04-25T11:59:00Z</cp:lastPrinted>
  <dcterms:modified xsi:type="dcterms:W3CDTF">2016-04-26T07:08:00Z</dcterms:modified>
  <cp:revision>4</cp:revision>
  <dc:subject/>
  <dc:title>ЗАКОН</dc:title>
</cp:coreProperties>
</file>