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ЛЕКСАНДРОВСКИЙ СЕЛЬСКИЙ СОВЕТ ДЕПУТАТОВ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ОГОТОЛЬСКОГО  РАЙОНА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ОГО  КРАЯ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7.06.2016г.             с.Александровка                          № 8-28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/>
      </w:pPr>
      <w:r>
        <w:rPr>
          <w:rFonts w:cs="Arial" w:ascii="Arial" w:hAnsi="Arial"/>
          <w:b/>
        </w:rPr>
        <w:t>О внесении изменений и дополнений  в Решение Александровского сельского  Совета депутатов от 22.06.2015 № 50-174 «Об установлении на территории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лександровского сельсовета  налога на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мущество физических лиц</w:t>
      </w:r>
    </w:p>
    <w:p>
      <w:pPr>
        <w:pStyle w:val="Normal"/>
        <w:spacing w:lineRule="auto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В соответствии с Федеральным законом от 6 октября 2003г № 131-ФЗ «Об общих принципах организации местного самоуправления в Российской Федерации», Главой 32 «Налогового кодекса Российской Федерации», руководствуясь  Уставом Александровского сельсовета, 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лександровский сельский Совет депутатов РЕШИЛ: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/>
      </w:pPr>
      <w:r>
        <w:rPr>
          <w:rFonts w:cs="Arial" w:ascii="Arial" w:hAnsi="Arial"/>
        </w:rPr>
        <w:t>1.Внести в Решение Александровского сельского  Совета депутатов от 22.06.2015 № 50-174 «Об установлении на территории Александровского сельсовета  налога на имущество физических лиц» следующие изменения: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/>
      </w:pPr>
      <w:r>
        <w:rPr>
          <w:rFonts w:cs="Arial" w:ascii="Arial" w:hAnsi="Arial"/>
        </w:rPr>
        <w:t>1.1  В  Преамбуле Решения ,  добавить слова :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« Главой 32 «Налогового кодекса Российской Федерации» .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2. Контроль за исполнением настоящего решения возложить на постоянную комиссию по бюджету, финансам и налогам (пред.Кочергин Н.А.).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 xml:space="preserve">3. Опубликовать  настоящее  Решение в общественно –политической газете «Земля Боготольская» и на официальном сайте Боготольского района в сети Интернета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bogotol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r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>. на странице Александровского сельсовета.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4. Решение вступает в силу с 1 января 2016 года, но не ранее, чем по истечении одного месяца со дня  его официального опубликования.</w:t>
      </w:r>
    </w:p>
    <w:p>
      <w:pPr>
        <w:pStyle w:val="Normal"/>
        <w:tabs>
          <w:tab w:val="clear" w:pos="708"/>
          <w:tab w:val="left" w:pos="7305" w:leader="none"/>
        </w:tabs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05" w:leader="none"/>
          <w:tab w:val="left" w:pos="7305" w:leader="none"/>
        </w:tabs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05" w:leader="none"/>
          <w:tab w:val="left" w:pos="7305" w:leader="none"/>
        </w:tabs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3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, Председатель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Александровского                                                 </w:t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льского Совета депутатов:                                                               Е.В.Бабкин                                   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3:35:00Z</dcterms:created>
  <dc:creator>Ольга Сергеевна</dc:creator>
  <dc:description/>
  <cp:keywords/>
  <dc:language>en-US</dc:language>
  <cp:lastModifiedBy>Ольга Сергеевна</cp:lastModifiedBy>
  <cp:lastPrinted>2016-06-27T10:38:00Z</cp:lastPrinted>
  <dcterms:modified xsi:type="dcterms:W3CDTF">2016-06-27T02:38:00Z</dcterms:modified>
  <cp:revision>20</cp:revision>
  <dc:subject/>
  <dc:title>АЛЕКСАНДРОВСКИЙ СЕЛЬСКИЙ СОВЕТ ДЕПУТАТОВ</dc:title>
</cp:coreProperties>
</file>