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ДАЧЕ ОСУЩЕСТВЛЕНИЯ ЧАСТИ ПОЛНОМОЧ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ШЕНИЮ ВОПРОСОВ МЕСТНОГО ЗНАЧ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.Александровка                                                                         «  » ноября 2015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Александровского сельсовета, действующая</w:t>
      </w:r>
      <w:r>
        <w:rPr>
          <w:rFonts w:cs="Times New Roman" w:ascii="Times New Roman" w:hAnsi="Times New Roman"/>
          <w:vanish/>
          <w:sz w:val="28"/>
          <w:szCs w:val="28"/>
        </w:rPr>
        <w:t>о</w:t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 основании Устава Александровского сельсовета Боготольского района Красноярского края, с одной стороны, и Администрация Боготольского района Красноярского края, действующая на основании Устава Боготольского района Красноярского края, с другой стороны, вместе именуемые «Стороны», руководствуясь пунктом 4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Решением Боготольского районного Совета депутатов от 3.11. 2015 № 2-12 «О приеме части полномочий по решению вопросов местного значения», Решением Александровского сельского Совета депутатов от 3 ноября 2015 № 2-8 «О передаче части полномочий по решению вопросов местного значения» для сотрудничества на договорной основе заключили настоящее Соглашение о нижеследующе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рамках вопросов местного значения закрепляет передачу следующих полномоч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рганизация в границах поселения электоро-, тепло- и водоснабжения населения, водоотведения, снабжения населения топливом, размещение муниципального заказ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знание граждан малоимущими, организация строительства и содержания муниципального жилищного фонда, создание условий для жилищного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дорожной деятельности, обеспечение безопасности дорожного движения в границах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униципального жилищного контро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определения ежегодного объема </w:t>
      </w:r>
    </w:p>
    <w:p>
      <w:pPr>
        <w:pStyle w:val="Normal"/>
        <w:autoSpaceDE w:val="false"/>
        <w:ind w:left="103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ередача полномочий по предмету настоящего Соглашения осуществляется за счет межбюджетных трансфертов, предоставляемых ежегодно из бюджета поселения в бюджет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Ежегодный объем межбюджетных трансфертов, предоставляемых администрацией поселения для осуществления полномочий, установленных пунктом 1.1 настоящего Соглашения, устанавливается в соответствии с Порядком расчета межбюджетных трансфертов (согласно приложению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жбюджетные трансферты, предоставляемые для осуществления полномочий, перечисляются ежемесяч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Формирование, перечисление и учет межбюджетных трансфертов, предоставляемых из бюджета поселения бюджету района на реализацию полномочий, 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ава и обязанности администрации Боготольского  район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Администрация Боготольского  района вправ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ть от поселений перечисления объема иных межбюджетных трансфертов на осуществление переданных полномочий в соответствии с Приложениями  к настоящему соглаш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ть пересмотра Порядка определения ежегодного объема иных межбюджетных трансфертов, необходимых для осуществления передаваемых полномочий, при пролонгации настоящего соглашения на следующий год в случае существенного изменения обстоятельств, влияющих на определение размера объема иных межбюджетных трансфертов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2. Администрация Боготольского  района обяз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им образом осуществлять переданные ему настоящим соглашением полномочия по решению вопросов местного знач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ать объемы иных межбюджетных трансфертов, передаваемые из бюджета поселений в бюджет муниципального района на осуществление переданных полномочий, строго в соответствии с целевым назнач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ава и обязанности Администрации Александровского сельсове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Александровский сельсовет вправ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ть от муниципального района надлежащего осуществления переданных ему полномочий по решению вопросов местного знач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осуществлением переданных полномочий и целевым расходованием финансовых средств, переданных на их осуществл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ть пересмотра Порядка определения ежегодного объема иных межбюджетных трансфертов, необходимых для осуществления передаваемых полномочий, при пролонгации настоящего соглашения на следующий год в случае существенного изменения обстоятельств, влияющих на определение размера объема иных межбюджетных трансфер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Александровский сельсовет обязан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, в срок до 5 числа текущего месяца,  передавать финансовые средства на осуществление переданных полномочий равными долями от годового объема иных межбюджетных трансфертов, указанных в Приложениях  к настоящему согла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 полномоч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троль за исполнением Администрацией района полномочий, предусмотре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осуществляется путем предоставления населению квартальных и годовых отчетов об осуществлении полномочий, использовании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 Форма отчетов и порядок их предоставления устанавливаются правовыми актами Администрацией Александровского сельсовета и согласовываются с Администрацией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 Администрация Александровского сельсовета вправе осуществлять проверки исполнения переданных полномочий, запрашивать у Администрации района необходимую дополнительную информацию. Администрация района по мотивированному запросу Администрации Александровского сельсовета обязана предоставить запрашиваемую информ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действия Согла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стоящее Соглашение вступает в силу со дня подписания и действует в течение одного календарного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снование, порядок прекращения действия Соглашения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сторо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снованиями для одностороннего расторжения Соглашения со стороны Администрации Александровского сельсовета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Установление факта ненадлежащего осуществления Администрацией района переданных ему 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2. Установление Администрацией Александровского  сельсовета факта нецелевого использования Администрацией района межбюджетных трансфер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3. В случае неисполнения Администрацией Александровского сельсовета вытекающих из настоящего Соглашения обязательств по финансированию осуществления Администрацией района переданных полномочий, Администрация Александровского сель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лачивает пени в размере одной трехсотой действующей ставки рефинансирования Центрального Банка РФ, от суммы предусмотренной настоящим Соглашением на исполнение 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В случае неисполнения Администрацией Александровского сельсовета вытекающих из настоящего Соглашения обязательств по финансированию осуществления Администрации района переданных полномочий в течение 3 месяцев с момента последнего перечисления, район вправе требовать расторжения данного Согла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срок _______ с момента получения письменного уведомления о расторжении Согла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За неисполнение или ненадлежащее исполнение переданных   полномочий Администрация района и Администрация Александровского  сельсовета и их должностные лица несут ответственность, установленную действующим законодательством</w:t>
      </w:r>
      <w:r>
        <w:rPr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Досрочное расторжение настоящего Соглашения возможно по взаимному согласию стор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Споры, связанные с исполнением настоящего Соглашения, разрешаются путем проведения переговор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 в случае недостижения согласия между Сторонами спор передается на рассмотрение суда в порядке, установленном действующим законодательством Р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квизиты и подписи сторо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521"/>
        <w:gridCol w:w="1752"/>
        <w:gridCol w:w="3449"/>
      </w:tblGrid>
      <w:tr>
        <w:trPr>
          <w:trHeight w:val="912" w:hRule="atLeast"/>
        </w:trPr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ий сельсовет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готоль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оярского кр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, 662060, Красноярский край, г. Богото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 2, тел.: 8(39157) 2-11-76, 2-31-78</w:t>
            </w:r>
          </w:p>
        </w:tc>
      </w:tr>
      <w:tr>
        <w:trPr>
          <w:trHeight w:val="2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6000492</w:t>
            </w:r>
          </w:p>
        </w:tc>
      </w:tr>
      <w:tr>
        <w:trPr>
          <w:trHeight w:val="2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ч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04810900000000061</w:t>
            </w:r>
          </w:p>
        </w:tc>
      </w:tr>
      <w:tr>
        <w:trPr>
          <w:trHeight w:val="2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ой сч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ой сче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93005390</w:t>
            </w:r>
          </w:p>
        </w:tc>
      </w:tr>
      <w:tr>
        <w:trPr>
          <w:trHeight w:val="67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ение Красноярс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расноярс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ение Красноярс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расноярск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407001</w:t>
            </w:r>
          </w:p>
        </w:tc>
      </w:tr>
      <w:tr>
        <w:trPr>
          <w:trHeight w:val="2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0229</w:t>
            </w:r>
          </w:p>
        </w:tc>
      </w:tr>
      <w:tr>
        <w:trPr>
          <w:trHeight w:val="2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ВЭ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ВЭД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11.31</w:t>
            </w:r>
          </w:p>
        </w:tc>
      </w:tr>
      <w:tr>
        <w:trPr>
          <w:trHeight w:val="2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Г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ГУ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100</w:t>
            </w:r>
          </w:p>
        </w:tc>
      </w:tr>
      <w:tr>
        <w:trPr>
          <w:trHeight w:val="2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6000000</w:t>
            </w:r>
          </w:p>
        </w:tc>
      </w:tr>
      <w:tr>
        <w:trPr>
          <w:trHeight w:val="2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ФС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ФС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ПФ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ПФ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04</w:t>
            </w:r>
          </w:p>
        </w:tc>
      </w:tr>
      <w:tr>
        <w:trPr>
          <w:trHeight w:val="23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0100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лександровского  сельсовета     Глава Боготольского район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      ____________________          </w:t>
        <w:tab/>
        <w:t xml:space="preserve">               ____________        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(расшифровка подписи)                                 (подпись)           (расшифровка подписи)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 п                                                              м п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4CA3C2B043DDD72BAB3D2C5C16E98D4329591DD616853FD99CE39E658FC6A37141D4B1880A7A84M6V5G" TargetMode="External"/><Relationship Id="rId3" Type="http://schemas.openxmlformats.org/officeDocument/2006/relationships/hyperlink" Target="consultantplus://offline/ref=EB4CA3C2B043DDD72BAB212C5B16E98D402E5B18D41ED835D1C5EF9C628099B47608D8B0880A7BM8VAG" TargetMode="External"/><Relationship Id="rId4" Type="http://schemas.openxmlformats.org/officeDocument/2006/relationships/hyperlink" Target="consultantplus://offline/ref=64A02ACA9A9E85AEFA52D53DB3B51DD4D920D181FD12231C5D8144DF13A5DD859B9B396BD88EA5A5C77CC9nBGD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глашение на 2016 г.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6:38:00Z</dcterms:created>
  <dc:creator>Ольга Сергеевна</dc:creator>
  <dc:description/>
  <cp:keywords/>
  <dc:language>en-US</dc:language>
  <cp:lastModifiedBy>Ольга Сергеевна</cp:lastModifiedBy>
  <cp:lastPrinted>2002-01-12T00:49:00Z</cp:lastPrinted>
  <dcterms:modified xsi:type="dcterms:W3CDTF">2002-01-15T10:02:00Z</dcterms:modified>
  <cp:revision>5</cp:revision>
  <dc:subject/>
  <dc:title>СОГЛАШЕНИЕ </dc:title>
</cp:coreProperties>
</file>