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 xml:space="preserve">к  Решению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от  «20»  ноября 2015 г. № 3-10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от  «19»  декабря 2014 г. № 46-1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Перечень главных администраторов доходов бюджета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62"/>
        <w:gridCol w:w="2338"/>
        <w:gridCol w:w="5325"/>
      </w:tblGrid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лассификации доходов бюджет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лександровского сельсовета Боготольского района Красноярского края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2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ни и проценты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3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денежных взысканий (штрафов)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 поступления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 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поселени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01003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30 10 1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00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5:24:00Z</dcterms:created>
  <dc:creator>Ольга Сергеевна</dc:creator>
  <dc:description/>
  <cp:keywords/>
  <dc:language>en-US</dc:language>
  <cp:lastModifiedBy>Ольга Сергеевна</cp:lastModifiedBy>
  <cp:lastPrinted>2015-10-23T06:15:00Z</cp:lastPrinted>
  <dcterms:modified xsi:type="dcterms:W3CDTF">2015-11-18T03:37:00Z</dcterms:modified>
  <cp:revision>162</cp:revision>
  <dc:subject/>
  <dc:title>                                                                          Приложение №1</dc:title>
</cp:coreProperties>
</file>