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>
          <w:rStyle w:val="StrongEmphasis"/>
          <w:sz w:val="28"/>
          <w:szCs w:val="28"/>
        </w:rPr>
        <w:t>АЛЕКСАНДРОВСКИЙ СЕЛЬСКИЙ СОВЕТ ДЕПУТАТОВ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 РАЙОН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0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20.11.2015г                    с.Александровка                   №      3-10    </w:t>
      </w:r>
    </w:p>
    <w:p>
      <w:pPr>
        <w:pStyle w:val="Normal"/>
        <w:tabs>
          <w:tab w:val="clear" w:pos="708"/>
          <w:tab w:val="left" w:pos="1800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Александровского  сельского Совета депутатов от  19.12.2014 № 46-160 «О бюджете сельсовета на 2015 год и плановый период 2016-2017 годов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Александровского сельского Совета депутатов от  19.12.2014 № 46-160 «О бюджете сельсовета на 2015 год и плановый период 2016-2017 годов»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1.В Статье 1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в подпункте 1 цифры «5591.7» заменить цифрами «13173.9»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  5591.7» заменить цифрами « 13212.7»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,2,4,6,7,8</w:t>
        <w:tab/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ександровского  сельского Совета депутатов от  19.12.2014 № 46-160 «О бюджете сельсовета на 2015 год и плановый период 2016-2017 годов» от 19.12.2014 г. № 46-160 изложить в новой редакции согласно приложениям  № 1,2,3,4,5,6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> </w:t>
      </w:r>
      <w:r>
        <w:rPr>
          <w:sz w:val="28"/>
          <w:szCs w:val="28"/>
        </w:rPr>
        <w:t xml:space="preserve">Решение вступает в силу в день, следующий за днем его официального опубликования в общественно-политической газете «Земля боготольская» и размещается на официальном сайте администрации Боготольского района 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,Председатель Александровског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Совета депутатов:                                                              Бабкин  Е.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22:00Z</dcterms:created>
  <dc:creator>Ольга Сергеевна</dc:creator>
  <dc:description/>
  <cp:keywords/>
  <dc:language>en-US</dc:language>
  <cp:lastModifiedBy>Ольга Сергеевна</cp:lastModifiedBy>
  <cp:lastPrinted>2015-11-16T14:46:00Z</cp:lastPrinted>
  <dcterms:modified xsi:type="dcterms:W3CDTF">2015-11-18T03:34:00Z</dcterms:modified>
  <cp:revision>16</cp:revision>
  <dc:subject/>
  <dc:title> </dc:title>
</cp:coreProperties>
</file>