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ind w:firstLine="709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ЛЕКСАНДРОВСКИЙ СЕЛЬСКИЙ СОВЕТ ДЕПУТАТОВ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 РАЙОНА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0" w:leader="none"/>
        </w:tabs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29.04.2015г                    с.Александровка                   №      49-163    </w:t>
      </w:r>
    </w:p>
    <w:p>
      <w:pPr>
        <w:pStyle w:val="Normal"/>
        <w:tabs>
          <w:tab w:val="clear" w:pos="708"/>
          <w:tab w:val="left" w:pos="1800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Александровского  сельского Совета депутатов от  24.03.2011 № 11-30 «Об утверждении Положения о бюджетном процессе в Александровском сельсов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  Российской Федерации, Федеральным Законом от 07.05.2013 № 104-ФЗ «О внесении изменений в Бюджетный кодекс Российской Федерации в связи с совершенствованием бюджетного процесса», на основании Закона Российской Федерации от 06.10.2003 г.  № 131 «Об общих принципах организации местного самоуправления в Российской Федерации», Устава Александровского сельсовета, в целях приведения муниципальных правовых актов в соответствие с действующим законодательством,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ский   сельский Совет депутатов 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Александровского сельского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24.03.2011 № 11-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Положения о бюджетном процессе в Александровском сельсовете» ( в редакции решения от 30.09.2013 № 35-119, от 25.06.2014 № 42-144) следующие изменения: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 В  пункте 4 статьи 13 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жеквартальному и годовому отчетам» заменить на слова «годовому отчету»;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/>
      </w:pPr>
      <w:r>
        <w:rPr>
          <w:b/>
          <w:sz w:val="28"/>
          <w:szCs w:val="28"/>
        </w:rPr>
        <w:t>1.2. Пункт 2 статьи 15 дополнить 2 абзац  текстом следующего содержания: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«6) представительные органы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законодательством субъектов Российской Федерации, нормативными правовыми актами представительного органа Александровского сельсовета»;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  пункте 4 статьи 13 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ежеквартальному и годовому отчетам» заменить на слова «годовому отчету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4. Дополнить статью 21 пунктом 5 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5. Заимствования Александровским сельсоветом в валюте Российской Федерации за пределами Российской Федерации не допускаются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ункт 1 статьи 26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. Составление проекта бюджета основывается 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сновных направлениях бюджетной политики и основных направлениях налоговой полити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сновных направлениях таможенно-тарифной политики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прогнозе социально-экономического развит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ых программах (проектах муниципальных программ,  проектах изменений указанных программ)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Контроль за исполнением настоящего решения возложить на постоянную комиссию по бюджету, финансам и налоговой политике (пред. Кочергин Н.А)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Решение вступает в  силу  со дня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t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– Председатель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:                                                                        Е.В.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2:00Z</dcterms:created>
  <dc:creator>Офис</dc:creator>
  <dc:description/>
  <cp:keywords/>
  <dc:language>en-US</dc:language>
  <cp:lastModifiedBy>Ольга Сергеевна</cp:lastModifiedBy>
  <cp:lastPrinted>2002-01-05T00:14:00Z</cp:lastPrinted>
  <dcterms:modified xsi:type="dcterms:W3CDTF">2002-01-02T20:07:00Z</dcterms:modified>
  <cp:revision>54</cp:revision>
  <dc:subject/>
  <dc:title/>
</cp:coreProperties>
</file>