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sz w:val="28"/>
          <w:szCs w:val="28"/>
        </w:rPr>
        <w:t>АЛЕКСАНДРОВСКИЙ СЕЛЬСКИЙ СОВЕТ ДЕПУТАТОВ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4. 2015г.                                  с.Александровка                             № 49-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Александровского сельского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.05.12г.  № 22-66« О  системах оплаты труда работников муниципальных учреждений Александр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Законом Красноярского края от 29 октября 2009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-3864 « О системах оплаты труда работников краевых государственных  учреждений»,  Уставом Александро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ксандровский сельский Совет депутатов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в Приложение к решению  Александровского сельского Совета депутатов от 22.05.2012 № 22-66 « О  системах оплаты труда работников  муниципальных  учреждений  Александровского сельсовета (в редакции решений от 28.09.2012 № 25-76, от 19.10.2012 № 26-78, 30.10.2013 № 35-117, от 30.09.2014 № 43-152),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2 дополнить абзацем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ы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, исчисленного пропорциональног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над выполнением настоящего решения возложить на постоянную комиссию по бюджету, финансам, налогам и сборам (пред. Кочергин  Н.А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Опубликовать настоящее решение  в общественно-политической газете «Земля Боготольская» и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bogotol-r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в день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–Председатель сель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:                                                               Е.В.Бабк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3:00Z</dcterms:created>
  <dc:creator>Офис</dc:creator>
  <dc:description/>
  <cp:keywords/>
  <dc:language>en-US</dc:language>
  <cp:lastModifiedBy>Ольга Сергеевна</cp:lastModifiedBy>
  <cp:lastPrinted>2015-04-20T11:02:00Z</cp:lastPrinted>
  <dcterms:modified xsi:type="dcterms:W3CDTF">2001-12-31T16:48:00Z</dcterms:modified>
  <cp:revision>33</cp:revision>
  <dc:subject/>
  <dc:title/>
</cp:coreProperties>
</file>